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ΓΡΗΓΟΡΙΟΥ ΤΟΥ ΠΑΛΑΜΑ </w:t>
      </w:r>
    </w:p>
    <w:p>
      <w:pPr>
        <w:pStyle w:val="Heading1"/>
        <w:rPr/>
      </w:pPr>
      <w:r>
        <w:rPr>
          <w:rFonts w:eastAsia="Palatino Linotype" w:cs="Palatino Linotype"/>
        </w:rPr>
        <w:t xml:space="preserve"> </w:t>
      </w:r>
      <w:r>
        <w:rPr/>
        <w:t xml:space="preserve">ΛΟΓΟΙ ΑΠΟΔΕΙΚΤΙΚΟΙ ΔΥΟ </w:t>
      </w:r>
    </w:p>
    <w:p>
      <w:pPr>
        <w:pStyle w:val="Heading1"/>
        <w:rPr/>
      </w:pPr>
      <w:r>
        <w:rPr/>
        <w:t xml:space="preserve">ΠΕΡΙ ΕΚΠΟΡΕΥΣΕΩΣ ΤΟΥ </w:t>
      </w:r>
    </w:p>
    <w:p>
      <w:pPr>
        <w:pStyle w:val="Heading1"/>
        <w:rPr/>
      </w:pPr>
      <w:r>
        <w:rPr/>
        <w:t xml:space="preserve">ΑΓΙΟΥ ΠΝΕΥΜΑΤΟΣ </w:t>
      </w:r>
    </w:p>
    <w:p>
      <w:pPr>
        <w:pStyle w:val="Normal"/>
        <w:rPr/>
      </w:pPr>
      <w:r>
        <w:rPr/>
      </w:r>
    </w:p>
    <w:p>
      <w:pPr>
        <w:pStyle w:val="Normal"/>
        <w:rPr/>
      </w:pPr>
      <w:r>
        <w:rPr/>
      </w:r>
    </w:p>
    <w:p>
      <w:pPr>
        <w:pStyle w:val="Normal"/>
        <w:rPr/>
      </w:pPr>
      <w:r>
        <w:rPr/>
      </w:r>
    </w:p>
    <w:p>
      <w:pPr>
        <w:pStyle w:val="Heading2"/>
        <w:rPr/>
      </w:pPr>
      <w:r>
        <w:rPr/>
        <w:t>ΛΟΓΟΣ ΠΡΩΤΟΣ.  (σελ. 68)</w:t>
      </w:r>
    </w:p>
    <w:p>
      <w:pPr>
        <w:pStyle w:val="Normal"/>
        <w:rPr/>
      </w:pPr>
      <w:r>
        <w:rPr/>
      </w:r>
    </w:p>
    <w:p>
      <w:pPr>
        <w:pStyle w:val="Normal"/>
        <w:rPr/>
      </w:pPr>
      <w:r>
        <w:rPr/>
        <w:t xml:space="preserve">Προλ.  Πάλιν ὁ δεινός καί ἀρχέκακος ὄφις, τήν ἑαυτοῦ κεφαλήν καθ᾿ ἡμῶν διαιρών, ὑποψιθυρίζει τά τῆς ἀληθείας ἀντίθετα. Μᾶλλον δέ τήν μέν κεφαλήν τῷ τοῦ Χριστοῦ σταυρῷ συντριβείς, τῶν δέ κατά γενεάς πειθομένων ταῖς ἀπολουμέναις ὑποθήκαις αὐτοῦ κεφαλήν ἑαυτοῦ ποιούμενος ἕκαστον καί οὕτω πολλάς ἀντί μιᾶς κατά τήν ὕδραν ἀναδούς κεφαλάς, δι᾿ αὐτῶν ἀδικίαν εἰς τό ὕψος λαλῶν οὐκ ἀνίησιν. Οὕτως Ἀρείους, οὕτως Ἀπολιναρίους, οὕτως Εὐνομίους καί Μακεδονίους, οὕτω πλείστους ἑτέρους προσαρμοσάμενος τῷ αὐτοῦ προσφύντας ὁλκῷ, διά τῆς ἐκείνων γλώττης τόν οἰκεῖον κατά τῆς ἱερᾶς Ἐκκλησίας ἐπαφῆκεν ἰόν, ἀντ᾿ ὀδόντων ἰδίων τοῖς ἐκείνων λόγοις χρησάμενος καί περιπείρας τούτους τῇ τῆς εὐσεβείας ἀρχῇ, οἷόν τινι ρίζῃ νεαρῶς καλόν τεθηλότος φυτοῦ καί καρποῖς ὡραιοτάτοις βρίθοντος, οὐ μήν τούτῳ καί λυμήνασθαι ἴσχυσε˙ καί γάρ ὑπ᾿ αὐτῶν τῶν δηχθέντων αὖθις συνετρίβη τάς μύλας, ὑπό τῶν ὡς ἀληθῶς κεφαλήν ἑαυτῶν ποιησαμένων Χριστόν. </w:t>
      </w:r>
    </w:p>
    <w:p>
      <w:pPr>
        <w:pStyle w:val="Normal"/>
        <w:rPr/>
      </w:pPr>
      <w:r>
        <w:rPr/>
        <w:t xml:space="preserve">Οὗτος τοίνυν ὁ νοητός καί διά τοῦτο μᾶλλον ἐπάρατος ὄφις, τό πρῶτον καί μέσον καί τελευταῖον κακόν, ὁ πονηρός καί τήν χαμερπῆ καί γηΐνην πονηρίαν ἀεί σιτούμενος, ὁ τῆς πτέρνης, δηλαδή τῆς ἀπάτης, ἐπιτηρητής ἀκάματος, ὁ πρός πᾶσαν θεοστυγῆ δόξαν ποριμώτατος σοφιστής καί ἀμηχάνως εὐμήχανος, μηδαμῶς ἐπιλελησμένος τῆς οἰκίας κακοτεχνίας, διά τῶν αὐτῷ πειθηνίων Λατίνων περί Θεοῦ καινάς εἰσφέρει φωνάς, (σελ. 70) μικράν μέν δοκούσας ἔχειν ὑπαλλαγήν, μεγάλων δέ κακῶν ἀφορμάς καί πολλά καί δεινά φερούσας, τῆς εὐσεβείάς ἔκφυλά τε καί ἄτοπα, καί τοῖς πᾶσι φανερῶς δεικνύσας, ὡς οὐ μικρόν ἐν τοῖς περί Θεοῦ τό παραμικρόν. Εἰ γάρ ἐφ᾿ ἑκάστου τῶν καθ᾿ ἡμᾶς ὄντων ἑνός ἀτόπου τήν ἀρχήν δοθέντος πολλά τά ἄτοπα γίνεται, πῶς οὐ μᾶλλον ἐπί τῆς κοινῆς ἁπάντων ἀρχῆς καί τῶν κατ᾿ αὐτήν οἷον ἀναποδείκτων ἀρχῶν ἑνός ἀήθους δοθέντος οὐκ εὐσεβῶς πολλά γενήσεται παρά τοῦτο τά ἀτοπήματα; </w:t>
      </w:r>
    </w:p>
    <w:p>
      <w:pPr>
        <w:pStyle w:val="Normal"/>
        <w:rPr/>
      </w:pPr>
      <w:r>
        <w:rPr/>
        <w:t xml:space="preserve">Πρός ἅ καί φανερῶς τό Λατίνων γένος ἐκπεπτώκασιν ἄν, εἰ μή παρ᾿ ἡμῶν ἀντιλεγόντων τῇ καινοφωνίᾳ τοῦ δόγματος τῆς κακοδοξίας τό πλεῖστον περιῃρεῖτο. Καί γάρ ἐπί τοσοῦτον ἔστιν ὅτε συστέλλονται ὡς καί διανοίας ἡμῖν εἶναι τῆς αὐτῆς λέγειν, διαφωνοῦντας τοῖς ρήμασι, σφῶν αὐτῶν ὑπ᾿ ἀπορίας καταψευδόμενοι. Ἡμῶν γάρ οὐχί καί ἐκ τῆς ὑποστάσεως τοῦ Υἱοῦ λεγόντων εἶναι τήν τοῦ ἁγίου Πνεύματος ὕπαρξιν, ἐκείνων δέ καί ἐκ τῆς τοῦ Υἱοῦ, τῶν ἀδυνάτων εἰς μίαν ἀμφοτέρους συνάγεσθαι ἔννοιαν˙ εἷς γάρ ὁ μονογενής καί μία ἡ τοῦ Πνεύματος ὕπαρξίς ἐστιν. Ἡ γοῦν ἀπόφασις τῇ καταφάσει ἀεί ἀντίκειται καί ἀεί ψευδής ἡ ἑτέρα, εἰ ἀληθής ἡ ἑτέρα˙ καί τό αὐτό περί τοῦ αὐτοῦ καταφῆσαι καί ἀποφῆσαι σύν ἀληθείᾳ οὐκ ἔνι. </w:t>
      </w:r>
    </w:p>
    <w:p>
      <w:pPr>
        <w:pStyle w:val="Normal"/>
        <w:rPr/>
      </w:pPr>
      <w:r>
        <w:rPr/>
        <w:t xml:space="preserve">Ἀλλ᾿ ὡς μέν ἡμῖν οὐ λέγουσι μόνο ἀλλά καί φρονοῦσι τά ἐναντία, οὐδείς οἶμαι τῶν εὖ φρονούντων καί μή ὁμοφρονούντων ἐκείνοις ἀντερεῖ. Ὡς δέ οὐχ ἡμῖν μόνον, ἀλλά καί αὐτῷ τῷ τῆς ἀληθείας ἀντιδογματίζουσι λόγῳ, ὅς παρ᾿ ἡμῖν ἀμείωτος καί ἀναυξής καί τό πᾶν ἀμεταποίητος διαπεφύλακται, πάντες μέν ὑμεῖς καί χωρίς ἀποδείξεως ἀκριβῶς ἴστε, τό τῶν εὐσεβούντων λέγω πλήρωμα. Δειχθήσεται δέ ὅμως, (σελ.72) Θεοῦ διδόντος, καί διά τοῦδε τοῦ λόγου, ὡς ἄν καί «πᾶν στόμα» τό ἀντιλέγον «φραγῇ», καί πρός μίαν ὁμολογίαν στηριχθῇ τό ἀμφίρροπον. </w:t>
      </w:r>
    </w:p>
    <w:p>
      <w:pPr>
        <w:pStyle w:val="Normal"/>
        <w:rPr/>
      </w:pPr>
      <w:r>
        <w:rPr/>
        <w:t xml:space="preserve">Ἀλλ᾿ ὦ Θεέ τοῦ παντός, ὁ μόνος δοτήρ καί φύλαξ τῆς ἀληθινῆς θεολογίας καί τῶν κατ᾿ αὐτήν δογμάτων καί ρημάτων, ἡ μόνη μοναρχικωτάτη τριάς, οὐ μόνον ὅτι μόνη τοῦ παντός ἄρχεις, ἀλλ᾿ ὅτι καί μίαν ἐν σεαυτῇ μόνην ἔχεις ὑπεράρχιον ἀρχήν, τήν μόνην ἀναίτιον μονάδα, ἐξ ἧς προάγεσθον καί εἰς ἥν ἀνάγεσθον ἀχρόνως καί ἀναιτίως ὁ Υἱός τε καί τό Πνεῦμα, Πνεῦμα τό ἅγιον, τό κύριον, τό ἐκ Θεοῦ Πατρός ἐκπορευτῶς τήν ὕπαρξιν ἔχον, καί δι᾿ Υἱοῦ τοῖς ὀρθῶς πιστεύουσιν εἰς σέ καί διδόμενον καί πεμπόμενον καί φαινόμενον˙ Υἱέ μονογενές, ἐκ Θεοῦ Πατρός γεννητῶς τήν ὕπαρξιν ἔχων καί διά τοῦ ἁγίου Πνεύματος ταῖς καρδίαις τῶν εἰς σέ πιστευόντων ἐμμορφούμενος καί ἐνοικῶν καί ἀοράτως ὁρώμενος˙ Πάτερ ἀγέννητε μόνε καί ἀνεκπόρευτε, καί, τό σύμπαν εἰπεῖν, ἀναίτιε, ὁ μόνος πατήρ τῶν ἀνεκφοιτήτων καί ὁμοτίμων σοι φώτων, ἕν κράτος, μία δύναμις, ἡ δημιουργός τῶν ποιητῶν καί ὑπό χεῖρά σοι φώτων, ἡ πάσης γνώσεως δότειρα, ἡ πολυειδεῖς ἰδέας παραγαγοῦσα γνωστικῶν τε καί γνωστῶν καί καταλλήλως τοῖς γινώσκουσι καί φυσικῶς ἐνθεῖσα τάς γνώσεις, τοῖς μέν νοεροῖς ἁπλᾶς καί ἀπαθεῖς νοήσεις, τοῖς δέ αἰσθητικοῖς πολυμερεῖς καί παθητάς αἰσθήσεις, τοῖς δέ μικτοῖς ἡμῖν ἀμφότερα˙ ἡ καί τήν περί σοῦ κατά τό ἐγχωροῦν γνῶσιν μόνοις τοῖς λογικοῖς σου κτίσμασιν ἀφάτῳ χρηστότητι χαριζομένη, δός καί ἡμῖν ἀρτίως εὐαρέστως σοι θεολογῆσαι καί τοῖς ἀπ᾿ αἰῶνος ἔργῳ σοι καί λόγῳ εὐαρεστήσασι συμφώνως˙ ὡς ἄν καί τούς μή θεαρέστως σε θεολογοῦντας ἀπελέγξωμεν, καί τούς ἐν ἀληθείᾳ σε ζητοῦντας πρός τήν ἀλήθειαν στηρίξωμεν, ἵνα σε γινώσκωμεν πάντες μίαν μόνην πηγαίαν θεότητα, τόν μόνον Πατέρα τε καί προβολέα, (σελ. 74) καί σοῦ Υἱόν ἕνα καί Υἱόν μόνον, ἀλλ᾿ οὐχί καί προβολέα, καί σόν ἕν Πνεῦμα ἅγιον, καί πρόβλημα μόνον, ἀλλ᾿ οὐχί καί ποίημα˙ καί δοξάζοιμεν ἕνα Θεόν, ἐν μιᾷ μέν καί ἁπλῇ, πλουσίᾳ δ᾿ , ἵν᾿ οὕτως εἴπω, καί ἀστενοχωρήτω θεότητι, καί ἀντιδοξαζοίμεθα παρά σοῦ ἐν πλουσίᾳ θεώσει καί τρισσοφαεῖ φωτοχυσίᾳ, νῦν καί εἰς τούς ἀκαταλήπτους αἰῶνας. Ἀμήν.  </w:t>
      </w:r>
    </w:p>
    <w:p>
      <w:pPr>
        <w:pStyle w:val="Normal"/>
        <w:rPr/>
      </w:pPr>
      <w:r>
        <w:rPr/>
        <w:t xml:space="preserve">Κοινή μέν ἥδε ἡ εὐχή πᾶσι τοῖς μίαν σέβουσιν ἀρχήν. Ὑμεῖς δέ τί φατε οἱ τάς δύο λέγοντες ἐπί τῆς θεότητος ἀρχάς; Τί γάρ, εἰ μή φανερῶς τοῦτο λέγετε, ἀλλ᾿ ἐξ ὧν λέγετε τοῦτο συνάγεται; Τοιαῦτα τά βαθέα τοῦ Σατανᾶ, τά τοῦ πονηροῦ μυστήρια, ἅ τοῖς ὑπέχουσιν αὐτῷ τά ὦτα ψιθυρίζει οὐ χαλῶν καί ὑπεκκλύων τόν τόνον τῆς φωνῆς, ἀλλά τό βλαβερόν ὑποκρύπτων τοῦ νοήματος. Οὕτως καί τῇ Εὔᾳ, ὡς ἐγᾦμαι, ἐψιθύρισεν. </w:t>
      </w:r>
    </w:p>
    <w:p>
      <w:pPr>
        <w:pStyle w:val="Normal"/>
        <w:rPr/>
      </w:pPr>
      <w:r>
        <w:rPr/>
        <w:t xml:space="preserve">Ἀλλ᾿ ἐμεῖς διδαχθέντες ὑπό τῆς θεοσοφίας τῶν Πατέρων αὐτοῦ τά νοήματα μή ἀγνοεῖν, ἀφανῆ τήν ἀρχήν ὡς ἐπίπαν τοῖς πολλοῖς τυγχάνοντα, οὐδέποτ᾿ ἄν ὑμᾶς κοινωνούς δεξαίμεθα μέχρις ἄν καί ἐκ τοῦ Υἱοῦ τό Πνεῦμα λέγητε. </w:t>
      </w:r>
    </w:p>
    <w:p>
      <w:pPr>
        <w:pStyle w:val="Normal"/>
        <w:rPr/>
      </w:pPr>
      <w:r>
        <w:rPr/>
        <w:t xml:space="preserve">Ἆρα γάρ οὕτω λέγοντες οὐ φανερῶς διατελεῖτε προστιθέντες πρῶτον μέν τῇ περί τοῦ ἁγίου καί προσκυνητοῦ Πνεύματος ἐκφαντορικῇ θεολογίᾳ τῆς αὐτοαληθείας Χριστοῦ, ὅς Θεός ὤν προαιώνιος δι᾿ ἡμᾶς καί θεολόγος ἐγεγόνει, ὅς αὐτόχρημα ὤν ἀλήθεια διά φιλανθρωπίαν κῆρυξ ἡμῖν ἀναπέφηνε τῆς ἀληθείας, ὅς διά τοῦτο εἰς τόν κόσμον ἦλθεν, ἵνα μαρτυρήσῃ τῇ ἀληθείᾳ, οὗ καί πᾶς ὁ ὤν ἐκ τῆς ἀληθείας καί ταύτην ἐν ἀληθείᾳ ζητῶν, ἐπαΐει τῆς ἀληθινῆς φωνῆς; </w:t>
      </w:r>
    </w:p>
    <w:p>
      <w:pPr>
        <w:pStyle w:val="Normal"/>
        <w:rPr/>
      </w:pPr>
      <w:r>
        <w:rPr/>
        <w:t xml:space="preserve">Ἆρ᾿ οὖν οὐ πρώτῳ μέν τούτῳ ἀντιπίπτετε τῷ καί πρώτῳ πάντων οὕτω θεολογήσαντι («τό Πνεῦμα γάρ, φησί, τῆς ἀληθείας, ὅ παρά τοῦ Πατρός ἐκπορεύεται»), ἔπειτα τοῖς αὐτόπταις (σελ.76) καί αὐτηκόοις γεγενημένοις μαθηταῖς καί ἀποστόλοις αὐτοῦ, μᾶλλον δέ πρό τούτων καί αὐτῷ τῷ ἁγίῳ Πνεύματι, ὅ καί ἦλθε κατά τήν δεδομένην ὑπό τοῦ Σωτῆρος αὐτοῖς ἐπαγγελίαν, ὅ καί ἐδίδαξεν αὐτούς τά πάντα, ὅ τοῦτο οὐκ ἐδίδαξεν ὡς οὐκ ἐκ μόνου τοῦ Πατρός ἐκπορεύεται τῶν φώτων, ἀλλά καί ἐκ τοῦ Υἰοῦ; Εἰ γάρ οὕτω τούτους ἐδίδαξε, καί ἡμᾶς ἄν οὗτοι ὁμοίως ἐδίδαξαν. </w:t>
      </w:r>
    </w:p>
    <w:p>
      <w:pPr>
        <w:pStyle w:val="Normal"/>
        <w:rPr/>
      </w:pPr>
      <w:r>
        <w:rPr/>
        <w:t xml:space="preserve">Ἐπεί καί διά τοῦτο διδαχθέντες τε καί φωτισθέντες ἀπεστάλησαν, ἵνα διδάξωσιν ὡς ἐδιδάχθησαν, ἵνα φωτίσωσιν ὡς ἐφωτίσθησαν, ἵνα κηρύξωσιν ἐν παρρησίᾳ, ὅ εἰς τό οὖς ἀκούσειαν, τουτέστιν οὐκ ἐν ἐπηκόῳ πάντων, ἵν᾿ εἴπωσιν ἐν τῷ φωτί, δηλονότι φανερῶς τοῖς πᾶσιν, ἅ τούτοις εἴρηται ἐν τῇ σκοτίᾳ, ὡς ἔγωγ᾿ ἄν φαίην, δι᾿ ἀποκαλύψεως ἐν ὑπερφώτῳ γνόφῳ, ἔστω δέ καί παραβολικῶς, καί οἷος ὁ παρά τῷ Σολομῶντι σκοτεινός λόγος ὁ τῷ μετειληχότι τῆς σοφίας τρανούμενος. Εἰ δέ βούλει, τό κατά μόνας ἡ σκοτία δηλούτω καί ἀποκρύφως καί μήπω τοῖς πολλοῖς ἐγνωσμένως. </w:t>
      </w:r>
    </w:p>
    <w:p>
      <w:pPr>
        <w:pStyle w:val="Normal"/>
        <w:rPr/>
      </w:pPr>
      <w:r>
        <w:rPr/>
        <w:t xml:space="preserve">Ἀλλά πρός ὅ νῦν ἡμῖν ὁ λόγος, ὅ μή τούτοις εἴρηται τοῖς παρρησιασαμένοις τήν ἀλήθειαν, ὅ μή ἀνήγγειλε τό Πνεῦμα τό πᾶσαν ἀπαγγεῖλαν τήν ἀλήθειαν, ὅ μή ἐμαρτύρησεν ἤ ἐγνώρισεν ὁ πάντα ὅσα ἤκουσε παρά τοῦ Πατρός τοῖς ἀγαπητοῖς γνωρίσας, καί διά τοῦτο ἐλθών, ἵνα μαρτυρήσῃ τῇ ἀληθείᾳ, πῶς ὑμεῖς τοῦτο τολμᾶτε λέγειν οὕτως ἔκφυλον εἰσάγοντες προσθήκην ἐν τῷ τῆς πίστεως ὅρῳ, ὅν οἱ πρόκριτοι πατέρες κοινῇ συνειλεγμένοι πνευματοκινήτως, σύμβολον ἀψευδοῦς δόξης τῆς εἰς Πατέρα καί Υἱόν καί ἅγιον Πνεῦμα καί βάσανον εἰλικρινοῦς θεογνωσίας καί ὁμολογίαν ἀσφαλῆ πᾶσι τοῖς ὀρθοτομεῖν προῃρημένοις τόν λόγον τῆς ἀληθείας συνεγράψαντό τε καί παραδεδώκασιν; </w:t>
      </w:r>
    </w:p>
    <w:p>
      <w:pPr>
        <w:pStyle w:val="Normal"/>
        <w:rPr/>
      </w:pPr>
      <w:r>
        <w:rPr/>
        <w:t xml:space="preserve">Ἥν γάρ ὑπολογίζεσθε πρόφασιν, ὡς ἔστιν ὧν λεγόντων οὐκ ἴσον εἶναι τῷ Πατρί τόν Υἱόν, ὅτι μή καί αὐτός (σελ.78) ἔχει τό ἐκπορεύειν, ὑμεῖς ἴσον δεικνύναι σπεύδοντες τήν προσθήκην εἰσηνέγκατε ταύτην, οὐδαμόθεν ἔχει τό εὔλογον. Εἰ γάρ τινες φαῖεν χρῆν εἶναι καί τό γεννᾶν ἔχειν τοῦτον, ὡς μή τούτου προσόντος τό ἴσον ἀφαιρουμένου, ἀνάγκη προστιθέναι καί τοῦτο πειθομένους τοῖς ἀσυνέτοις˙ καί ἁπλῶς μή μείζω λέγειν τῷ αἰτίῳ τοῦ Υἱοῦ τόν Πατέρα, ἵνα μή τό πρός αὐτόν ἴσον τοῦ Υἱοῦ ἀθετήσωμεν. </w:t>
      </w:r>
    </w:p>
    <w:p>
      <w:pPr>
        <w:pStyle w:val="Normal"/>
        <w:rPr/>
      </w:pPr>
      <w:r>
        <w:rPr/>
        <w:t xml:space="preserve">Ὅπερ ἄρα δοκεῖτε καί ὑποβάλλειν δολίως πρός ἀντίθεσιν τῶν εὐαγγελικῶν δογμάτων καί διδαγμάτων˙ ὁ γάρ καί τόν Υἱόν αἴτιον θεότητος λέγων αὐτόν ἀθετεῖ τόν Υἱόν ἐν τῷ εὐαγγελίῳ σαφῶς εἰπόντα «ὁ πατήρ μου μείζων μού ἐστιν», οὐχ ὡς ἀνθρώπου μόνον, ἀλλά καί ὡς Θεοῦ, τῷ τῆς θεότητος αἰτίῳ. Διό καί οὐχ ὁ Θεός εἶπεν, ἀλλ᾿ ὁ Πατήρ˙ οὐ γάρ ὡς Θεός μείζων τοῦ Υἱοῦ, ἄπαγε τῆς ἀσεβείας, ἀλλ᾿ ὡς αἴτος θεότητος, καθάπερ καί οἱ θεοφόροι πατέρες ἡμῖν ἡρμήνευσαν. Τούτοις οὖν ὡς ἔοικε τοῖς θεοφόροις καί Χριστῷ τῷ Θεῷ τῶν θεοφόρων ἀντιλέγετε, τῷ Πατρί τόν Υἱόν οὐκ ἴσον κατά τό αἴτιον λέγουσιν. </w:t>
      </w:r>
    </w:p>
    <w:p>
      <w:pPr>
        <w:pStyle w:val="Normal"/>
        <w:rPr/>
      </w:pPr>
      <w:r>
        <w:rPr/>
        <w:t xml:space="preserve">Ἀλλ᾿ ἡμεῖς καί τό ἴσον ἴσμεν τοῦ Υἱοῦ πρός τόν Πατέρα κατά τήν φύσιν καί τό μεῖζον τοῦ Πατρός ὁμολογοῦμεν κατά τό αἴτιον, ὅπερ ἄμφω, τό τε γεννᾶν καί ἐκπορεύειν, συμπεριβάλλει. Καί αὐτοῖς δέ τοῖς συγγραψαμένοις τήν ἀρχήν ὑπέρ τῆς πρός τόν Πατέρα τοῦ Υἱοῦ συμφυΐας, ταὐτό δ᾿ εἰπεῖν ὁμοτιμίας, οὔσης τῆς ἀγωνίας, χωρίς τῆς παρ᾿ ὑμῶν προσθήκης ἀποχρῶν ἐνομίσθη τό τῆς πίστεως σύμβολον. </w:t>
      </w:r>
    </w:p>
    <w:p>
      <w:pPr>
        <w:pStyle w:val="Normal"/>
        <w:rPr/>
      </w:pPr>
      <w:r>
        <w:rPr/>
        <w:t xml:space="preserve">Οὐκοῦν εὐλόγως οὐδέ εὐσεβῶς ταύτην εἰσάγειν τήν προσθήκην ἐν τῷ τῆς πίστεως ὅρῳ, ὅν οἱ πρόκριτοι πατέρες κοινῇ συνειλεγμένοι, πνευματικινήτως συνεγράψαντό τε καί παραδεδώκασιν. Ὧ καί  προσθῆναι ἤ ἀφελεῖν ὅλως οὐκ ἐφεῖται (σελ. 80) μετά τήν τῷ χρόνῳ δευτερεύουσαν ἐκείνης τῶν ἁγίων σύνοδον, δι᾿ ἧς καί ὁ τοῦτο τολμήσων ἀραῖς ὑποβάλλεται καί τῆς ἐκκλησίας ἐκβάλλεται, καί ταῦτα προσθήκην οὐκ εἰρημένην ὡς εἴρηται τῷ λόγῳ, οὐκ ἀποκεκαλυμμένην τῷ Πνεύματι, οὐχ εὑρημένην ἐν τοῖς τῶν ἁγίων ἀποστόλων ἀναγράπτοις λογίοις. </w:t>
      </w:r>
    </w:p>
    <w:p>
      <w:pPr>
        <w:pStyle w:val="Normal"/>
        <w:rPr/>
      </w:pPr>
      <w:r>
        <w:rPr/>
        <w:t xml:space="preserve">Οἷς συμφώνως καί οἱ ἐκθέμενοι τόν τῆς πίστεως τοῦτον θεῖον ὅρον ἐξέθεντο καί οἱ μετ᾿ αὐτούς γεγονότες συνέθεντο, εἰ καί μή συνεξέθεντο. Οὐ γάρ ἔχετε λέγειν, ὡς οὐχί οὕτως οἱ μέν ἐξέθεντο, οἱ δέ τοῖς τήν ἀρχήν ἐκθεμένοις συνέθεντο, ὑπό τε τῶν ἀναγραψάντων τά καθέκαστα τῶν ἁγίων ἁπασῶν συνόδων ἐξελεγχόμενοι, καί αὐτῆς τῆς ἐξ ἐκείνων μέχρι καί νῦν, μᾶλλον δέ καί ἐσαεί συμφωνίας τῶν τεσσάρων πατριαρχικῶν θρόνων, καί αὐτῶν τῶν πολλῶν καί διαφόρων καί γενῶν καί γλωσσῶν ἀδίαφορον φερουσῶν τήν ἐξ ἀρχῆς ἔκθεσιν καί ἀμεταποίητον. </w:t>
      </w:r>
    </w:p>
    <w:p>
      <w:pPr>
        <w:pStyle w:val="Normal"/>
        <w:rPr/>
      </w:pPr>
      <w:r>
        <w:rPr/>
        <w:t xml:space="preserve">Καί τοίνυν αἱ μέν ἐκφαντορικαί κοιναί φωναί τῶν θεοφόρων θεολόγων, εὐαγγελιστῶν, ἀποστόλων, καί τῶν πρό αὐτῶν ἐξ αἰῶνος προφητῶν οὕτως ὁμολογουμένως ἔχουσι περί τοῦ Πνεύματος καί οὕτως ὁμολόγως τῷ Θεανθρώπῳ λόγῳ˙ πρός δέ καί αἱ κατά διαφόρους αἰτίας καί καιρούς ὑπέρ εὐσεβείας συγκροτηθεῖσαι πᾶσαι σύνοδοι, ταὐτό δέ σχεδόν εἰπεῖν πᾶσα γλῶσσα θεοφόρος˙ ἐν οὐδεμιᾷ γάρ τῶν συνόδων τούτων καί ἐκ τοῦ Υἱοῦ τεθεολόγηται τό Πνεῦμα τό ἅγιον. Ἔδειξα δ᾿ ἄν ἀρτίως τοῦτ᾿ αὐτό καί τούς θεηγόρους πάντας αὖθις ἕκαστον ἐν μέρει στέργοντας ἀπαραλλάκτως διά τῶν ἰδίως ἑκάστῳ τούτων ἐξενηνεγμένων λόγων ἐφεξῆς. </w:t>
      </w:r>
    </w:p>
    <w:p>
      <w:pPr>
        <w:pStyle w:val="Normal"/>
        <w:rPr/>
      </w:pPr>
      <w:r>
        <w:rPr/>
        <w:t xml:space="preserve">Ἀλλ᾿ οὐκ ἐπί τοσοῦτον ἀνέξεται τό φίλερι τοῦ λατίνου μακρούς ἡμῶν ἀποτεινόντων λόγους, ἀλλ᾿ ἀπαντήσει λέγον˙ πῶς οὖν καί ὑμεῖς καί πόθεν εὑρόντες τήν  προσθήκην ταύτην, παρά μόνου τοῦ Πατρός ἐννοεῖτε τό Πνεῦμα τό ἅγιον ἐκπορεύεσθαι, (σελ. 82) διό καί ἡμᾶς ἑτεροδόξους οἴεσθε, τοῦ Χριστοῦ τοῦτο μή εἰπόντος, ἀλλ᾿ οὐδέ τῶν ἐκείνου μαθητῶν τινος; </w:t>
      </w:r>
    </w:p>
    <w:p>
      <w:pPr>
        <w:pStyle w:val="Normal"/>
        <w:rPr/>
      </w:pPr>
      <w:r>
        <w:rPr/>
        <w:t xml:space="preserve">Πρός ὅ νῦν ἡμεῖς εὐθύς ἀναντήσομεν, οὕτω λέγοντες. Τό τῶν εὐσεβούντων πλήρωμα χεῖλος γεγονότες ἕν ἐπ᾿ ἀγαθῷ, πύργον εὐσεβείας ὠκοδόμησαν, δυσσεβείας νοητοῦ κατακλυσμοῦ παντάπασιν ἀνώτερον. Ἐπεδήμησε γάρ καί αὐτοῖς οἰκοδομεῖν ἐπιχειροῦσιν ἡ τελεσιουργός τῶν ἀγαθῶν τριάς οὐ συγχέουσα, ἀλλά συνδέουσα καί τάς δόξας καί τάς γλώσσας εἰς εὐσεβεστάτην καί ὀρθόδοξον ὁμοφροσύνην. Αὐτοῦ τοίνυν ἡμεῖς ἐπ᾿ ἀσφαλοῦς ὀχυρώματος ἱστάμενοι τούς ἀπεναντίας τῶν ὀρθῶν δογμάτων φερομένους πρῶτον μέν ἐντεῦθεν εὐστοχώτατα καί γενναιότατα βαλοῦμεν, ἅμα δέ καί λυσιτελῶς αὐτοῖς, εἰ βούλοιντο. Μετά τοῦτο δέ τάς πολλαχόθεν, μᾶλλον δέ τῶν πανταχόθεν ἀναφαινομένων ἀποδείξεων τῆς ἀληθείας, ἔστιν ἅς προκομίσομεν αὐτοῖς πρός πόθον ταύτης καί αὐτούς ἐπαίροντες, ἵν᾿ εἴπω κατά τό γεγραμμένον˙ «εἰ ἄραγε ψηλαφήσειαν αὐτήν καί εὕροιεν, καί γε οὐ μακράν ὑπάρχουσαν αὐτῶν». Νῦν δέ μᾶλλον τούτους οὐχ ἡμεῖς, ἀλλ᾿ αὐτό τό οἷον λογικόν τῆς εὐσεβείας περιτείχισμα καί βαλεῖ καί πατάξει καί τροπώσεται, εἰ δέ βούλει, καί ἰάσεται. </w:t>
      </w:r>
    </w:p>
    <w:p>
      <w:pPr>
        <w:pStyle w:val="Normal"/>
        <w:rPr/>
      </w:pPr>
      <w:r>
        <w:rPr/>
        <w:t xml:space="preserve">Τοιοῦτος γάρ ὁ τῶν θείων θεῖος ὅρος οὗτος˙ οὐ περιβάλλει μόνον τούς ἐμμένοντας καί καθίστησιν ἐν ἀσφαλείᾳ, ἀλλά καί προπολεμεῖ καί ἀνυποστάτως ἀντιτάττεται τοῖς ἐπανισταμένοις˙ τό δ᾿ ὅπως, ἄκουε. </w:t>
      </w:r>
    </w:p>
    <w:p>
      <w:pPr>
        <w:pStyle w:val="Normal"/>
        <w:rPr/>
      </w:pPr>
      <w:r>
        <w:rPr/>
        <w:t xml:space="preserve">«Πιστεύω εἰς ἕνα Θεόν, πατέρα, παντοκράτορα», «καί εἰς ἕνα Κύριον Ἰησοῦν Χριστόν, τόν Υἱόν τοῦ Θεοῦ, τόν μονογενῆ, τόν ἐκ τοῦ Πατρός γεννηθέντα πρό πάντων τῶν αἰώνων». Ἆρ᾿ οὖν οὐ συννοεῖται οὐδέ συνυπακούεται τό μόνου, οὐδ᾿ ἐκ μόνου τοῦ Πατρός γεγέννηται, εἰ καί μή προστέθειται τό μόνου; Καί πάνυ μέν οὖν συνυπακούεται, καί οὐχ ἦττον προσκείμενον, (σελ. 84) εἰ ὅλως εὐσεβεῖν ἐθέλεις, εἴποις ἄν. Ἐντεῦθεν τοίνυν καί περί τοῦ Πνεύματος διδάσκου. Καί ἡνίκ᾿ ἄν ἀκούοις ἐπί τοῦ αὐτοῦ συμβόλου, «τό Πνεῦμα τό ἅγιον τό ἐκ τοῦ Πατρός ἐκπορευόμενον», εὐθύς ἐξ ἀνάγκης συνυπακουόμενον νόμιζε τό «μόνου» καί μή προσθήκην ἄλλως νόμιζε ἡμῶν, ὑπέρ ἀληθείας διά τήν σήν ἀθέτησιν ἐν ταῖς πρός ὑμᾶς διαλέξεσι προστιθέντων ἀκροώμενος. Εἰ δέ μή, οὐδ᾿ ἐπί τῆς ἐκ τοῦ Πατρός τοῦ Υἱοῦ γεννήσεως ἐάσεις συνυπακούεσθαι τό «μόνου»˙ καί οὕτω σου πολυπλασιάσεις τό δυσσέβημα. </w:t>
      </w:r>
    </w:p>
    <w:p>
      <w:pPr>
        <w:pStyle w:val="Normal"/>
        <w:rPr/>
      </w:pPr>
      <w:r>
        <w:rPr/>
        <w:t xml:space="preserve">Καί τοῦτο δέ μοι λάβε κατά νοῦν, ὡς ἐπί τοῦ τῆς πίστεως συμβόλου τόν Υἱόν ἐκ τοῦ Πατρός ἀκούοντες γεννηθέντα πρό πάντων τῶν αἰώνων καί τῷ ἐκ τοῦ Πατρός συννοούμενόν τε καί συνυπακουόμενον ἔχοντες τό «μόνου», καθάπερ ἄν καί αὐτός ἡμῖν συμφήσαις, ὅμως οὐδείς οὐδέποτε τό «μόνου» προσέθηκεν ἐκεῖ, ὥστε καί τήν σήν δόξαν ὅτι καί ἐκ τοῦ Υἱοῦ τό Πνεῦμα ἐκπορεύεται, εἰ καί ἀνωμολογημένον ἦν, καί ἡμῖν καί ἁπλῶς πάσῃ τῇ τοῦ Χριστοῦ Ἐκκλησίᾳ συνδοκοῦν, οὐδ᾿ οὕτως ἐχρῆν ἐν τῷ τῆς πίστεως συμβόλῳ προστεθῆναι παρ᾿ ὑμῶν. </w:t>
      </w:r>
    </w:p>
    <w:p>
      <w:pPr>
        <w:pStyle w:val="Normal"/>
        <w:rPr/>
      </w:pPr>
      <w:r>
        <w:rPr/>
        <w:t xml:space="preserve">Ἦν οὖν ἄρα τῶν δικαιοτάτων μηδέ λόγου ἀξιοῦν ὑμᾶς, εἰ μή τοῦ προστιθέναι τῷ ἱερῷ συμβόλῳ παύσησθε˙ τῆς δέ παρ᾿ ἡμῶν προσθήκης παρ᾿ ὑμῶν ἐκβεβλημένης πρότερον, ἔπειτα ζητεῖν, εἰ καί ἐκ τοῦ Υἱοῦ ἤ οὐχί καί ἐκ τοῦ Υἱοῦ τό Πνεῦμα τό ἅγιον, καί τό ἀναφανέν τοῖς θεοφόροις συνδοκοῦν κυροῦν˙ ἀλλ᾿ οὐδ᾿ οὕτω προστιθέναι τῷ συμβόλῳ τῆς πίστεως, καθάπερ ἐπί τῶν δύο τοῦ ἑνός Χριστοῦ φύσεων καί θελημάτων καί ἐνεργειῶν, τῆς τε καθ᾿ ὑπόστασιν ἑνώσεως καί τοῦ ἐπωνύμου τῆς παρθενομήτορος, οἱ πρό ἡμῶν πεπράχασι καλῶς τε καί φιλευσεβῶς, ὡς μετά τῆς εὐσεβείας καί τῆς κοινῆς εἰρήνης ἀντιποιούμενοι, καίτοι πολλάκις ἔπειτα κοινῇ συνειλεγμένοι, (σελ.86) συνεκκλησιαζόντων ἤ συνευδοκούντων καί τῶν κατά καιρούς τῆς παλαιᾶς Ρώμης ἀρχιερατικῶς προϊσταμένων. Οὔκουν ἔχει τις ὑπολογίζεσθαι τήν τοῦ περιόντος πάπα περιωπήν˙ οὐ γάρ διά τοῦτον ἤ τούτους τούς μετ᾿ ἐκείνους ἀποστερκτέον τούς τοσούτους καί τηλικούτους καί μακαρίῳ τέλει τήν ἡγιασμένην καί πολυειδῶς παρά Θεοῦ μεμαρτυρημένην κατακλείσαντας ζωήν. </w:t>
      </w:r>
    </w:p>
    <w:p>
      <w:pPr>
        <w:pStyle w:val="Normal"/>
        <w:rPr/>
      </w:pPr>
      <w:r>
        <w:rPr/>
        <w:t xml:space="preserve">Ἀλλά γάρ οὐ μόνον τό τῆς ὀρθοδόξου πίστεως σύμβολον, - δεῖ γάρ τῶν εὐγνωμόνως ἀκουσομένων ἕνεκα λέγειν˙- μή μόνον οὖν τό τῆς πίστεως σύμβολον, ἀλλά καί πᾶσα σχεδόν γλῶσσα θεολόγος ἐκ Πατρός γεννηθέντα τόν Υἱόν κηρύττουσα καί παρά τοῦ αὐτοῦ Πατρός τό Πνεῦμα τό ἅγιον ἐκπορευόμενον, οὐ προστίθησι τό «μόνου»˙ ὡς κἄν μή προσκέηται, ἐξ ἀνάγκης συνυπακουόμενον, καί τοῦτ᾿ εἴσῃ ἀνελίττων καί διεξιών αὐτάς τάς θεολόγους  βίβλους. Σήν δ᾿ ὅμως χάριν, καί ἡμεῖς ὀλίγ᾿ ἄττα προενέγκωμεν καί διά βραχέων γεγραμμένα. Ὁ γοῦν μέγας Ἀθανάσιος, «τί ἐστι», φησί, «Θεός; Ἡ πάντων ἀρχή κατά τόν Ἀπόστολον, λέγοντα, “εἷς Θεός ὁ Πατήρ, ἐξ οὗ τά πάντα”, καί γάρ ὁ λόγος ἐξ αὐτοῦ γεννητῶς καί τό Πνεῦμα ἐξ αὐτοῦ ἐκπορευτῶς». Ὁρᾷς ὁμοίως ἐπ᾿ ἀμφοῖν τό ἐξ αὐτοῦ καί οὐδαμοῦ ρήματι προσκείμενον τό «μόνου»; Καί σύ τοίνυν ὁμοίως ἐπ᾿ ἀμφοῖν ἤ τήν σήν προσθήκην λήψῃ ἤ τό μόνου ἐξ ἀνάγκης συνυπακουόμενον νοήσεις. </w:t>
      </w:r>
    </w:p>
    <w:p>
      <w:pPr>
        <w:pStyle w:val="Normal"/>
        <w:rPr/>
      </w:pPr>
      <w:r>
        <w:rPr/>
        <w:t xml:space="preserve">Τί δέ ὁ μετ᾿ αὐτόν εὐθύς τῷ χρόνῳ καί οὐ μετ᾿ αὐτόν τῇ μεγαλειότητι παρά Θεῷ, τό φερωνύμως βασίλειον ἱεράτευμα, ἆρ᾿ οὐ συμφωνήσει τε καί συμφρονήσει; Ἀλλ᾿ ἄκουε καί μάνθανε˙ «κυρίως ὁ Υἱός ἐκ τοῦ Θεοῦ, ἐπειδή ὁ Υἱός ἐκ τοῦ Πατρός ἐξῆλθε καί τό Πνεῦμα ἐκ τοῦ Πατρός ἐκπορεύεται˙ ἀλλ᾿ ὁ μέν ἐκ τοῦ Πατρός γεννητῶς, τό δέ ἀρρήτως ἐκ τοῦ Θεοῦ». Ἰδού πολυπλασίως ὁμοίως ἐπ᾿ ἀμφοῖν τέθεικε τό ἐκ (σελ. 88) τοῦ Πατρός˙ ἔχεις οὖν ὅλως λέγειν ἔτι, ὡς οὐκ ἐκ μόνου τοῦ Πατρός τό Πνεῦμα τό ἅγιον, ὅτι μή πρόσκειται τό «μόνου»; </w:t>
      </w:r>
    </w:p>
    <w:p>
      <w:pPr>
        <w:pStyle w:val="Normal"/>
        <w:rPr/>
      </w:pPr>
      <w:r>
        <w:rPr/>
        <w:t xml:space="preserve">Βούλει δή καί τοῦ μεγάλου θεολόγου ἀκοῦσαι Γρηγορίου, ἐν βραχεῖ τό πᾶν συνάγοντος καί τήν σήν ὥσπερ τινί σμιλίῳ ἀποσμιλεύοντος προσθήκην καί ἀμφοτέροις τό ἐκ μόνου ἐφαρμόζοντος; καί τό θαυμασιώτερον, οὐχ ὅτι προστίθησιν, ἀλλ᾿ ὅτι μή προστήθησιν. «Ἡμῖν εἷς Θεός», φησίν, «ὅτι μία θεότης, καί πρός ἕν τά ἐξ αὐτοῦ τήν ἀναφοράν ἔχει, κἄν τρία πιστεύηται». Ἀκήκοας; Ἐξ αὐτοῦ εἶπεν ἄμφω. Ἆρ᾿ οὖν οὐ νοήσομεν καί προσθήσομεν, ὅτι ἐκ τοῦ Πατρός καί ἐξ ἑτέρου τινός προέρχεται ἀμφότερα, ὅτι μή πρόσκειται τό «μόνου», καί τοῦ μόνου Θεοῦ τῆς ἀνωτάτω Τριάδος διά τοῦτο ἐκπεσούμεθα; Μή σύ γε τοῦτο πάθῃς, μᾶλλον δέ μή διαμείνῃς ἀνίατος παθών˙ γνωστόν γάρ ἤδη γέγονέ σοι τό ὀρθόν. </w:t>
      </w:r>
    </w:p>
    <w:p>
      <w:pPr>
        <w:pStyle w:val="Normal"/>
        <w:rPr/>
      </w:pPr>
      <w:r>
        <w:rPr/>
        <w:t xml:space="preserve">Καί μήν ἐκ τοῦ Πατρός φαμεν εἶναι τόν Υἱόν, ὡς ἐκ τῆς θείας οὐσίας γεννηθέντα, δηλονότι κατά τήν πατρικήν ὑπόστασιν˙ ἡ γάρ οὐσία μία τῶν τριῶν ἐστιν˙ ὥστε τό γεννᾶν τῇ πατρικῇ ὑποστάσει ἐφαρμόζεται καί οὐκ ἔστιν εἶναι τόν Υἱόν ἐκ τοῦ Πνεύματος. Ἐπεί οὖν καί τό Πνεῦμα τό ἅγιον ἐκ τοῦ Πατρός, ἐκ τῆς θείας οὐσίας καί αὐτό κατά τήν πατρικήν ὑπόστασιν ἐκπορευόμενόν ἐστιν˙ ἡ γάρ οὐσία πάντῃ τε καί πάντως μία τῶν τριῶν. Οὐκοῦν τό ἐκπορεύειν τῇ πατρικῇ ὑποστάσει ἐφαρμόζεται καί οὐκ ἔστιν εἶναι τό Πνεῦμα καί ἐκ τοῦ Υἱοῦ, οὐ γάρ ἐστι τά τῆς πατρικῆς ὑποστάσεως ἔχειν τόν Υἱόν. </w:t>
      </w:r>
    </w:p>
    <w:p>
      <w:pPr>
        <w:pStyle w:val="Normal"/>
        <w:rPr/>
      </w:pPr>
      <w:r>
        <w:rPr/>
        <w:t xml:space="preserve">Κατά γάρ τόν ἱερόν Δαμασκηνόν, «τήν διαφοράν τῶν θείων ὑποστάσεων ἐν μόναις τρισίν ἰδιότησιν ἐπιγινώσκομεν, τῇ ἀναιτίῳ καί πατρικῇ, τῇ αἰτιατῇ καί υἱϊκῇ, καί τῇ (σελ. 90) αἰτιατῇ καί ἐκπορευτῇ». Ὁρᾷς ὡς ἡ τοῦ Υἱοῦ ὑπόστασις οὐχί καί αἰτία, ἀλλ᾿ αἰτιατή μόνον ἐστί; Μόνην γάρ, φησί, ταύτην ἔχει τήν ἰδιότητα, καθάπερ καί ἡ τοῦ Πνεύματος. Συνορᾷς δέ καί τοῦτο, ὡς ἡ πατρική, καθό πατρική ἰδιότης, ἄμφω τό γεννᾶν καί ἐκπορεύειν συμπεριβάλλει; Τοιγαροῦν, εἰ καί ἐκ τοῦ Υἱοῦ τό Πνεῦμα τό ἅγιον, εἴη ἄν καί ὁ Υἱός αἴτιός τε ἅμα καί Πατήρ ὡς αἴτιος. </w:t>
      </w:r>
    </w:p>
    <w:p>
      <w:pPr>
        <w:pStyle w:val="Normal"/>
        <w:rPr/>
      </w:pPr>
      <w:r>
        <w:rPr/>
        <w:t xml:space="preserve">Οὐκοῦν ἔνι τι τῶν τῆς πατρικῆς ὑποστάσεως ἔχειν τόν Υἱόν˙ εἰ δ᾿ ἔχει, ἤ δύο ἔσονται τά αἴτια, ὡς ἐν δυσίν ὑποστάσεσι τοῦ ἐκπορεύειν ὄντος (οὕτω γάρ δύο καί τά αἰτιατά, ὡς τοῦ αἰτιατοῦ ἐν δυσίν ὑποστάσεσι θεωρουμένου), ἤ συνδραμοῦνται εἰς μίαν τήν ὑπόστασιν ὁ Πατήρ καί ὁ Υἱός. Ἐκ μόνου ἄρα τοῦ Πατρός ἐκπορεύεται τό Πνεῦμα τό ἅγιον, καί προσεχῶς καί ἀμέσως ἐκ Πατρός, ὡς καί ὁ Υἱός ἐκ τοῦ Πατρός γεννᾶται. </w:t>
      </w:r>
    </w:p>
    <w:p>
      <w:pPr>
        <w:pStyle w:val="Normal"/>
        <w:rPr/>
      </w:pPr>
      <w:r>
        <w:rPr/>
        <w:t>Διό καί Γρηγόριος ὁ Νύσσης θεῖος πρόεδρος, «τά τοῦ ἀνθρώπου», φησί, «πρόσωπα πάντα, οὐκ ἀπό τοῦ αὐτοῦ προσώπου κατά τό προσεχές ἔχει τό εἶναι, ὡς πολλά καί διάφορα εἶναι πρός τοῖς αἰτιατοῖς καί τά αἴτια. Ἐπί δέ τῆς ἁγίας Τριάδος οὐχ οὕτως˙ ἕν γάρ πρόσωπον καί τό αὐτό τοῦ Πατρός, ἐξ οὗπερ ὁ Υἱός γεννᾶται καί τό Πνεῦμα τό ἅγιον ἐκπορεύεται. Διό καί κυρίως τό ἕνα αἴτιον μετά τῶν αὐτοῦ αἰτιατῶν ἕνα Θεόν φαμεν τεθαρρηκότως».</w:t>
      </w:r>
    </w:p>
    <w:p>
      <w:pPr>
        <w:pStyle w:val="Normal"/>
        <w:rPr/>
      </w:pPr>
      <w:r>
        <w:rPr>
          <w:rFonts w:eastAsia="Palatino Linotype"/>
        </w:rPr>
        <w:t xml:space="preserve"> </w:t>
      </w:r>
      <w:r>
        <w:rPr/>
        <w:t xml:space="preserve">Ἆρα νοῦν ἔλαβες πληγείς τῷ τῆς ἀληθείας λόγῳ καί μεταμανθάνεις τήν ἀλήθειαν καί πείθῃ Θεῷ καί τοῖς κατά Θεόν πατράσιν, ὡς ἐκ τοῦ Πατρός ἀκούων τό Πνεῦμα συνυπακούειν τό ἐκ μόνου καί μηκέτ᾿ ἐκ διαφόρων προσώπων τήν ὕπαρξιν αὐτῷ παρέχειν, ἀλλ᾿ ἐκ τοῦ ἑνός, τοῦ Πατρός, κατά τό προσεχές θεολογεῖν, οὐ τόν Υἱόν μόνον, ἀλλά καί τό Πνεῦμα τό ἅγιον ἕν πρόσωπον τό αἴτιον τῶν αὐτοῦ αἰτιατῶν εἶναι δοξάζων τόν Θεόν, ἀλλ᾿ οὐχ ἕν αἴτιον ὡς τῆς αὐτῆς οὐσίας τά δύο πρόσωπα λέγων τοῦ ἑνός, οὕτω γάρ (σελ. 92) πολλά γίνεται τά αἴτια, ὡς ἐφ᾿ ἡμῶν συμβαίνει, καί οὐκέτι Θεός εἷς, ὥσπερ οὐδ᾿ ἡμεῖς εἷς οἱ πάντες ἄνθρωπος, εἰ καί τῆς αὐτῆς ἐσμεν οὐσίας; </w:t>
      </w:r>
    </w:p>
    <w:p>
      <w:pPr>
        <w:pStyle w:val="Normal"/>
        <w:rPr/>
      </w:pPr>
      <w:r>
        <w:rPr/>
        <w:t xml:space="preserve">Ἆρ᾿ οὖν πείθῃ κατά ταῦτα Θεῷ καί τοῖς κατά Θεόν θεολογοῦσιν ἤ ζητεῖς ἔτι καί διά βροντῆς ἀκηκοέναι κατά τούς μετά τάς πολλάς Ἰησοῦ θεοσημίας σημεῖον ζητοῦντας ἐκ τοῦ οὐρανῶν ἰδεῖν; Ἄκουε δή καί τῆς βροντῆς, Ἰωάννου καί θεολογικωτάτου  τῶν τοῦ Κυρίου μαθητῶν, ὅς φησιν˙ «εἴδομεν τήν δόξαν αὐτοῦ, δόξαν ὡς μονογενοῦς παρά τοῦ πατρός». Τί οὖν, οὐκ ἐροῦμεν τόν μονογενῆ παρά μόνου τοῦ Πατρός, ἐπεί μή πρόσκειται τοῦ «μόνου»; Ἀλλά καί ὁ Κύριος αὐτός πρός Ἰουδαίους λέγων, «εἰ ὁ Θεός πατήρ ὑμῶν ἦν, ἠγαπᾶτε ἄν ἐμέ, ἐγώ γάρ ἐκ τοῦ Θεοῦ ἐξῆλθον καί ἥκων», καί πάλιν, «οὐχ ὅτι τις ἑώρακε τόν πατέρα, εἰ μή ὁ ὤν παρά τοῦ Θεοῦ, οὗτος ἑώρακε τόν πατέρα», πῶς οὐ προσέθηκε τό «μόνου» λέγων  ‘ἐκ τοῦ Πατρός μόνου ἐξῆλθον’, ἤ  “ὁ ὤν παρά μόνου τοῦ Πατρός”, οὐχ ὡς ἐξ ἀνάγκης συννοούμενον; </w:t>
      </w:r>
    </w:p>
    <w:p>
      <w:pPr>
        <w:pStyle w:val="Normal"/>
        <w:rPr/>
      </w:pPr>
      <w:r>
        <w:rPr/>
        <w:t xml:space="preserve">Τοσαυτάκις οὖν εἰρημένου περί τοῦ Υἱοῦ ὅτι παρά τοῦ Πατρός καί μηδαμοῦ τοῦ «μόνου» προσκειμένου, αὐτός τε πανταχοῦ συνυπακούεις τοῦτο καί τοῖς πανταχοῦ συνυπακούουσιν οὐ δυσχεραίνεις. Μᾶλλον μέν οὖν καί τοῖς μή συννοοῦσι τοῦτο ἐς τά μάλιστα δυσχερανεῖς καί ὡς δυσεβέσιν ἤ καί ἀσεβέσιν ἐγκαλέσεις. Περί δέ τοῦ ἁγίου Πνεύματος ἐκ τοῦ Πατρός ἀκούων, εἶτα τί παθών, οὐ συννοεῖς τό ἐξ ἀνάγκης συνυπακουόμενον, ἀλλά καί εἰς τήν ἐναντίαν ἐξετράπης δόξαν, ὅ ἄν ἐνεκάλεσας δικαίως τοῖς περί τοῦ Υἱοῦ κακῶς νοοῦσι, τοῦτ᾿ αὐτός ἀδίκως πεπονθώς ἐπί τοῦ Πνεύματος, ἐκ μηδεμιᾶς ὅλως τό δυσσεβές προεξενούσης ἀφορμῆς; </w:t>
      </w:r>
    </w:p>
    <w:p>
      <w:pPr>
        <w:pStyle w:val="Normal"/>
        <w:rPr/>
      </w:pPr>
      <w:r>
        <w:rPr/>
        <w:t xml:space="preserve">Οὐ γάρ μόνον ὅτι λέγεται παρά τοῦ Πατρός τό Πνεῦμα, (σελ. 94) ὡς ὁ Θεός Λόγος πρό αἰώνων παρά τοῦ Πατρός, ἐξ ἀνάγκης παρά μόνου τοῦ Πατρός ἐκπορευόμενον νοεῖται, ἀλλ᾿ ἐπεί καί κατά τόν σοφόν μάρτυρα τῆς ἀληθείας Ἰουστῖνον, «ὡς ὁ Υἱός ἐστιν ἐκ τοῦ Πατρός, οὕτω καί τό Πνεῦμα τό ἅγιον ἐκ τοῦ Πατρός, πλήν τοῦ τρόπου τῆς ὑπάρξεως˙ ὁ μέν γάρ γεννητῶς ἐκ φωτός ἐξέλαμψε, τό δέ, φῶς μέν ἐκ φωτός καί αὐτό, οὐ  μήν γεννητῶς, ἀλλ᾿ ἐκπορευτῶς προῆλθεν». Εἰ ὁ Υἱός ἀμέσως ἐκ Πατρός, καί τό Πνεῦμα ἐκ Πατρός ἀμέσως˙ καί εἰ ὁ Υἱός οὐχί καί ἐκ τοῦ Πνεύματος, καί τό Πνεῦμα οὐχί καί ἐκ τοῦ Υἱοῦ˙ καί εἰ ὁ Υἱός ἐκ μόνου τοῦ Πατρός, καί τό Πνεῦμα ἐκ μόνου τοῦ Πατρός. Ἐπεί γάρ τό Πνεῦμα τό ἅγιον ἐκπορευτόν ἐκ τοῦ Πατρός, ὡς ὁ Υἱός γεννητός ἐκ τοῦ Πατρός, τό δέ ὡς ὁ Υἱός γεννητός ἐκ τοῦ Πατρός ἐκπορευτόν, ἐκ μόνου τοῦ Πατρός ἐκπορευτόν, τό Πνεῦμα ἄρα τό ἅγιον ἐκ Θεοῦ Πατρός μόνου ἐκπορευτῶς προερχόμενος. </w:t>
      </w:r>
    </w:p>
    <w:p>
      <w:pPr>
        <w:pStyle w:val="Normal"/>
        <w:rPr/>
      </w:pPr>
      <w:r>
        <w:rPr/>
        <w:t>Ταῦτα ἄρα καί ὁμοίως λέγεταί τε καί ἔστιν, ὁμοῦ τε καί χωρίς ἑκάτερον, διά μέν τοῦ ὁμοίως εἶναι τήν ἀπόδειξιν ἡμῖν τῆς ἀληθείας αἰτιώδη παρεχόμενα, διά δέ τοῦ ὁμοίως λέγεσθαι τεκμηριώδη˙ οὐ γάρ ὅτι ἅμα ἐξ ἀϊδίου ὁ Υἱός τε καί τό Πνεῦμα, διά τοῦτο οὐκ ἐκ τοῦ Υἱοῦ τά τοῦ Πνεύματος γνωρίσομεν, ἀλλ᾿ ὅτι γνωριμώτερα ἡμῖν ἐστι τά τοῦ Υἱοῦ, ἐκ τῶν γνωριμωτέρων τούτων καί τό Πνεῦμα ἀποδείξομεν. Ἄλλως τε οὐδέ ἐκ τοῦ Υἱοῦ ἁπλῶς, ἀλλ᾿ ἐκ τοῦ εἶναι ὡς ὁ Υἱός τό Πνεῦμα ἐκ Πατρός, ἐκ μόνου τοῦ Πατρός ὑπάρχον ἀποδέδεικται.</w:t>
      </w:r>
    </w:p>
    <w:p>
      <w:pPr>
        <w:pStyle w:val="Normal"/>
        <w:rPr/>
      </w:pPr>
      <w:r>
        <w:rPr/>
        <w:t xml:space="preserve">Καί μήν κατά τόν θεῖον Παῦλον Πνεῦμα καί νοῦς λέγεται Χριστοῦ τό Πνεῦμα τό ἅγιον, καθάπερ ὁ Μέγας Βασίλειος ἐν τοῖς πρός Εὐνομιανοῦς περί τοῦ Πνεύματός φησιν γράφων˙ «τό ἐκ Θεοῦ τό Πνεῦμα εἶναι τρανῶς ἀνεκήρυξεν ὁ ἀπόστολος λέγων, ὅτι “τό Πνεῦμα ἐκ τοῦ Θεοῦ ἐλάβομεν”˙ καί τό δι᾿ Υἱοῦ (σελ. 96) πεφηνέναι σαφές πεποίηκεν, Υἱοῦ Πνεῦμα ὀνομάσας αὐτό καθάπερ Θεοῦ, καί νοῦν Χριστοῦ προσειπών, καθάπερ Θεοῦ Πνεῦμα, ὡς τό τοῦ ἀνθρώπου». </w:t>
      </w:r>
    </w:p>
    <w:p>
      <w:pPr>
        <w:pStyle w:val="Normal"/>
        <w:rPr/>
      </w:pPr>
      <w:r>
        <w:rPr/>
        <w:t xml:space="preserve">Καθάπερ οὖν τῶ νἀνθρώπων ἕκαστος τόν οἰκεῖον ἔχει νοῦν καί αὐτοῦ  μέν ἐστιν ἑκάστου τούτων ὁ οἰκεῖος νοῦς, ἀλλ᾿ οὐκ ἐξ αὐτοῦ, ἀλλ᾿ ἐξ οὗπερ καί αὐτός, οὐκ ἐξ αὐτοῦ τοίνυν ἑκάστου ὁ οἰκεῖος νοῦς, εἰ μή ἄρα κατ᾿ ἐνέργειαν, οὕτω καί τό θεῖον Πνεῦμα φυσικῶς ἐνυπάρχον ὡς Θεῷ τῷ Χριστῷ, καί Πνεῦμα καί νοῦς ἐστιν αὐτοῦ. Καί κατά μέν τήν ἐνέργειαν αὐτοῦ ἐστι καί ἐξ αὐτοῦ, ὡς ἐμφυσώμενον καί πεμπόμενον καί φανερούμενον, κατά δέ τήν ὕπαρξιν καί τήν ὑπόστασιν αὐτοῦ μέν ἔστιν, οὐκ ἐξ αὐτοῦ δέ, ἀλλ᾿ ἐκ τοῦ γεννήσαντος αὐτόν. </w:t>
      </w:r>
    </w:p>
    <w:p>
      <w:pPr>
        <w:pStyle w:val="Normal"/>
        <w:rPr/>
      </w:pPr>
      <w:r>
        <w:rPr/>
        <w:t xml:space="preserve">Ἵν᾿ οὖν σοι πανταχόθεν τάς κατά τῆς ἀληθείας ἐκκρούσωμεν λαβάς, ὁ Υἱός καί Λόγος τοῦ Θεοῦ, φύσει ὤν ἐκ τοῦ Θεοῦ, φύσει γεννᾶται, ἀλλ᾿ οὐ χάριτι γίνεται ἐκ τοῦ Πατρός. Ἐπεί δέ ὁ γεννῶν πηγαία θεότης καί πηγή θεότητος, πηγάζεται ὁ γεννώμενος. Ἐπεί δέ μόνος πηγή θεότητος καί πηγαία θεότης ὁ Πατήρ, ὡς Διονύσιος ὁ Ἀρεοπαγίτης καί Ἀθανάσιος ὁ μέγας συνῳδά φθέγγονται, ἐκ μόνου ἄρα ὁ φύσει Υἱός ὑπάρχει τοῦ Πατρός˙ ὁ δέ θέσει οὐκ ἐκ μόνου ἀλλά δι᾿ Υἱοῦ ἐκ τοῦ Πατρός, καίτοι οὐχ Υἱός μόνον, ἀλλά καί Πνεῦμα χάριτί ἐστιν˙ «ὁ γάρ κολλώμενος τῷ Κυρίῳ ἕν Πνεῦμα ἐστι», φησίν ὁ ἀπόστολος. Τό δέ Πνεῦμα τό ἅγιον οὐ χάριτι, ἀλλά φύσει ἐστίν ἐκ τοῦ Θεοῦ, ὡς καί ὁ Υἱός καί Λόγος τοῦ Θεοῦ ἐκ τοῦ Θεοῦ. Τό δέ φύσει ὄν Πνεῦμα ἐκ Θεοῦ φύσει ἐκπορεύεται ἐκ τοῦ Θεοῦ˙ τό δέ φύσει ἐκπορευόμενον πηγάζεται ἐκ τοῦ Θεοῦ˙ τό δέ πηγαζόμενον ἐκ τοῦ Θεοῦ ἐκ τῆς πηγαίας θεότητος πηγάζεται, ἥτις ἐστί μόνος ὁ Πατήρ. Τό Πνεῦμα ἄρα τό ἅγιον φύσει Θεός, ἐκ Θεοῦ Πατρός μόνου ἐκπορευτῶς πηγαζόμενον. </w:t>
      </w:r>
    </w:p>
    <w:p>
      <w:pPr>
        <w:pStyle w:val="Normal"/>
        <w:rPr/>
      </w:pPr>
      <w:r>
        <w:rPr/>
        <w:t xml:space="preserve">(σελ. 98) Εἰ δέ τις τοῦτ᾿ οὕτως ἔχειν οὐχ ὁμολογεῖ, καί περί τοῦ Υἱοῦ κακῶς δοξάζων ἐξελεγχθήσεται. Τῇ γάρ τῆς ἀληθείας ἀποδείξει ταύτῃ συμμαρτυρῶν καί ὁ θεολογικώτατος Γρηγόριος, «τί», φησίν, «οὐ προσαγορεύεται τό Πνεῦμα ὧν ὁ Υἱός, πλήν γεννήσεως»; Καί «πάντα ὅσα τοῦ Υἱοῦ, καί τοῦ Πνεύματος, πλήν τῆς υἱότητος». Δαμασκηνός δ᾿ ὁ θεῖος, «διά τόν Πατέρα», φησί, «τουτέστι διά τό εἶναι τόν Πατέρα, ἔχει ὁ Υἱός καί τό Πνεῦμα πάντα ἅ ἔχει, τουτέστι διά τό τόν Πατέρα ἔχειν αὐτά, πλήν τῆς ἀγεννησίας καί τῆς γεννήσεως καί τῆς ἐκπορεύσεως». </w:t>
      </w:r>
    </w:p>
    <w:p>
      <w:pPr>
        <w:pStyle w:val="Normal"/>
        <w:rPr/>
      </w:pPr>
      <w:r>
        <w:rPr/>
        <w:t xml:space="preserve">Ἑκάτερον ἄρα τούτων οὐκ ἔχει τό γεννᾶν καί ἐκπορεύειν˙ καί ὡς τό Πνεῦμα κατ᾿ οὐδένα τρόπον ἔχει τήν γέννησιν, οὕτω ὁ Υἱός κατ᾿ οὐδένα τρόπον ἔχει τήν ἐκπόρευσιν. Τοιγαροῦν ὁ αὐτός Υἱοῦ καθάπερ ὅρος καί τοῦ Πνεύματος, πλήν τοῦ γεννητῶς τε καί ἐκπορευτῶς, καθ᾿ ἅ καί μόνα διενηνόχασιν ἀλλήλων. </w:t>
      </w:r>
    </w:p>
    <w:p>
      <w:pPr>
        <w:pStyle w:val="Normal"/>
        <w:rPr/>
      </w:pPr>
      <w:r>
        <w:rPr/>
        <w:t xml:space="preserve">Καί τοῦτ᾿ ἄρα τηρητέον ἐφ᾿ ἅπασι τόν μή βλασφημεῖν ἀλλά θεολογεῖν ἐθέλοντα. Ὡς γάρ εἷς καί μόνος γεννητός ὑπάρχει, ὁ Υἱός, διόπερ καί μονογενής, οὕτως ἕν καί μόνον ἐκπορευτόν ὑπάρχει, Πνεῦμα ἅγιον˙ καί ὡς ὁ Υἱός γεννητός ἐκ μόνου τοῦ Πατρός, οὕτω καί τό Πνεῦμα τό ἅγιον ἐκπορευτόν ἐκ μόνου τοῦ Πατρός˙ καί ὡς ὁ Υἱός ἀμέσως ἐκ Πατρός γεννητός, οὕτω καί τό Πνεῦμα τό ἅγιον ἐκπορευτόν ἐκ τοῦ Πατρός ἀμέσως. </w:t>
      </w:r>
    </w:p>
    <w:p>
      <w:pPr>
        <w:pStyle w:val="Normal"/>
        <w:rPr/>
      </w:pPr>
      <w:r>
        <w:rPr/>
        <w:t xml:space="preserve">Ὁρᾷς ὅτι τό μέν παρ᾿ ἡμῶν προσκείμενον ἔκφανσίς ἐστι τῆς ἀληθείας συνεκφωνουμένη διά τήν σήν πρός τήν ἀλήθειαν ἀθέτησιν; Καί γάρ παρόν τε καί ἀπόν τό αὐτό δίδωσι νοεῖν. Τό δέ σόν οὐ προσθήκη λέγοιτ᾿ ἄν κυρίως, ἀλλά σαφής ἐναντιότης καί ἀνατροπή τοῦ εὐσεβοῦς φρονήματος˙ περιτρέπει γάρ τήν τῶν ἀκουόντων διάνοιαν εἰς τοὐναντίον καί ἀντί μιᾶς δύο δίδωσι δοξάζειν ἐπί τῆς μιᾶς θεότητος ἀρχάς καί τῇ πολυθέῳ πλάνῃ πάροδον παρέχει. Τίς γάρ τό (σελ. 100) ἕν ἐξ ἀμφοτέρων ἀκούων ἤ λέγων ἤ πιστεύων ἑτέρως ἄν φρονῆσαι; </w:t>
      </w:r>
    </w:p>
    <w:p>
      <w:pPr>
        <w:pStyle w:val="Normal"/>
        <w:rPr/>
      </w:pPr>
      <w:r>
        <w:rPr/>
        <w:t xml:space="preserve">Ἀλλ᾿ οὐδέν ἄτοπον, φησίν, εἴ τις δύο μέν ἀρχάς λέγει, οὐκ ἀντιθέτους μέντοι, ἀλλά τήν ἑτέραν ἐκ τῆς ἑτέρας, ὡς καί Γρηγόριος ὁ θεολόγος περί τοῦ Υἱοῦ φησιν, «ἡ ἐκ τῆς ἀρχῆς ἀρχή»˙οὕτω γάρ πάλιν μία ἔσται ἡ ἀρχή καί τό τῆς μοναρχίας δόγμα περισώζεται. Πρός ὅ λέγομεν ἡμεῖς, ὅτι καί Θεόν ἐκ Θεοῦ φαμεν, ἀλλ᾿ οὐ δύο ποτέ θεούς. </w:t>
      </w:r>
    </w:p>
    <w:p>
      <w:pPr>
        <w:pStyle w:val="Normal"/>
        <w:rPr/>
      </w:pPr>
      <w:r>
        <w:rPr/>
        <w:t xml:space="preserve">Ἄλλως τε τό δημιουργικόν ταύτης σημαινούσης τῆς ἀρχῆς οὐ δύο μόνον ἄν εἴποι τις, εἰ καί μή καλῶς, ἀλλά καί πλείους. Τρισυπόστατος γάρ αὕτη ἡ ἀρχή˙ φύσει δέ οὖσα καί κοινή ἐστι˙ κοινήν δέ οὖσαν πῶς οὐκ ἄν ἔχοι καί τό Πνεῦμα ταύτην τήν ἀρχήν; Καί ὁ τῷ Ἰώβ δέ προσδιαλεγόμενος ὑπέρ τῆς τοῦ Θεοῦ δικαιοσύνης Ἐλιούς, «Πνεῦμα, λέγων, Κυρίου τό ποιῆσάν με» οὐ ποιητικήν ἀρχήν τό Πνεῦμα λέγει; Καί ὁ θεῖος ᾠδικός Δαβίδ, «λόγῳ μέν Κυρίου τούς οὐρανούς στερεωθῆναι» ψάλλων, «Πνεύματι δέ τάς τῶν οὐρανῶν δυνάμεις» οὐχ ὥσπερ τῷ Υἱῷ, οὕτω καί τῷ Πνεύματι, τήν δημιουργικήν ἀρχήν προσμαρτυρεῖ; Εἰ τοίνυν διά τό γεγράφθαι «ἡ ἐκ τῆς ἀρχῆς ἀρχή» δύο εἰπεῖν ἀρχάς οὐδέν κωλύει κατά σέ, οὐκοῦν καί διά τό γεγράφθαι καί τό πνεῦμα ποιητήν, δύο  ποιητάς εἰπεῖν οὐδέν κωλύει˙ ἤ διά τό «Λόγῳ Θεοῦ καί Πνεύματι τήν κτίσιν στερεοῦσθαι», ταὐτό δ᾿ εἰπεῖν συνίστασθαι, τρεῖς ἀρχάς εἰπεῖν οὐδέν ἄτοπόν ἐστιν. </w:t>
      </w:r>
    </w:p>
    <w:p>
      <w:pPr>
        <w:pStyle w:val="Normal"/>
        <w:rPr/>
      </w:pPr>
      <w:r>
        <w:rPr/>
        <w:t xml:space="preserve">Ἀλλ᾿ οὐδαμοῦ τῶν θεολόγων εἶπέ τις οὔτε δύο οὔτε τρεῖς. Ὥσπερ γάρ Θεόν ἑκάστην τῶν τριῶν προσκυνητῶν ἐκείνων ὑποστάσεών φαμε καί Θεόν ἑκατέραν ἐκ Θεοῦ, ἀλλ᾿ οὐ παρά τοῦτο τρεῖς ἤ δύο ποτέ θεούς, οὕτω καί ἀρχήν ἐξ ἀρχῆς φαμεν, ἀλλ᾿ οὐ δύο ποτέ ἀρχάς˙ δευτέραν γάρ ἀρχήν οὐδέπω καί τήμερον ὑπό τῶν εὐσεβῶν ἀκηκόαμεν, (σελ. 102) ὥσπερ οὐδέ θεόν δεύτερον. Ἀλλ᾿ εἷς ἡμῖν Θεός καί μοναρχία τό προσκυνούμενον, οὐκ ἐκ δύο θεῶν, οὐδ᾿ ἐκ δύο ἀρχῶν συνιόντα εἰς ἕν˙ ἐπεί μηδέ κατά ταυτά μεριστόν ἡμῖν τό σεβόμενον. Καί μήν οὐδέ κατά τό αὐτό μερίζεταί τε καί συνάγεται˙  διαιρεῖται μέν γάρ ταῖς ὑποστατικαῖς ἰδιότησι, ταῖς δέ κατά τήν φύσιν ἑνοῦται. Εἰ γοῦν δύο ἀρχάς εἰπεῖν οὐδέν κωλύει, λοιπόν αὗταί εἰσι, καθ᾿ ἅς μερίζεται˙ ἑνωθῆναι τοίνυν αὖθις κατ᾿ αὐτάς ἀδύνατον˙ οὐκ ἄρ᾿ αἱ δύο μία. </w:t>
      </w:r>
    </w:p>
    <w:p>
      <w:pPr>
        <w:pStyle w:val="Normal"/>
        <w:rPr/>
      </w:pPr>
      <w:r>
        <w:rPr/>
        <w:t xml:space="preserve">Μᾶλλον δέ ἀναλαβόντες καί ἑτέραν ἀρχήν τῷ λόγῳ δόντες τά τῆς μοναρχικωτάτης ἀρχῆς εἰς δύναμιν διατρανώσωμεν, ὡς ἄν φερωνύμως ἔχοντά τε δείξωμεν τόν τῆς θεολογίας ἐπώνυμον καί ἀπελέγξωμεν τούς τοῦ ἑνός ἁγίου Πνεύματος δύο δογματίζοντας ἀρχάς, ὅτι τε τοῦτο δογματίζουσι καί ὅτι οὐ καλῶς. </w:t>
      </w:r>
    </w:p>
    <w:p>
      <w:pPr>
        <w:pStyle w:val="Normal"/>
        <w:rPr/>
      </w:pPr>
      <w:r>
        <w:rPr/>
        <w:t xml:space="preserve">Ἡ δημιουργική ἀρχή μία ἐστίν, ὁ Πατήρ καί ὁ Υἱός καί τό Πνεῦμα τό ἅγιον. Ὅταν οὖν ἐκ τοῦ Θεοῦ τά ἐκ τοῦ μή ὄντος προηγμένα λέγωμεν, τήν τε ἀγαθότητα, δι᾿ ἥν τό εἶναι ἔσχον, καί τήν ἐγγεγενημένην χάριν, ὅθεν ἕκαστον τοῦ εὖ εἶναι καταλλήλως μετεσχήκασι, καί τήν ἐπιγεγενημένην ὕστερον, δι᾿ ἥν πρός τό εὖ εἶναι τά διαπεπτωκότα ἐπανῆλθον, ὅταν ταῦτά τε καί περί τούτων ποιώμεθα τούς λόγους, ἀρχήν καί πηγήν καί αἴτιον τόν Υἱόν ἐν ἁγίῳ Πνεύματί φαμεν, οὐχ ἑτέραν ἄπαγε, ἀλλά τήν αὐτήν ὡς τοῦ Πατρός δι᾿ αὐτοῦ ἐν ἁγίῳ Πνεύματι καί προάγοντος καί ἐπανάγοντος καί συνέχοντος καλῶς τά πάντα. Ὁ δέ Πατήρ πρός τῷ πηγή τῶν πάντων εἶναι διά τοῦ Υἱοῦ ἐν ἁγίῳ Πνεύματι, καί πηγή καί ἀρχή ἐστι θεότητος μόνος θεογόνος ὤν. Καί τοῦτ᾿ ἐσμέν εἰδότε κρεῖττον ἤ κατά ἀπόδειξιν, διά τῶν θεοπνεύστων λογίων τρανῶς ἐκπεφασμένον. </w:t>
      </w:r>
    </w:p>
    <w:p>
      <w:pPr>
        <w:pStyle w:val="Normal"/>
        <w:rPr/>
      </w:pPr>
      <w:r>
        <w:rPr/>
        <w:t xml:space="preserve">Ὅταν οὖν ἀκούσῃς ὅτι ὁ Υἱός, «ἡ ἐκ τῆς ἀρχῆς ἀρχήν» (σελ. 104) καί «ὁ καλῶν αὐτόν ἀπό γενεῶν ἀρχήν» καί «μετά σοῦ ἡ ἀρχή ἐν ἡμέρᾳ τῆς δυνάμεώς σου», τῶν δημιουργημάτων νόει, καθάπερ καί Ἰωάννης ἀριδήλως ἐν τῇ Ἀποκαλύψει περί αὐτοῦ βοᾷ, «ἡ ἀρχή τῶν κτισμάτων τοῦ Θεοῦ», οὐχ ὡς καταρχή, ἄπαγε, Θεός γάρ, ἀλλ᾿ ὡς δημιουργός αὐτῶν˙ κοινωνός γάρ ἐστι τῆς ἐξ ἧς ταῦτα πατρικῆς ἀρχῆς, ἥ καί τῆς πάντων δεσποτείας ἐστίν ἐπώνυμον. </w:t>
      </w:r>
    </w:p>
    <w:p>
      <w:pPr>
        <w:pStyle w:val="Normal"/>
        <w:rPr/>
      </w:pPr>
      <w:r>
        <w:rPr/>
        <w:t xml:space="preserve">Τοῦ δέ Πνεύματος τόν Υἱόν ἀρχήν ἐπί τῆς σημασίας ταύτης πῶς ἄν φαίη τις, εἰ μή καί τό Πνεῦμα δοῦλον καί κτιστόν; Ἀλλ᾿ ἐπεί Θεός τό Πνεῦμα, οὐκ ἀρχή αὐτοῦ κατά τοῦτο ὁ Υἱός, εἰ μή ἄρα ὡς θεότητος ἀρχή. Εἰ δέ τῆς τοῦ ἁγίου Πνεύματος θεότητος ὁ Υἱός ἐστιν ἀρχή, κοινωνεῖν δέ κατά ταύτην τήν ἀρχήν τῷ Πατρί ἀμήχανον, μόνος γάρ τεθεολόγηται πηγαία θεότης ὁ Πατήρ, ἑτέρας ἄρα διαφόρου τινός θεότητος ὁ Υἱός ἐστιν ἀρχή καί διέσπασε τό Πνεῦμα τῆς πηγαζούσης ἐκ τοῦ Πατρός θεότητος. Ἤ δύο διαφόρους θεότητας δώσωμεν τούτῳ τῷ ἑνί, οἱ καί τοῖς τρισί μίαν ἀνομολογοῦντες θεότητα; </w:t>
      </w:r>
    </w:p>
    <w:p>
      <w:pPr>
        <w:pStyle w:val="Normal"/>
        <w:rPr/>
      </w:pPr>
      <w:r>
        <w:rPr/>
        <w:t xml:space="preserve">Πῶς δέ καί αἱ δύο κατά Λατίνους τοῦ Πνεύματος ἀρχαί μία ἐστίν ἀρχή; Οὐ γάρ ἀξιώσουσιν ἡμᾶς πίστει δέχεσθαι τούτων τά προβλήματα, ἀλλά μηδέ σοφιστικῶς ἀποκρινέσθωσαν ἄλλην ἀντ᾿ ἄλλης ποιούμενοι τήν ἀπόκρισιν. Ἡμῶν γάρ ἐρωτώντων, πῶς δύο κατ᾿ αὐτούς τοῦ ἑνός Πνεύματος ἀρχαί, μίαν ἐκεῖνοι διισχυρίζονται τῶν δύο εἶναι τήν ἀρχήν. Ἡμεῖς δέ οὐ περί τῶν δύο προσώπων ἐρωτῶμεν, ἀλλά περί τοῦ ἑνός˙ περί τούτου γάρ πρός αὐτούς ποιούμεθα τόν λόγον. Ὡς ἐπεί τῶν δύο μία ἡ ἀρχή καλῶς, πῶς τοῦ ἑνός δύο ἔσονται ἀρχαί καί πῶς αἱ δύο μία κατ᾿ αὐτούς; </w:t>
      </w:r>
    </w:p>
    <w:p>
      <w:pPr>
        <w:pStyle w:val="Normal"/>
        <w:rPr/>
      </w:pPr>
      <w:r>
        <w:rPr/>
        <w:t xml:space="preserve">Φασίν οὖν, διότι ἡ μία ἐστίν ἐκ τῆς ἑτέρας. Τί οὖν ὁ Σήθ, ἐκ μιᾶς ἄρα γεγέννηται ἀρχῆς, ὅτι ἡ Εὔα ἦν ἐκ τοῦ Ἀδάμ, (σελ. 106) καί οὐ δύο εἰσί τούτου τοῦ ἑνός ἀρχαί, ὅτι ἡ μία ἐστιν ἐκ τῆς ἑτέρας; Τί δέ ἡ Εὔα, οὐ δευτέρα ἀρχή τῶν ἐξ αὐτῆς, ὅτι καί αὐτή τήν ἀρχήν ἔσχεν ἐξ Ἀδάμ; Καίτοι ἀμφοῖν τό γόνιμον αὐτοῖς, ἀλλά διάφορον καί ἐν διαφόροις ὑποστάσεσι˙ διόπερ οὐδέ μία ἐστίν αὗται αἱ ἀρχαί, καθάπερ καί τόν Νύσσης θεῖον πρόεδρον ἀνωτέρω προηνέγκαμεν εἰπόντα, καίτοι ἡ μία τούτων ἐστίν ἐκ τῆς ἑτέρας. </w:t>
      </w:r>
    </w:p>
    <w:p>
      <w:pPr>
        <w:pStyle w:val="Normal"/>
        <w:rPr/>
      </w:pPr>
      <w:r>
        <w:rPr/>
        <w:t xml:space="preserve">Εἰ γοῦν ἐνταῦθα οὗ εἰ καί μή ἕν, ὅμως ἐστί τό γόνιμον ἀμφοῖν, οὐκ ἔνι τοῦ ἑνός μίαν τήν ἀρχήν, πῶς ἐπί τῆς ἀνωτάτου Τριάδος αἱ δύο κατ᾿ αὐτούς τοῦ ἑνός ἁγίου Πνεύματος μία εἰσίν ἀρχαί, ἐν ᾗ μηδαμῶς ἐστι κατά τό θεογόνον κοινωνία; Μόνος γάρ τεθεολόγηται θεότης θεογόνος ὁ Πατήρ. </w:t>
      </w:r>
    </w:p>
    <w:p>
      <w:pPr>
        <w:pStyle w:val="Normal"/>
        <w:rPr/>
      </w:pPr>
      <w:r>
        <w:rPr/>
        <w:t xml:space="preserve">Πάλιν ἡ Εὔα ἐκ μόνου οὖσα τοῦ Ἀδάμ, ἐκ μιᾶς ἐστιν ἀρχῆς˙ ὁ δέ Ἀδάμ ἐκ γῆς ἐστιν Ἀλλ’, οὐ παρά τοῦτο ἡ Εὔα ἐκ τῆς γῆς καί τοῦ Ἀδάμ. Ὁ γάρ Ἀδάμ μόνος ἐκ τῆς γῆς. Ἤ τοίνυν καί αὐτοί ἐκ τοῦ Υἱοῦ μόνου λεγέτωσαν τό Πνεῦμα καί οὕτως αὐτό ἐκ μιᾶς ἀρχῆς λεγέτωσαν, ἑαυτοῖς μέν ἀκολούθως ἀλλ᾿ οὐκ εὐσεβῶς, οὐ γάρ ἐκ τῆς αὐτῆς ἀφ᾿ ἧς καί ὁ Υἱός, κἀντεῦθεν πάλιν δύο εἰσίν ἐπί τῆς θεότητος ἀρχαί καί οὐκέτ᾿ ἐστί μείζων ὁ Πατήρ τῷ αἰτίῳ τοῦ Υἱοῦ, ἐπίσης γάρ καί αὐτός αἴτιος θεότητος, ἤ ἐκ μόνου τοῦ Πατρός αὐτό λέγοντες μίαν καί τῷ Πνεύματι ὡς καί τῷ Υἱῷ εὐσεβῶς διδότωσαν ἀρχήν. Μέχρι γάρ ἄν ἐκ τοῦ Υἱοῦ, ἤ ἐξ ἀμφοτέρων λέγωσιν, ἀλλ᾿ οὐκ ἐκ μόνου τοῦ Πατρός, οὐκ ἔστι μίαν εἶν αι τῆς θεότητος καί ἑνός Πνεύματος ἀρχήν. </w:t>
      </w:r>
    </w:p>
    <w:p>
      <w:pPr>
        <w:pStyle w:val="Normal"/>
        <w:rPr/>
      </w:pPr>
      <w:r>
        <w:rPr/>
        <w:t xml:space="preserve">Συνάπτων γάρ τις ἐπί τῶν τοιούτων, εἰ καί μίαν φαίη τήν ἀρχήν, ἀλλ᾿ ὁμονύμως, ὥστ᾿ οὐ μία. Εἰ δέ διαιρῶν κατά μίαν ὁρᾷ τάς ὑποστάσεις, τῆς μιᾶς ἐξ ἀνάγκης δύο φανερῶς γίνονται ἀρχαί. Ἐμοί δ᾿ ἔπεισι θαυμάζειν καί τό ὑπερβάλλον τῆς ἀνοίας τῶν τάς δύο ταύτας, ἅς φασιν (σελ. 108) ἀρχάς, μίαν λεγόντων τε καί οἰομένων˙ εἰ μέν γάρ κοινωνεῖ τῷ Πατρί κατά τόν θεογόνον ὁ Υἱός προβαλλόμενος τό Πνεῦμα καί ἕν αὐτοῖς τό θεογόνον καί ἡ ἐκ τούτων αὕτη πρόοδος, τῆς φύσεως ἄρα τοῦτο καί οὐ δύο εἰσίν ἀρχαί, οὐδ᾿ αἱ δύο μία, ἀλλά ἁπλῶς μία, καί ἀπεξένωται τῆς θείας φύσεως αὐτό τό Πνεῦμα, μή καί αὐτό κατά θεογόνον κοινωνοῦν. Εἰ δέ μή κοινωνεῖ ὁ Υἱός κατά τοῦτο τό Πατρί, μηδέ ἕν αὐτοῖς τοῦτο τό προβάλλειν, καθ᾿ ὑπόστασιν τῷ Υἱῷ ἡ πρόοδος τοῦ Πνεύματος˙ διάφορος ἄρα αὕτη τῆς ἐκ τοῦ Πατρός τοῦ Πνεύματος προόδου˙ τά γάρ ὑποστατικά διάφορα. </w:t>
      </w:r>
    </w:p>
    <w:p>
      <w:pPr>
        <w:pStyle w:val="Normal"/>
        <w:rPr/>
      </w:pPr>
      <w:r>
        <w:rPr/>
        <w:t xml:space="preserve">Πῶς οὖν μία αἱ διάφοροι ἀρχαί, καί μήν τοῦ μεγάλου Διονυσίου ἐν δευτέρῳ κεφαλαίῳ τοῦ Περί θείων ὀνομάτων λόγου λέγοντος «ὅσα ἐστί τοῦ Πατρός καί τοῦ Υἱοῦ, ταῦτα καί τῷ θεαρχικῷ Πνεύματι κοινῶς καί ἡνωμένως ἀνατίθεσθαι», καί τοῦ μεγάλου Βασιλείου ἐν τοῖς πρός Εὐνομιανούς Ἀντιρρητικοῖς αὐτοῦ κεφαλαίοις γράφοντος, «πάντα τά κοινά Πατρί τε καί Υἱῷ κοινά εἶναι καί τῷ Πνεύματι»; Εἰ μέν κοινόν ἐστι Πατρί τε καί Υἱῷ τό ἐκπορεύειν, κοινόν ἔσται τοῦτο καί τῷ Πνεύματι, καί τετράς ἔσται ἡ Τριάς˙ καί τό Πνεῦμα γάρ ἐκπορεύσει Πνεῦμα ἕτερον. Εἰ δέ μή κοινόν ἔστι κατά Λατίνους τῷ Πατρί καί τῷ Υἱῷ τό ἐκπορεύειν, ὡς τοῦ μέν Πατρός ἐμμέσως κατ᾿ αὐτούς, τοῦ δέ Υἱοῦ ἀμέσως ἐκπορεύοντος τό Πνεῦμα, οὕτω γάρ καί ὑποστατικῶς ἔχειν τόν Υἱόν τό προβλητικόν φασιν, οὐκοῦν κατ᾿ αὐτούς καί τό δημιουργεῖν καί ἁγιάζειν καί ἁπλῶς ἅπαντα τά φυσικά οὐ κοινά Πατρός τε καί Υἱοῦ, ἐπειδή ὁ μέν Πατήρ διά τοῦ Υἱοῦ κτίζει τε καί ἁγιάζει, καί διά μέσου τοῦ Υἱοῦ δημιουργεῖ καί ἁγιάζει, ὁ δέ Υἱός οὐ δι᾿ Υἱοῦ. Τοιγαροῦν κατ᾿ αὐτούς ὑποστατικῶς ἔχει τό δημιουργεῖν καί ἁγιάζειν ὁ Υἱός˙ ἀμέσως γάρ καί οὐχ ὡς ὁ Πατήρ ἐμμέσως˙ καί οὕτω (σελ. 110) κατ᾿ αὐτούς τά φυσικά τῶν ὑποστατικῶν διενήνοχεν οὐδέν˙ οὐκοῦν καί ἡ φύσις τῆς ὑποστάσεως, ὡς μή τρισυπόστατον ἤ τριφυᾶ κατ᾿ αὐτούς εἶναι τόν Θεόν. </w:t>
      </w:r>
    </w:p>
    <w:p>
      <w:pPr>
        <w:pStyle w:val="Normal"/>
        <w:rPr/>
      </w:pPr>
      <w:r>
        <w:rPr/>
        <w:t xml:space="preserve">Εἰ δ᾿ ἄρα φαῖεν διά τοῦ Πνεύματος τόν Υἱόν δημιουργεῖν καί ἁγιάζειν, ἀλλά πρῶτον μέν οὐ σύνηθες τοῖς θεολόγοις διά τοῦ Πνεύματος τόν Υἱόν ἤ τόν Πατέρα δημιουργόν εἶναι λέγειν τῶν κτισμάτων, ἀλλ᾿ ἐν ἁγίῳ Πνεύματι. Ἔπειτα πρός τῷ μηδ᾿ οὕτω τό ἀνωτέρω δεδειγμένον ἄτοπον αὐτούς ἐκφεύγειν, οὐ γάρ δι᾿ Υἱοῦ πάλιν ὁ Υἱός ἀναφαίνεται δημιουργός καθάπερ ὁ Πατήρ συμβήσεται τούτοις μηδέ κοινόν εἶναι λέγειν καί τῷ Πνεύματι τό δημιουργεῖν καί ἁγιάζειν, ὡς μή δι᾿ ἑτέρου, μηδέ ὡς ὁ Πατήρ ἤ καί ὁ Υἱός αὐτοῦ ταῦτα ἐνεργοῦντος. Κατ᾿ αὐτούς οὖν ὑποστατικῶς ἔχει τό Πνεῦμα τό δημιουργεῖν καί ἁγιάζειν, ὡς οὐκ ἐμμέσως καθάπερ ὁ Πατήρ κτίζον τε καί ἁγιάζον. Ἐντεῦθεν δή πάλιν κατ᾿ αὐτούς, ταῦτά τε εἶναι καί ἀδιάφορα δείκνυται τοῖς ὑποστατικοῖς τά φυσικά. Εἰ δέ τοῦτο, καί ἡ φύσις ταῖς ὑποστάσεσι ταὐτόν τε καί ἀδιάφορον. Ἆρ᾿ οὐ σαφῶς τῆς ἀνωτέρω Τριάδος ἐκπεπτώκασι καί τῆς ἑνότητος τῆς πίστεως καί τῆς κοινωνίας τοῦ ἁγίου Πνεύματος οἱ ταῦθ᾿ οὕτω λέγοντες τε καί φρονοῦντες; </w:t>
      </w:r>
    </w:p>
    <w:p>
      <w:pPr>
        <w:pStyle w:val="Normal"/>
        <w:rPr/>
      </w:pPr>
      <w:r>
        <w:rPr/>
        <w:t xml:space="preserve">Ἀλλά γάρ ἐπανέλθωμεν ὅθεν ἐξέβημεν. Τίς γάρ τό Πνεῦμα τό ἅγιον τήν ὕπαρξιν ἔχειν ἐξ ἀμφοτέρων Υἱοῦ τε καί Πατρός ἀκούων ἤ λέγων ἤ  πιστεύων καί παρά μέν τοῦ Υἱοῦ ἀμέσως, παρά δέ τοῦ Πατρός ἐμμέσως καί τά παρ᾿ αὐτῶν θρυλλούμενά τε καί περιᾳδόμενα προσεχῆ τε καί ἐφεξῆς καί πόρρω, τίς ταῦτ᾿ ἀκούων καί πιστεύων οὐ δύο δοξάσει τοῦ ἑνός Πνεύματος ἀρχάς; Πῶς δέ οὐκ ἄν εἴη ὁ Υἱός τῷ Πατρί συναίτιος, εἰ μή μάτην λέγεται καί ἐξ αὐτοῦ; Πῶς δέ οὐκ ἄν τό Πνεῦμα εἴη κτίσμα; Ἐπί γάρ τῶν κτισμάτων τῷ Πατρί  συναίτιος, εἰ μή μάτην λέγεται καί ἐξ αὐτοῦ; Πῶς δέ οὐκ ἄν τό Πνεῦμα εἴη κτίσμα; Ἐπί γάρ τῶν κτισμάτων τῷ Πατρί ὁ Υἱός συναίτιος. </w:t>
      </w:r>
    </w:p>
    <w:p>
      <w:pPr>
        <w:pStyle w:val="Normal"/>
        <w:rPr/>
      </w:pPr>
      <w:r>
        <w:rPr/>
        <w:t xml:space="preserve">(σελ. 112) Καί μήν ἐπί τῆς κτίσεως, ἐφ᾿ ἧς φανερῶς αἴτιός ἐστι καί ὁ Υἱός καί τῷ Πατρί συναίτιος, ὡς ἐκ Πατρός δι᾿ αὐτοῦ καί ἐξ αὐτοῦ τό εἶναι λαβούσης, ἀσεβές παντάπασιν εἰπεῖν ὅτι τήν κτίσιν ἐκ τοῦ Υἱοῦ  οὐ λέγομεν καί ὅτι τό δημιουργικόν ἰδιότης ἐστί τῆς τοῦ Πατρός ὑποστάσεως. Τοιγαροῦν εἰ καί τό ἐκπορευτῶς ὑπάρχον Πνεῦμα ἅγιον ἐκ Πατρός δι᾿ Υἱοῦ καί ἐξ αὐτοῦ τό εἶναι εἶχεν, οὐκ ἄν ἦν ὅλος εὐσεβοῦς εἰπεῖν, ὡς ἐκ τοῦ Υἱοῦ τό εἶναι τό Πνεῦμα οὐ λέγομεν καί ὡς ἡ ἐκπορευτική ἰδιότης τῷ Πατρί μόνῳ πρόσεστιν. </w:t>
      </w:r>
    </w:p>
    <w:p>
      <w:pPr>
        <w:pStyle w:val="Normal"/>
        <w:rPr/>
      </w:pPr>
      <w:r>
        <w:rPr/>
        <w:t xml:space="preserve">Ἐπεί δέ οἱ ταῦτα λέγοντες Δαβίδ ἐστιν ὁ θεοπάτωρ καί Γρηγόριος ὁ Νυσσαέων φανότατος φωστήρ καί Δαμασκηνός ὁ θεοφόρος, κατά πᾶσαν ἀνάγκην οἱ συναίτον τῷ Πατρί τόν Υἱόν λέγοντες ἐπί τοῦ παναγίου Πνεύματος καί ἐκ τοῦ Πατρός διά τοῦ Υἱοῦ καί ἐκ τοῦ Υἱοῦ τήν ὕπαρξιν αὐτῷ διδόντες, τοσοῦτον ἀπέχουσι τῆς εὐσεβείας, ὅσον ἀντέχονται ταύτης οἱ προαπηριθμημένοι τῶν ἁγίων καί οἱ τούτοις συνῳδά θεολογοῦντες. </w:t>
      </w:r>
    </w:p>
    <w:p>
      <w:pPr>
        <w:pStyle w:val="Normal"/>
        <w:rPr/>
      </w:pPr>
      <w:r>
        <w:rPr/>
        <w:t xml:space="preserve">Καί τοῦτο δέ συνορᾶν τῶν ἀναγκαιοτάτων, ὡς καθάπερ ἐκ τοῦ Πατρός δι᾿ Υἱοῦ καί ἐξ Υἱοῦ τήν γένεσιν ἔχοντες ἡμεῖς, Πατέρα καί ποιητήν ὁμοῦ τε καί χωρίς ἑκάτερον ἐπικαλούμεθα καί ἀνομολογοῦμεν, οὕτω καί τοῦ θείου Πνεύματος ὁμοῦ τε καί χωρίς ἑκάτερος Πατήρ ἄν ἐλέγετο καί προβολεύς, εἴπερ ἐκ Πατρός δι᾿ Υἱοῦ καί ἐξ Υἱοῦ τήν ὕπαρξιν τό Πνεῦμα εἶχεν. Ἀλλά τά τοιαῦτα πάντα πολυειδῶς συγχέοντα τάς θείας ὑποστάσεις παρίστησι σαφῶς, ὡς οὐχί καί ἐκ τοῦ Υἱοῦ τήν ὕπαρξιν ἔχει τό Πνεῦμα τό ἅγιον. </w:t>
      </w:r>
    </w:p>
    <w:p>
      <w:pPr>
        <w:pStyle w:val="Normal"/>
        <w:rPr/>
      </w:pPr>
      <w:r>
        <w:rPr/>
        <w:t xml:space="preserve">Καί μέν δή, «πάντα ὅσα ἔχει ὁ Πατήρ, τοῦ Υἱοῦ ἐστι», κατά τόν θεολόγον Γρηγόριον, «ἄνευ τῆς αἰτίας. Ποίας αἰτίας; Τῆς τῶν κτισμάτων; Ἄπαγε˙ τούτων γάρ ἀρχή καί αἴτιος καί ὁ Υἱός. Τοιγαροῦν ἄνευ τῆς αἰτίας καί ἀρχῆς τῆς ἐν Τριάδι νοουμένης θεότητος˙ πάντα οὖν ἔχει ὁ Υἱός τοῦ (σελ. 114) τοῦ Πατρός, ἄνευ τοῦ ἀρχή καί αἴτιος εἶναι καί αὐτός τῆς θεότητος τοῦ Πνεύματος. Ἐκ μόνου ἄρα τοῦ Πατρός ἐκπορεύεται τό Πνεῦμα τό ἅγιον, καθάπερ ὁ Υἱός ἐκ μόνου τοῦ Πατρός γεννᾶται, καί προσεχῶς καί ἀμέσως τοῦ Πατρός ἔχεται καθ᾿ ὕπαρξιν, καθά καί ὁ Υἱός, εἰ καί διά τοῦ Υἱοῦ Πατρός εἶναι Πνεῦμα ἔσχεν, ὡς τοῦ ἐκπορεύοντος ὄντος καί Πατρός. </w:t>
      </w:r>
    </w:p>
    <w:p>
      <w:pPr>
        <w:pStyle w:val="Normal"/>
        <w:rPr/>
      </w:pPr>
      <w:r>
        <w:rPr/>
        <w:t xml:space="preserve">Ἐπεί δέ καί δύο ἀνθρώπων ἡ μαρτυρία ἀληθής ἐστι κατά τόν τοῦ Κυρίου λόγον, «καί διά δύο ἤ τριῶν μαρτύρων σταθήσεται πᾶν ρῆμα», καί ἡμεῖς τό νῦν εἶναι τῶν ἄλλων ἀφέμενοι διά τό μῆκος τρεῖς παραστήσομέν σοι μάρτυρας, σαφῶς ἀπαγορεύοντάς σου τήν προσθήκην. Καί δή παρίτω πρῶτος ὁ καί τῷ χρόνῳ πρότερος Βασίλειος ὁ μέγας˙ ἐν  γάρ τοῖς Κατ᾿ Εὐνομίου κεφαλαίοις, «γεννᾷ», φησίν, «ὁ Θεός οὐχ ὡς ἄνθρωπος, γεννᾷ δέ ἀληθῶς˙ καί τό γεγεννημένον ἐξ αὐτοῦ ἐκφαίνει λόγον οὐκ ἀνθρώπινον, ἐκφαίνει δέ λόγον ἀληθῆ ἐξ αὑτοῦ˙ ἐκπέμπει Πνεῦμα διά στόματος, οὐχ οἷον τό ἀνθρώπινον, ἐπεί μηδέ στόμα Θεοῦ σωματικῶς˙ ἐξ αὐτοῦ δέ τό Πνεῦμα καί οὐχ ἑτέρωθεν». Ὁρᾷς ὅτι οὐχ ἑτέρωθεν, ἀλλ᾿ ἐκ μόνου τοῦ καί τόν Υἱόν γεννῶντος; Ὥστε οὐκ ἐκ τοῦ Υἱοῦ τό Πνεῦμα, ἐπεί καί λόγος ὁ Υἱός, ἀλλ᾿ οὐ στόμα τοῦ Πατρός ἐνταῦθα τῷ μεγάλῳ τεθεολόγηται. Ὅς ἀλλαχοῦ δεικνύς καί τόν λόγον τοῦτον ἐκ τοῦ αὐτοῦ προϊόντα στόματος, «εἰ γάρ τό Πνεῦμα μή  πιστεύεις», φησίν, ἐκ στόματος Θεοῦ προεληλυθέναι, οὐδ᾿ ἄν τόν λόγον πιστεύσεις». Ὁρᾷς σαφῶς ὅτι Λόγος ὁ Υἱός, ἀλλ᾿ οὐ στόμα τοῦ Πατρός˙ ἐξ οὗ στόματος κατά τόν μέγαν Βασίλειον πρόεισι καθ᾿ ὕπαρξιν ὡς τό Πνεῦμα τό ἅγιον; </w:t>
      </w:r>
    </w:p>
    <w:p>
      <w:pPr>
        <w:pStyle w:val="Normal"/>
        <w:rPr/>
      </w:pPr>
      <w:r>
        <w:rPr/>
        <w:t xml:space="preserve">Τόν αὐτόν δέ τρόπον καί ὁ ἀδελφός αὐτῷ καί ἀδελφά φρονῶν Γρηγόριος ἐν τῷ Περί θεογνωσίας λόγῳ, «Πνεῦμα δέ», φησί, «τό τῆς πατρικῆς ἐκπορευόμενον ὑποστάσεως. Τούτου γάρ ἕνεκα καί Πνεῦμα στόματος ἀλλ᾿ οὐχί καί τόν (116) λόγον στόματος ὁ Δαβίδ εἴρηκεν, ἵνα τήν ἐκπορευτικήν ἰδιότητα τῷ Πατρί μόνῳ προσοῦσαν πιστώσηται». </w:t>
      </w:r>
    </w:p>
    <w:p>
      <w:pPr>
        <w:pStyle w:val="Normal"/>
        <w:rPr/>
      </w:pPr>
      <w:r>
        <w:rPr/>
        <w:t xml:space="preserve">Μετ᾿ αὐτόν τόν ἀψευδῆ τῆς ἀληθείας μάρτυρα, ὁ ζῶν φωστήρ γεγονώς Ἀλεξανδρείας Κύριλλος, συμμαρτυρήσων παρελθέτω˙ φησί γάρ ἐν τῷ Περί τῆς ἁγίας Τριάδος˙ «αἱ προσκυνηταί τρεῖς ὑποστάσεις γινώσκονται καί πιστεύονται ἐν Πατρί ἀνάρχῳ καί ἐν Υἱῷ μονογενεῖ καί ἐν Πνεύματι ἁγίῳ τῷ ἐκ πορευομένῳ ἐκ τοῦ Πατρός, οὐ γεννητῶς καθάπερ ὁ Υἱός, ἀλλ᾿ ἐκπορευομένῳ καθάπερ εἴρηται ἐκ μόνου τοῦ Πατρός ὡς ἀπό στόματος, πεφηνότι δέ διά τοῦ Υἱοῦ καί λαλήσαντι ἐν τοῖς ἁγίοις πᾶσι προφήταις τε καί ἀποστόλοις». Καί ἀλλαχοῦ πάλιν˙ «οὐχ ὥσπερ ὁ Υἱός καί τοῦ Πατρός γεννητῶς οὕτω καί τό Πνεῦμα τό ἅγιον ἀπό τοῦ Υἱοῦ ἐκπορευτῶς, ἄπαγε τῆς βλασφημίας καί πολυθεΐας˙ εἷς γάρ παρ᾿ ἡμῖν ἀμφοῖν τοῖς προσώποις αἴτιος καί σύνδεσμος, ὁ Πατήρ». </w:t>
      </w:r>
    </w:p>
    <w:p>
      <w:pPr>
        <w:pStyle w:val="Normal"/>
        <w:rPr/>
      </w:pPr>
      <w:r>
        <w:rPr/>
        <w:t xml:space="preserve">Ἆρ᾿ ἔστι τρανότερον ἔλεγχον τῆς σῆς δυσσεβείας παρελθεῖν; Ἀνθρώπῳ μέν οὐκ ἄν ἔδοξεν. Ἀλλά καί τοῦθ᾿ ἡμῖν τό Πνεῦμα δέδωκε τόν ἐκ Δαμασκοῦ σοφίσαν Ἰωάννην˙ «τό Πνεῦμα γάρ», φησίν οὗτος, «τοῦ Υἱοῦ μέν λέγομεν, ἐκ δέ τοῦ Υἱοῦ οὐ λέγομεν˙ δι᾿ Υἱοῦ δέ πεφανερῶσθαι καί μεταδιδόσθαι ἡμῖν ὁμολογοῦμεν». </w:t>
      </w:r>
    </w:p>
    <w:p>
      <w:pPr>
        <w:pStyle w:val="Normal"/>
        <w:rPr/>
      </w:pPr>
      <w:r>
        <w:rPr/>
        <w:t xml:space="preserve">Ἀφείς δέ σοι τούς ἄλλους συνείρειν ἐφεξῆς ὅτι πλείστους ὄντας καί σχεδόν ὅσοι τῶν πατέρων οὐδέν ἧττον ἤ ζῶντες ἐν τοῖς καθ᾿ ἑαυτούς συγγράμμασι λαλοῦσιν, ἐκ τῶν λόγων σου κρινῶ σε˙ πάντως δέ καί ὁ Θεός. Σοῦ γάρ αὐτοῦ λέγοντος ἐκ τοῦ Πατρός καί τοῦ Υἱοῦ ἐκπορεύεσθαι τό Πνεῦμα καί τό «μόνων» οὐ προστιθεμένου, ἆρ᾿ οὐδ᾿ ἐκ τούτων μόνων τό Πνεῦμα ἐννοεῖς, οὐδέ συνυπακούεις τό μόνων, κἄν μή συνεκφωνῇς; Ἀλλά ζητήσομεν κατά τήν σήν, ἵν᾿ οὕτως εἴπω, (σελ. 118) φιλοπολυεκπόρευτον διάνοιαν, καί ἐκ ἄλλου του ἐκπορεύεσθαι τό Πνεῦμα διά τήν σήν περί τοῦ μόνου ἄγνοιαν; </w:t>
      </w:r>
    </w:p>
    <w:p>
      <w:pPr>
        <w:pStyle w:val="Normal"/>
        <w:rPr/>
      </w:pPr>
      <w:r>
        <w:rPr/>
        <w:t xml:space="preserve">Οὐ μήν, ἀλλ᾿ ἵνα πάλιν ἐκ τῶν αὐτῶν σοι συσκευάσω τῆς ὡς ἀληθῶς πληγῆς τό ἴαμα καί τῶν δυσσεβῶν ἐκσπάσω καί δογμάτων καί ρημάτων, εἰπέ μοι, ὦ βέλτιστε, εἴ τις ἔροιτό σε περί τοῦ Υἱοῦ, ὡς ἐπειδήπερ γέγραπται ὅτι, «εἴδομεν τήν δόξαν αὐτοῦ, δόξαν ὡς μονογενοῦς παρά Πατρός», καί ὅτι «πιστεύω εἰς ἕνα Υἱόν τόν ἐκ τοῦ Πατρός πρό αἰώνων γεννηθέντα, καί τ᾿ ἄλλα ὅσα σοι ἀνωτέρω ἀπηρίθμηται, οἷς οὐ πρόσκειται τό «μόνου», ἐκ τοῦ Πατρός καί ἐκ τοῦ ἁγίου Πνεύματος προσθείς φαίης ἄν γεγεννῆσθαι τόν Υἱόν, τοῦτ᾿ αὐτό  προφασιζόμενος ὅτι μή πρόσκειται τό «μόνου»; Ἄπαγε δήπου, φαίης ἄν. Καί αὐτῆς ἐκπέσοι τῆς ἄνωθεν ἀναγεννήσεως ὁ τοῦτο προστιθείς καί μή ἐκ μόνου δοξάζων γεγεννῆσθαι τοῦ Πατρός τόν Λόγον. Οὐδαμοῦ γάρ γεννήτωρ εἴρηται τό Πνεῦμα σύν ἡμῖν καλῶς ἐρεῖς, οὐδέ κοινόν ἔχει τι Πατρί, ὅ μή ἔστι κοινόν καί τῷ Υἱῷ˙ οὐδ ἐκ τῆς δυάδος προάγεται τό ἕν, οὐδ᾿ εἰς τήν δυάδα ἀναφέρεται˙ οὐδ᾿ ἡ μονάς εἰς μονάδα κινηθεῖσα καί εἰς ἑτέραν αὖθις μονάδα ἡ δυάς, «ἀλλ᾿ ἡ μονάς θεοπρεπῶς εἰς δυάδα κινηθεῖσα, μέχρι τριάδος ἔστη». Καί «εἷς ἡμῖν Θεός˙ οὐ μόνον ὅτι μία θεότης, ἀλλ᾿ ὅτι καί εἰς ἕν ἀμφότερα τά ἐξ αὐτοῦ τήν ἀναφοράν ἔχει. Καί μία πηγαία θεότης, ὁ Πατήρ καί μόνος αἴτιος καί μόνος πηγή θεότητος». Οὐκοῦν καί ταῦτ᾿ ἐστίν αὐτοῦ τά ἰδιάζοντα τῶν γνωρισμάτων˙ μόνος γάρ˙ οὐδεμίαν ἄρα τήν κοινωνίαν ἕξει πρός ταῦτα τό Πνεῦμα τό ἅγιον, ἐπεί καί «τά τῆς ὑπερουσίου θεογονίας οὐκ ἀντιστρέφει πρός ἄλληλα», Διονύσιος αὖθις ἄν εἶπεν ὁ οὐρανόφρων. </w:t>
      </w:r>
    </w:p>
    <w:p>
      <w:pPr>
        <w:pStyle w:val="Normal"/>
        <w:rPr/>
      </w:pPr>
      <w:r>
        <w:rPr/>
        <w:t xml:space="preserve">Ἀλλ᾿ εὖγέ σοι τῆς ἐν τούτοις πρός τε τούς θεοσόφους τῶν πατέρων καί ἡμᾶς τούς ἐξ ἐκείνων σοφισθέντας ἀπαραλλάκτου συμφωνίας. Ἑάλως δ᾿ ὅμως, τό τοῦ λόγου, (σελ. 120) τοῖς σαυτοῦ πτεροῖς καί λυσιτελῶς ὄντως ἐπατάχθης τῷ τοῦ ὀρθοῦ προπολεμοῦντι λόγῳ˙ τό γάρ εἰς αὐτόν ᾗκον, οὐ μόνον ἐπατάχθης, ἀλλά καί ἰάθης κατά τό εἰρημένον ὡς ὑπό Θεοῦ, «πατάξω καί ἰάσομαι». </w:t>
      </w:r>
    </w:p>
    <w:p>
      <w:pPr>
        <w:pStyle w:val="Normal"/>
        <w:rPr/>
      </w:pPr>
      <w:r>
        <w:rPr/>
        <w:t xml:space="preserve">Ἅ γάρ ἄν εἶπες μεθ᾿ ἡμῶν τε καί τῆς ἀληθείας πρός τούς ἐκ Πατρός τε καί ἐκ τοῦ Πνεύματος λέγοντας γεγεννῆσθαι τόν Υἱόν, ἄλλας τε προφάσεις προφασιζομένους ἐν ἁμαρτίαις, μᾶλλον δέ δυσσεβείαις, καί ὅτι μή προστέθειται τῷ γεγεννῆσθαι ἐκ Πατρός τό “μόνου”, ταῦτα καί αὐτός ἀρτίως ἀφ᾿ ἡμῶν τε καί τῆς ἀληθείας ἄκουε, ἐκ τοῦ Πατρός καί τοῦ Υἱοῦ λέγων ἐκπορεύεσθαι τό Πνεῦμα τό ἅγιον˙ ἑτέρωθέν τε τοῦτο πειρώμενος πιστοῦσθαι καί τοῦ μή προσκεῖσθαι τῷ ἐκ Πατρός ἐκπορεύεσθαι τό ”μόνου” ˙ καί αὐτῆς γάρ ἐκπεσεῖται τῆς διά τοῦ ἁγίου Πνεύματος υἱοθεσίας ὁ καί ἐκ Υἱοῦ τό Πνεῦμα λέγων˙ </w:t>
      </w:r>
    </w:p>
    <w:p>
      <w:pPr>
        <w:pStyle w:val="Normal"/>
        <w:rPr/>
      </w:pPr>
      <w:r>
        <w:rPr/>
        <w:t xml:space="preserve">Ποῦ γάρ τῶν θεοπνεύστων λογίων προβολέα τόν Υἱόν εὕροι τις ἄν ὠνομασμένον, καίτοι Γρηγορίῳ τῷ  μεγάλῳ θεολόγῳ τῶν τοῦ Υἱοῦ προσηγοριῶν πασῶν καί πολλάκις ἀπηριθμημένων καί οὐκ ἀπηριθμημένων μόνον ἀλλά καί τεθεωρημένων; Ὅς καί τό “μονογενής” ἐξηγούμενος, «οὐχ ὅτι», φησί, «μόνος ἐκ μόνου καί μόνον, ἀλλά καί μονοτρόπως»˙ ὅ ἀλλαχοῦ μόνως εἶπε ἰδιοτρόπως, τοῦτ᾿ αὖθις ἐξηγούμενος. Τό δέ “μόνος” ὡς εἷς˙ τό δ᾿ “ἐκ μόνου” ὡς ἐν παρθενίᾳ γεννήσαντος, ταὐτό δ᾿ εἰπεῖν ὡς οὐκ ἀπό συζυγίας. Τό δέ “μόνον” τί ἄν ἄλλο εἴη ἤ ὅτι μόνος Υἱός, ἀλλ᾿ οὐχί καί Πατήρ οὐδέ προβολεύς; Εἰ δέ καί ὁ Πατήρ, Πατήρ μόνον λέγεται, εἰκότως – καί γάρ ἐκ Πατρός τό Πνεῦμα – καί Πατρός λέγεται Πνεῦμα καί ὁ Πατήρ καί τοῦ Πνεύματος λέγοιτ᾿ ἄν ὡς αἴτιος˙ Πατέρα γάρ τῶν φώτων τοῦτον εἶπεν ὁ μέγας Ἰάκωβος ὁ ἀδελφόθεος, τουτέστιν Υἱοῦ καί Πνεύματος, ὡς καί Ἀθανάσιος ὁ μέγας ἐξηγούμενος λέγει. Εἰ δέ τοῦτ᾿ οὕτως (σελ. 122) ἔχει, ὥσπερ οὖν ἔχει, λέγοιτ᾿ ἄν καί ὁ Υἱός Πατήρ φωτός, τουτέστι τοῦ ἁγίου Πνεύματος, εἰ καί ἐξ αὐτοῦ κατά σέ τό Πνεῦμα. </w:t>
      </w:r>
    </w:p>
    <w:p>
      <w:pPr>
        <w:pStyle w:val="Normal"/>
        <w:rPr/>
      </w:pPr>
      <w:r>
        <w:rPr/>
        <w:t xml:space="preserve">Εἰ γοῦν ταῦτ᾿ ἦν ὀνομάσαι, οἷον Πατέρα φωτός ἤ προβολέα τοῦ ἁγίου Πνεύματος, πῶς ἄν οὐχί τῶν ἄλλων αὐτοῦ σχεδόν πάντων ὀνομάτων ὁ μέγας ἐν θεολογίᾳ Γρηγόριος προὔθηκε, καίτοι τό πρός τόν Πατέρα ἀγωνιζόμενος δεικνύναι; Διό φησιν˙ «εἰ μέγα τῷ Πατρί τῷ μηδαμόθεν ὡρμῆσθαι, οὐκ ἔλαττον τῷ Υἱῷ τό ἐκ τοιούτου Πατρός. Καί πρόσεστιν τῷ Υἱῷ τό τῆς γεννήσεως πρᾶγμα τοσοῦτον». Εἰ γοῦν προσῆεν τό προβολέα εἶναι, πῶς οὐκ ἄν εἶπε πρᾶγμα τοσοῦτον, δι᾿ ὅ καί μᾶλλον ἄν δεικύειν ἔδοξεν ἴσον τῷ Πατρί; Ἀλλ᾿ οὐκ εἶπεν˙ οὐκοῦν οὐδέ πρόσεστιν. </w:t>
      </w:r>
    </w:p>
    <w:p>
      <w:pPr>
        <w:pStyle w:val="Normal"/>
        <w:rPr/>
      </w:pPr>
      <w:r>
        <w:rPr/>
        <w:t xml:space="preserve">Ὁ γάρ μέγας οὗτος θεολόγος οὐδ᾿ ἁπλῶς οὕτω τό ἐκπορευόμενον ἴδιον τίθησι τοῦ Πνεύματος, ἀλλά τό ἐκ τοῦ Πατρός ἐκπορευόμενον, προορῶν δήπου καί προανατρέπων σου τήν δυσσεβῆ προσθήκην. Ἀνωτέρω γάρ μικρόν εἰπών, τόν μέν Πατέρα γεννήτορα καί προβολέα, τόν δέ Υἱόν προβολέα μέν οὐ, γέννημα δέ μόνον, προσϊών, ἡμεῖς δέ, φησίν, «ἐπί τῶν ἡμετέρων ὅρων ἱστάμενοι, τό ἀγέννητον εἰσάγομεν καί τό γεννητόν καί τό ἐκ τοῦ Πατρός ἐκπορευόμενον». Οὐκ εἶπε τό ἐκπορευόμενον ἁπλῶς ἴδιον τοῦ Πνεύματος ὑπάρχειν, ἵνα μή τις ἐκ τοῦ Υἱοῦ ἤ καί ἐκ τοῦ Υἱοῦ ἐκπορεύεσθαι νομίσῃ τό Πνεῦμα τό ἅγιον˙ τό μέν γάρ γεννητόν συνεισάγει τῇ διανοίᾳ τόν Πατέρα, τό δέ ἐκπορευτόν οὐχ οὕτω. Διά τοῦτο τό ἐκ Πατρός ἐκπορευόμενον ἴδιον τέθηκε τοῦ Πνεύματος˙ «τοῦτο γάρ», φησί καί Βασίλειος ὁ μέγας, «γνωριστικόν τῆς κατά τήν ὑπόστασιν ἰδιότητος σημεῖον ἔχει τό Πνεῦμα τό ἅγιον, τό μετά τόν Υἱόν καί σύν αὐτῷ γνωρίζεσθαι καί ἐκ τοῦ Πατρός ὑφεστάναι». Ἀλλ᾿ ὁρᾷς, ὅπως παρ᾿ ἡμῶν (σελ. 124) δικαίως ἀπελήλασθε τῆς κοινωνίας, οὐκ ἐπί τῶν ἡμετέρων ὅρων καί τῆς εὐσεβείας ἱστάμενοι; </w:t>
      </w:r>
    </w:p>
    <w:p>
      <w:pPr>
        <w:pStyle w:val="Normal"/>
        <w:rPr/>
      </w:pPr>
      <w:r>
        <w:rPr/>
        <w:t xml:space="preserve">Ἤ γάρ καί τόν Υἱόν Πατέρα προσερεῖς, ὡς καί ἀνωτέρω δέδεικται, ἵν᾿ ἐκπορευόμενον εἴη σοι καί ἐξ αὐτοῦ τό Πνεῦμα, ἤ τό ἐκ τοῦ Πατρός ἐκπορεύεσθαι οὐκ ἄν ἴδιον εἴη σοι τοῦ Πνεύματος, οὐδέ τό ἐκπορεύειν ἴδιον εἶναι νομίσεις τοῦ Πατρός, καί ἀπ᾿ ἐναντίας θεολογήσεις τοῦ τό θεολογεῖν ἐπωνυμίαν κτησαμένου καί πρός τήν ἐναντίον ὄντως μοῖραν στήσῃ καί παρ᾿ ἡμῶν ἐκκήρυκτος γενήσῃ˙ τάς γάρ αὐτοῦ φωνάς ἐκφαντορίας οὔσας ἴσμεν τοῦ ἁγίου Πνεύματος. Ἀλλά γάρ, ὥσπερ τῆς νοτίδος ἐξ ὑγρῶν σωμάτων ἐκπορευομένης καί τοῦτ᾿ ἴδιον ἐχούσης καί τῶν ὑγρῶν σωμάτων ἴδιόν ἐστι τό νοτίδα ἐκπορεύειν, τόν αὐτόν τρόπον καί τοῦ Πνεύματος ἴδιον ἔχοντος τό ἐκ τοῦ Πατρός ἐκπορεύεσθαι καί τοῦ Πατρός ἐξ ἀνάγκης ἐστι τό τό Πνεῦμα ἐκπορεύειν. </w:t>
      </w:r>
    </w:p>
    <w:p>
      <w:pPr>
        <w:pStyle w:val="Normal"/>
        <w:rPr/>
      </w:pPr>
      <w:r>
        <w:rPr/>
        <w:t xml:space="preserve">Μόνου ἄρα τοῦ Πατρός ἡ τοῦ Πνεύματος ἐκπόρευσις˙ καί ἀεί ἐκ μόνου τοῦ Πατρός ἐκπορεύεται τό Πνεῦμα καθ᾿ ὑπαρκτικήν ἀλλ᾿ οὐκ ἐκφαντικήν προέλευσιν. Καί ἐν οἷς γάρ τῷ ἐκπορευτῷ μή συνεκφωνεῖται τό ἐκ τοῦ Πατρός, συνυπακουόμενον ἐστιν ἀεί τοῖς συνετῶς ἀκούουσιν, ὥσπερ καί ἐπί τοῦ Υἱοῦ τῷ γεννητῷ συνυπακούεται. Γεννητός γάρ καί ἡμῶν ἁπάντων ἕκαστος˙ γεννητός δέ ἐκ τοῦ Πατρός, ταὐτόν δ᾿ εἰπεῖν ἐκ Θεοῦ Πατρός, μόνος ὁ Υἱός, ὥστε τό συννημένον τοῦτ᾿ ἔστιν ἴδιον αὐτοῦ καί ἀεί συννοεῖται, κἄν μή συνεκφωνεῖται. Τόν αὐτόν οὖν τρόπον ἐκπορευτόν ἄν εἴποις καί τό πνεῦμα τό ἡμέτερον. Οὐκοῦν οὐ τό ἁπλῶς ἐκπορευτόν ἴδιον τοῦ ἁγίου Πνεύματος, ἀλλά τό ἐκ τοῦ Πατρός ἐκπορευτόν˙ ἐκεῖνος γάρ ἀεί Πατήρ. Τῶν ἀδυνάτων ἄρ᾿ ἐστίν ἐκ τοῦ Υἱοῦ ἐκπορευτόν ὑπάρχειν, εἰ μή καί ὁ Υἱός εἴη σοι Πατήρ. Οὐ μόνον δέ τό ἐκ τοῦ Πατρός τῷ ἐκπορευτῷ συνυπακούεται, ἀλλά καί τό ἐκ μόνου τοῦ Πατρός, καθάπερ καί τῷ γεννητῷ˙ (σελ. 126) ὡς γάρ οἱ ἔνθεοι θεολόγοι διδάσκουσιν ἡμᾶς, ὅ καί ἀνωτέρω ἔφημεν, χωρίς τοῦ γεννητῶς τε καί ἐκπορευτῶς, ὡς ὁ Υἱός ἐκ τοῦ Πατρός, οὕτω καί τό Πνεῦμα˙ τοιγαροῦν παντάπασιν ἀδύνατον εἶναι καί ἐκ τοῦ Υἱοῦ. </w:t>
      </w:r>
    </w:p>
    <w:p>
      <w:pPr>
        <w:pStyle w:val="Normal"/>
        <w:rPr/>
      </w:pPr>
      <w:r>
        <w:rPr/>
        <w:t xml:space="preserve">Πρός δέ, εἰ καί ἐκ τοῦ Υἱοῦ τό Πνεῦμα καί δι᾿ αὐτοῦ τήν ὕπαρξιν ἔχει κατά σέ, αὐτός ἐστιν ἕνωσις Πατρός καί Πνεύματος. Πῶς οὖν ὁ αὐτός μέγας ἐν θεολογίᾳ Γρηγόριός φησιν, «ἄναρχον καί ἀρχή καί τό μετά τῆς ἀρχῆς εἷς Θεός», «φύσις δε τοῖς τρισί μία˙ ἕνωσις δέ ὁ Πατήρ, ἐξ οὗ καί πρός ὅν ἀνάγεται τά ἑξῆς, οὐχ ὡς συναλείφεσθαι, ἀλλ᾿ ὡς ἔχεσθαι»; </w:t>
      </w:r>
    </w:p>
    <w:p>
      <w:pPr>
        <w:pStyle w:val="Normal"/>
        <w:rPr/>
      </w:pPr>
      <w:r>
        <w:rPr/>
        <w:t xml:space="preserve">Ἀκούων γάρ τις διά τοῦ Υἱοῦ τό Πνεῦμα τῷ Πατρί συναπτόμενον, νοεῖν ἄν ἔχοι τοῦτο λεγόμενον, διά τήν κατά τήν ὁμολογίαν ἐκφώνησιν, μέσου κειμένου τοῦ Υἱοῦ. Καί ὅτι Πατρός Πνεῦμα οὐκ ἄν ἄλλως λέγοιτο, εἰ μή διά τόν Υἱόν. Ἕνωσις δέ ὁ Πατήρ πῶς ἄν εἴη, εἰ μή προσεχῶς ἔχει πρός ἑκάτερον ἀμέσως προβαλλόμενος ἑκάτερον; Ἀλλά καί τό οὐχ ὡς συναλείφεσθαι δέ, ἀλλ᾿ ὡς ἔχεσθαι, τήν προσεχῆ καί ἄμεσον ἑκατέρου σχέσιν πρός αὐτόν δηλοῖ. </w:t>
      </w:r>
    </w:p>
    <w:p>
      <w:pPr>
        <w:pStyle w:val="Normal"/>
        <w:rPr/>
      </w:pPr>
      <w:r>
        <w:rPr/>
        <w:t xml:space="preserve">Τί δέ, ὅτι «τό ἄναρχον καί ἡ ἀρχή καί τό μετά τῆς ἀρχῆς εἷς Θεός»; Εἰ γάρ ἐξ Υἱοῦ τό Πνεῦμα ᾔδει, τό ἐκ τῆς ἀρχῆς ἄν εἶπεν, οὐ τό μετά τῆς ἀρχῆς. </w:t>
      </w:r>
    </w:p>
    <w:p>
      <w:pPr>
        <w:pStyle w:val="Normal"/>
        <w:rPr/>
      </w:pPr>
      <w:r>
        <w:rPr/>
        <w:t xml:space="preserve">Οὐκοῦν ὅταν ἀκούσῃς διά τοῦ Υἱοῦ τό Πνεῦμα ἐκπορεύεσθαι, ὡς συμπαρομαρτοῦν τῷ λόγῳ νόησον. Οὕτω γάρ καί τήν “διά” οὐκ εἰς τήν “ἐκ” κακῶς, ἀλλ᾿ εἰς τήν “μετά”, τῷ τῆς θεολογίας ἐπωνύμῳ συνᾴδων μεταλήψῃ. «Πνεῦμα γάρ», φησί, «μεμαθήκαμεν»,   Δαμασκηνός ὁ θεῖος, «τό συμπαρομαρτοῦν τῷ λόγῳ καί φανεροῦν αὐτοῦ τήν ἐνέργειαν». (σελ. 128) Συμπαρομαρτεῖν δέ ἐστι τό συνακολουθεῖν, ὡς ὁ αὐτός ἐκεῖ φησιν ὥστε οὐχί καί ἐκ τοῦ Υἱοῦ, ἀλλά σύν τῷ Υἱῷ τό Πνεῦμα ἐκ Πατρός, συνακολουθούσης ἀδιαστάτως τε καί ἀχρόνως τῇ γεννήσει τῆς ἐκπορεύσεως. Μεμαθήκαμεν δέ εἶπεν, ὡς τῶν πρό αὐτοῦ θεοφόρων οὕτω διδασκόντων, παρ᾿ ὧν μυηθείς οὕτω νοεῖν τό Πνεῦμα δι᾿ Υἱοῦ, τό ἐκ τοῦ Υἱοῦ τοῦτο λέγειν παντάπασιν ἀπηγόρευσεν. </w:t>
      </w:r>
    </w:p>
    <w:p>
      <w:pPr>
        <w:pStyle w:val="Normal"/>
        <w:rPr/>
      </w:pPr>
      <w:r>
        <w:rPr/>
        <w:t xml:space="preserve">Εἰ δ᾿ ὁ μέγας Βασίλειος οὐδέν εἶναί φησιν ἀπᾷδον εἰς τήν “ἐκ” τήν “διά” μεταλαμβάνειν, ἀλλ᾿ ἐπί τῶν κτισμάτων, διό καί τόν ἀπόστολον προήγαγεν εἰπόντα, «ἐξ αὐτοῦ καί δι᾿ αὐτοῦ καί εἰς αὐτόν τά πάντα», παρ᾿ αὐτοῦ γάρ δεδημιούργηνται καί δι᾿ αὐτοῦ συνέχονται καί πρός αὐτόν ἐπιστρέφονται τά ὄντα πάντα, ὁ δέ ἱερός Δαμασκηνός κἀν τῷ ἑβδόμῳ τῶν Θεολογικῶν αὐτοῦ κεφαλαίων προθείς πάλιν ὅ καί ἀνωτέρω ἔφημεν, μετά τινα συνᾴδων τῷ Κατηχητικῷ λόγῳ τοῦ Νύσσης ἐνθέου Γρηγορίου, «τό ἅγιον Πνεῦμα δύναμιν εἶναί φησιν οὐσιώδη, αὐτήν ἐφ᾿ ἑαυτῆς ἐν ἰδιαζούσῃ ὑποστάσει θεωρουμένην καί αὐτοῦ, δηλονότι τοῦ Λόγου, οὖσαν ἐκφαντικήν, οὐ χωρισθῆναι τοῦ Θεοῦ ἐν ᾧ ἐστι καί τοῦ Λόγου ᾧ συμπαρομαρτεῖ δυναμένην», ἆρ᾿ οὐ σαφές κἀντεῦθεν, ὡς οὐχί καί ἐκ τοῦ Υἱοῦ τό Πνεῦμα τό ἅγιον; </w:t>
      </w:r>
    </w:p>
    <w:p>
      <w:pPr>
        <w:pStyle w:val="Normal"/>
        <w:rPr/>
      </w:pPr>
      <w:r>
        <w:rPr/>
        <w:t xml:space="preserve">Οὐ μήν, ἀλλ᾿ ἐπεί παρά τῶν θεολόγων ποτέ μέν ὁ Πατήρ μέσος εἶναι λέγεται Υἱοῦ καί Πνεύματος, ποτέ δέ ὁ Υἱός μέσος τοῦ Πατρός τε καί Πνεύματος, ποτέ δέ τό Πνεῦμα μέσον τοῦ Πατρός τε καί Υἱοῦ, οὐκ ἄν εἴη τό Πνεῦμα τρίτον ἀπό τοῦ Πατρός, οὐδ᾿ ἄν ἐκ τοῦ Πατρός διά τοῦ Υἱοῦ τό εἶναι ἔχοι. Τοῖς γάρ ἐφεξῆς τρισί σημείοις, οὐκ ἄν εἴη ποτέ τι τῶν ἑκατέρωθεν κειμένων ἄκρων μέσον˙ ἀλλ᾿ ἔοικεν ἡ ἐπί τῆς θεολογίας μεσότης νοουμένη τοῖς ἐπί τῶν γωνιῶν τοῦ ἰσοπλεύρου τριγώνου σημείοις ἄκροις˙ ἐκεῖ γάρ ἕκαστον μέσον ἑκατέρωθεν εὑρίσκεται. Ἄν δέ καί τόν μεσότητα πρῶτον ἔχοντα ἐν ἀριθμοῖς ἐπισωρεύσας ὡς ἐν ἐπιπέδῳ θῇς, οὕτω (σελ. 130) τόν τε πρῶτον ἐνεργείᾳ τρίγωνον ἀποτελέσεις ἀριθμόν, καί ἥν ἄν λάβοις τῶν ἐν αὐτῷ μονάδων μέση δυσῖν ὑπολοίποιν ἔσται. Εἴ τις οὖν ἀρχήν καί αἴτιον τῶν δύο κέντρων ὑποθοῖτο τό ἕν, προσεχῶς καί ἀμέσως ἐξ ἀνάγκης ἐκεῖνο πρός ἑκάτερον ἔχει κἀν ταῖς μονάσι δήπου τόν αὐτόν τρόπον. </w:t>
      </w:r>
    </w:p>
    <w:p>
      <w:pPr>
        <w:pStyle w:val="Normal"/>
        <w:rPr/>
      </w:pPr>
      <w:r>
        <w:rPr/>
        <w:t xml:space="preserve">Τί δέ, οἱ λέγοντες ὡς ἕν ἕκαστον αὐτῶν ἔχει πρός τό ἕτερον οὐχ ἧττον ἤ πρός ἑαυτό, ἆρ᾿ οὐκ ἀριδήλως ἀμέσως ἔχειν παριστῶσι πρός ἄλληλα; </w:t>
      </w:r>
    </w:p>
    <w:p>
      <w:pPr>
        <w:pStyle w:val="Normal"/>
        <w:rPr/>
      </w:pPr>
      <w:r>
        <w:rPr/>
        <w:t xml:space="preserve">Τί δ᾿ ὁ ἐμμέτροις Ἔπεσι θεολογικῶς τε ἅμα καί πατρικῶς ἐγκελευόμενος, ὡς εἴπερ ἀκούσαις περί Υἱοῦ καί Πνεύματος, «ὥς ρα Θεοῖο τά δεύτερα Πατρός ἔχουσιν, οὕτω νοεῖν κέλομαί σε λόγους σοφίης βαθυκόλπου»˙ ὡς εἰς ρίζαν ἄναρχον ἀνέρχεται, οὐ θεότητα τέμνει. Εἰ γάρ μή ἀμέσως ἦν ἐκ τοῦ Πατρός τό Πνεῦμα, οὐκ ἄν δεύτερον καί τοῦτ᾿ ἀπό τοῦ Πατρός ἐτίθει, καθά καί τόν Υἱόν. </w:t>
      </w:r>
    </w:p>
    <w:p>
      <w:pPr>
        <w:pStyle w:val="Normal"/>
        <w:rPr/>
      </w:pPr>
      <w:r>
        <w:rPr/>
        <w:t xml:space="preserve">Καί μήν ἐκπόρευσις, ἐφ᾿ οὗπερ ἄν λέγοιτο, πρόοδός τις καί κίνησίς ἐστι, κατάλληλος τῷ τε ἐκπορεύοντι καί τῷ ἐκπορευομένῳ. Ἡ δέ τοῦ Πνεύματος πρόοδος διττή διά τῆς θεοπνεύστου κηρύσσεται Γραφῆς˙ προχεῖται γάρ ἐκ τοῦ Πατρός διά τοῦ Υἱοῦ, εἰ δέ βούλει καί ἐκ τοῦ Υἱοῦ, ἐπί πάντας τούς ἀξίους, οἷς καί ἐπαναπαύεται καί ἐνοικεῖ. Αὕτη οὖν ἡ κίνησίς τε καί πρόοδος, εἰ δέ βούλει καί ἐκπόρευσις – οὐδέ γάρ περί τῶν ὀνομάτων ζυγομαχοῦντες ἀσχημονήσομεν, ἐπεί καί ὁ Δαβίδ λέγει, «ὁ Θεός ἐν τῷ ἐκπορεύεσθαί σε ἐν μέσῳ τοῦ λαοῦ σου, ἐν τῷ διαβαίνειν σε ἐν τῇ ἐρήμῳ, γῆ ἐσείσθη», ἐκπόρευσιν ἐνταῦθα λέγων τήν τοῦ Πνεύματος ἔκχυσιν ἐπί πᾶσαν σάρκα τήν εἰς Χριστόν πιστεύσασαν, ἥτις ἔρημος ἦν πρότερον τῆς χάριτος, ὥσπερ καί σεισμόν τῆς γῆς τήν ἐξ εἰδωλολατρίας πρός Θεόν μετάθεσιν – αὕτη οὖν ἡ ἐκ τοῦ Πατρός καί τοῦ Υἱοῦ πρόοδος τοῦ Πνεύματος οὐκ ἄν εἴη πάντως καί διά τῶν ἀξίων˙ καί ταῦτα πρός τούς (σελ. 132) αὐτούς πάλιν, ἐν οἷς οἰκεῖ τε καί ἀναπαύεται χάριτι τό Πνεῦμα τό ἅγιον. Ἀνάπαυσις γάρ ἐστιν ἐν τούτοις, ἀλλ᾿ οὐκ ἐξ αὐτῶν κίνησις τοῦ Πνεύματος, ἀλλά μᾶλλον τῆς ἐπ᾿ αὐτούς κινήσεως παῦλα˙ κἄν τινες μεταδιδόναι δύναμιν ἐκτήσαντο, ἀλλ᾿ ἑτέρῳ πάντως τρόπῳ. </w:t>
      </w:r>
    </w:p>
    <w:p>
      <w:pPr>
        <w:pStyle w:val="Normal"/>
        <w:rPr/>
      </w:pPr>
      <w:r>
        <w:rPr/>
        <w:t xml:space="preserve">Ἡ μέντοι ἐκ Πατρός δι᾿ Υἱοῦ, ἥν ἔφημεν, πρόοδος τοῦ Πνεύματος καλεῖται καί εὐδοκία Πατρός τε καί Υἱοῦ, ὡς διά φιλανθρωπίαν πάντως τελεσθεῖσα, καί ἀποστολή καί δόσις καί συγκατάβασις, καί χρονικῶς ἀεί προάγεται καί πρός τινας καί δι᾿ αἰτίας, ἵνα ἁγιάσῃ καί διδάξῃ καί ὑπομνήσῃ καί τούς ἀπειθεῖς ἐλέγξῃ˙ μίαν μέν οὖν αὕτη κίνησις καί πρόοδος τοῦ Πνεύματος. </w:t>
      </w:r>
    </w:p>
    <w:p>
      <w:pPr>
        <w:pStyle w:val="Normal"/>
        <w:rPr/>
      </w:pPr>
      <w:r>
        <w:rPr/>
        <w:t xml:space="preserve">Ἔστι δέ καί ἡ ἀναιτίως τε καί ἀπολελυμένως πάντῃ καί ὑπέρ εὐδοκίαν καί φιλανθρωπίαν, ὡς μή κατά θέλησιν ἀλλά κατά φύσιν μόνην ἐκ τοῦ Πατρός οὖσα προαιώνιος καί ὑπερφυεστάτη τοῦ Πνεύματος ἐκπόρευσις καί κίνησις καί πρόοδος. Ζητῆσαι δή χρεών ἡμᾶς καί κατά ταύτην τήν ἄφραστόν τε καί ἀπερινόητον κίνησιν τό Πνεῦμα προερχόμενον ἐκ τοῦ Πατρός, ἆρ᾿ ἔχει κατά τάς γραφάς καί «ἐν ᾧ ἀναπαύεται» θεοπρεπῶς; Ζητοῦντες οὖν εὑρίσκομεν εὐδοκιμήσαντα τόν Πατέρα τοῦ μονογενοῦς Θεοῦ διδάξαι καί ἀποκαλύψαι τοῦτο πρῶτον Ἰωάννῃ τῷ τοῦ Κυρίου προδρόμῳ τε καί βαπτιστῇ, ὅς φησι˙ «κἀγώ οὐκ ᾔδειν αὐτόν, ἀλλ᾿ ὁ πέμψας με βαπτίζειν ἐν ὕδατι, ἐκεῖνός μοι εἶπεν˙ ἐφ᾿ ὅν ἄν ἴδοις τό Πνεῦμα καταβαῖνον καί μένον ἐπ᾿ αὐτόν, οὗτός ἐστιν ὁ βαπτίζων ἐν Πνεύματι ἁγίῳ». Διό «καί ἐμαρτύρησεν ὁ Ἰωάννης λέγων ὅτι τεθέαμαι τό Πνεῦμα καταβαῖνον ὡσεί περιστεράν ἐξ οὐρανοῦ καί ἔμεινεν ἐπ᾿ αὐτόν». </w:t>
      </w:r>
    </w:p>
    <w:p>
      <w:pPr>
        <w:pStyle w:val="Normal"/>
        <w:rPr/>
      </w:pPr>
      <w:r>
        <w:rPr/>
        <w:t xml:space="preserve">Ἀλλ᾿ ἵνα μή τις, νομίσας διά τήν ἐνανθρώπησιν τοῦ Κυρίου ταῦτα λεχθῆναί τε καί τελεσθῆναι παρά τοῦ Πατρός, οὐχ ἱκανόν εἶναι δεῖγμα τοῦτ᾿ εἴπῃ πρός εὕρεσιν τοῦ ζητουμένου (σελ. 134) ἀκουέτω Δαμασκηνοῦ τοῦ θείου γράφοντος ἐν ὀγδόῳ τῶν Δογματικῶν, «πιστεύομεν καί εἰς ἕν Πνεῦμα ἅγιον, τό ἐκ Πατρός ἐκπορευόμενον καί ἐν Υἱῷ ἀναπαυόμενον», καί ἐν τῷ περί θείου τόπου, «Θεός τό Πνεῦμα τό ἅγιόν ἐστι, δύναμις ἁγιαστική ἐνυπόστατος ἐκ τοῦ Πατρός ἀδιαστάτως ἐκπορευομένη καί ἐν Υἱῷ ἀναπαυομένη». Διό καί ταμίας τοῦ θείου Πνεύματος ὁ Χριστός ἐκ Θεοῦ γνήσιος Υἱός ἐστί τε καί λέγεται. Ὅ καί ὁ θεῖος Κύριλλος ἐν Θησαυροῖς δεικνύς, «ἀνάγκη πᾶσα», φησί, «τῆς θείας φύσεως εἶναι λέγειν τό Πνεῦμα τό ἅγιον, ἧς καί ἔστιν ἀπαρχή κατά τόν ἀπόστολον˙ εἰ δέ τοῦτο, οὐκ ἔστι κτίσμα, Θεός δέ μᾶλλον ὡς ἐκ Θεοῦ καί ἐν Θεῷ». Καί πάλιν, «Θεός ἄρα τό Πνεῦμά ἐστι τό ἐν Υἱῷ παρά Πατρός φυσικῶς ὑπάρχον καί ὅλην αὐτοῦ τήν ἐνέργειαν ἔχον». Ἀλλά καί ὁ τοῦ Διαλόγου θεῖος Γρηγόριος ἐν τῷ τελευταίῳ αὐτοῦ λόγῳ φησίν, ὅτι «τό Πνεῦμα τό ἅγιον ἐκ τοῦ Πατρός ἐκπορεύεται καί ἐν τῷ Υἱῷ μένει». «Οὕτω γάρ ἄν θεώμενοι σεφθείημεν πηγήν ζωῆς εἰς ἑαυτήν χεομένην καί ἐφ᾿ ἑαυτῆς ἑστῶσαν ὁρῶντες», κατά τόν μέγαν θεοφάντορα Διονύσιον. </w:t>
      </w:r>
    </w:p>
    <w:p>
      <w:pPr>
        <w:pStyle w:val="Normal"/>
        <w:rPr/>
      </w:pPr>
      <w:r>
        <w:rPr/>
        <w:t xml:space="preserve">Καί τοίνυν τό Πνεῦμα τό ἅγιον κατά τήν προαιώνιον ἐκείνην καί ἀπερινόητον ἐκπόρευσίν τε καί πρόοδον ἐκ τοῦ Πατρός ἐκπορευόμενον καί ἐν Υἱῷ ἀναπαυόμενον, πῶς ἄν διά τοῦ Υἱοῦ ἐν ᾧ ἀναπαύεται ταύτην ἔχει τήν πρόοδον; Οὐκοῦν εἰ καί ἐκ τοῦ Υἱοῦ πάλιν προέρχεσθαι θεολεγεῖται, οὐ κατ᾿ ἐκείνην πάντως, ἀλλά καθ᾿ ἑτέραν πρόοδον, ἥτις ἐστίν ἡ πρός ἡμᾶς φανέρωσις καί πρός τούς ἀξίους μετάδοσις. Ὁ γάρ Χριστός ἐστι κατά τόν θεολόγον Γρηγόριον ὁ τοῦ Πνεύματος ταμίας, ὡς Θεός τε καί Θεοῦ Υἱός. Ὁ δέ ταμίας οὐκ ἐξ ἑαυτοῦ πάντως τά διδόμενα προβάλλεται, καίτοι φυσικῶς ἔχει ἐν αὐτῷ τό Πνεῦμα τό ἅγιον ὁ ἐκ Θεοῦ Θεός (σελ. 136) καί φυσικῶς ἐξ αὐτοῦ προϊόν εἰς τούς ἀξίους, ἀλλ᾿ οὐχί τήν ὕπαρξιν ἔχον ἐξ αὐτοῦ. Ταῦτ᾿ ἄρα καί αὐτός ὁ Κύριος, «ὅταν ἔλθῃ», φησίν, «ὁ παράκλητος, ὅν ἐγώ πέμψω ὑμῖν παρά τοῦ Πατρός», ὡς παρά τοῦ Πατρός ἐκπορευόμενον καί ἐν αὐτῷ ἀναπαυόμενον καί οὕτω πεμπόμενον πρός τούς οἰκείους. </w:t>
      </w:r>
    </w:p>
    <w:p>
      <w:pPr>
        <w:pStyle w:val="Normal"/>
        <w:rPr/>
      </w:pPr>
      <w:r>
        <w:rPr/>
        <w:t xml:space="preserve">Εἰ δ᾿ ὡς τήν ὕπαρξιν ἔχον ἐκ τοῦ Υἱοῦ, ὡς δι᾿ Υἱοῦ παρ᾿ αὐτοῦ τό Πνεῦμα πέμπεται, ἀρχήν οὐκοῦν ἔχει καί τοῦτο τόν Υἱόν καί τῶν γεγονότων ἐστίν ἕν. Καί μαρτυρείτω πάλιν ἡ θεολόγος φωνή˙ «τηροῖτο γάρ», φησίν, «ὡς ὁ ἐμός λόγος, εἷς μέν Θεός, εἰς ἕν αἴτιον καί Υἱοῦ καί Πνεύματος ἀναφερομένων, καί κατά τό ἕν καί ταὐτόν τῆς θεότητος, ἵν᾿ οὕτως εἴπω, κίνημά τε καί βούλημα καί τήν τῆς οὐσίας ταυτότητα. Αἱ δέ τρεῖε ὑποστάσεις μηδεμιᾶς ἐπινοουμένης συναλοιφῆς ἤ ἀναλύσεως ἤ συγχύσεως, Πατρός μέν ὡς ἀνάρχου καί ἀρχῆς ἐπινοουμένου καί λεγομένου, ἀρχῆς δέ ὡς αἰτίου καί ὡς πηγῆς καί ὡς ἀϊδίου φωτός, Υἱοῦ δέ ἀνάρχου μέν οὐδαμῶς, ἀρχῆς δέ τῶν ὅλων». Εἰ οὖν καί τοῦ Πνεύματος εἴη ἀρχή ὁ Υἱός, ἕν τῶν ὅλων ἔσται κατά σέ τό Πνεῦμα˙ τούτων γάρ ἀρχή καί ὁ Υἱός. Ἵν᾿ οὖν αὖθις εἴπω τό τοῦ θεολόγου, «δεῖξον ὅτι γέγονε τό Πνεῦμα καί τότε τῷ Υἱῷ δός», ὥστε δι᾿ αὐτοῦ ἤ καί ἐξ αὐτοῦ τήν ὕπαρξιν κεκτῆσθαι, - ἐπεί καί ὁ θεῖος Κύριλλος πρός τούς λέγοντας ὡς, εἰ καί ἐκ τοῦ Θεοῦ τό Πνεῦμα, ἀλλ᾿ οὐ κυρίως οὐδ᾿ ἐξῃρημένως, ἵν᾿ ἐντεῦθεν ὁμοούσιον νοῆται τό ἐξ οὗ, γέγραπται γάρ ὅτι καί τά πάντα ἐκ Θεοῦ «μένει», φησί, «τῷ ἁγίῳ Πνεύματι κυρίως τό ἐξ οὗ, διά τό ἐκ Θεοῦ Πατρός πρός τό εἶναι τά οὐκ ὄντα δραμεῖν, δι᾿ Υἱοῦ δέ» - δεῖξον οὖν, ἵνα πάλιν εἴπω, τό θεῖον Πνεῦμα ἐκ μή ὄντων, καί τότε καί ἐκ τοῦ Υἱοῦ τήν ὑπόσταστιν αὐτῷ παράσχου, ταὐτό δ᾿ εἰπεῖν παρ᾿ ἀμφοτέρων. Ἐξ ἀμφοτέρων οὖν ὑπάρχον τό Πνεῦμα οὐκ ἔστι μή ἕν τῶν πάντων εἶναι ἤ τό τάχα μετριώτερον (σελ. 138) δοκοῦν, μή καί ἀμφοτέρους τό ἕν αἰτίους ἔχειν καί ἀρχήν ἑκάτερον. Ὡς γάρ ἐξ ἀμφοτέρων τῆς κτίσεως ἁπάσης προηγμένης ἑκάτερός ἐστιν ἀρχή τῶν ὅλων, οὕτως ἐξ ἀμφοτέρων τοῦ Πνεύματος ἐκπορευομένου, κατά τούς λατινικῶς φρονοῦντας, ἑκάτερος ἔσται τοῦ πνεύματος ἀρχή, καί δύο κἀντεῦθεν ἔσονται ἀρχαί τῆς μιᾶς θεότητος. Εἰ γάρ συντελεῖ τι, μάτην εἴληπται καί ὡς ἐκ γεωμετρικοῦ πορίσματος μάταιοι ὄντως ἀνεφάνησαν οἱ λατῖνοι θεολόγοι˙ οὐ γάρ ταῦτ᾿ ἔχουσι λέγειν. Ὡς, καθάπερ ἐπί τῶν δημιουργημάτων ἑκατέρου ὑπάρχοντος ἀρχῆς, μία οὐδέν ἧττόν ἐστιν ἀρχή, οὕτω δή κἀνταῦθα μία ἔσται, κἄν ἐξ ἀμφοτέρων λέγηται. Ἐκεῖ μέν γάρ, καθάπερ ἔφημεν, φυσική ἐστιν, ἀλλ᾿ οὐχ ὑποστατική, διά τοῦτο ἡ δημιουργική δύναμις μία καί ἀμφοῖν˙ ἐνταῦθα δέ οὐχί τό γόνιμον ἀμφοῖν. </w:t>
      </w:r>
    </w:p>
    <w:p>
      <w:pPr>
        <w:pStyle w:val="Normal"/>
        <w:rPr/>
      </w:pPr>
      <w:r>
        <w:rPr/>
        <w:t xml:space="preserve">Ἠκούσαμεν γάρ μικρόν ἀνωτέρω τοῦ τῆς θεολογίας ἐπωνύμου, τόν μέν Πατέρα πηγήν καί ἀρχήν εἰπόντος ἀϊδίου φωτός, τόν δέ Υἱόν ἄναρχον μέν οὐδαμῶς ἀρχήν δέ τῶν ὅλων. Διό καί «μόνη πηγή τῆς ὑπερουσίου θεότητος ὁ Πατήρ», ὁ μέγας εἶπε Διονύσιος ὁ Ἀρεοπαγίτης˙ καί αὖθις «ἔστι πηγαία θεότης ὁ Πατήρ, ὁ δέ Υἱός καί τό Πνεῦμα τῆς θεογόνου θεότητος, εἰ οὕτω χρή φάναι, βλαστοί θεόφυτοι καί οἷον ἄνθη καί ὑπερούσια φῶτα»˙ καί πάλιν˙ «διακεκριμένα δέ ἐστι τό Πατρός ὑπερούσιον ὄνομα καί χρῆμα καί Υἱοῦ καί Πνεύματος, οὐδεμιᾶς ἐν τούτοις ἀντιστροφῆς ἤ ὅλως κοινότητος ἐπεισαγομένης». Κἀν τῷ Περί μυστικῆς θεολογίας τρίτῳ, «ἐκ τοῦ ἀΰλου», φησί, «καί ἀμεροῦς ἀγαθοῦ τά ἐγκάρδια τῆς ἀγαθότητος ἐξέφυ φῶτα, καί τῆς ἐν αὐτῷ καί ἐν ἑαυτοῖς καί ἐν ἀλλήλοις συναϊδίου τῇ ἀναβλαστήσει (σελ. 140) μονῆς ἀπομεμένηκε ἀνεκφοίτητα»˙ καί αὖθις˙ «τά τῆς ὑπερουσίου θεογονίας οὐκ ἀντιστρέφει πρός ἄλληλα». </w:t>
      </w:r>
    </w:p>
    <w:p>
      <w:pPr>
        <w:pStyle w:val="Normal"/>
        <w:rPr/>
      </w:pPr>
      <w:r>
        <w:rPr/>
        <w:t xml:space="preserve">Εἰ τοίνυν εἴποις προβολέα τόν Υἱόν ὁ Πατήρ οὐδέποτ᾿ ἄν εἴη προβολεύς˙ κοινωνήσει γάρ κατά τό θεογόνον τῷ Υἱῷ˙ ἀλλά τοῦτ᾿ ἀπείρηται. Εἰ δέ τόν Πατέρα φαίης, ὥσπερ οὖν ἐστιν, ὁ Υἱός οὐκ ἄν εἴη προβολεύς, οὐκ ἄρα ἐξ αὐτοῦ τό Πνεῦμα˙ μόνος γάρ θεότης θεογόνος ὁ μόνος γεννήτωρ καί προβολεύς˙ κατά ταῦτα γάρ καί θεογόνος. Ταύτην δή τήν κοινωνίαν καί ὁ μέγας Βασίλειος ἀπαγορεύων πρός τόν ἑαυτοῦ γράφων ἀδελφόν, «τό Πνεῦμα», φησί, «τό ἅγιον τοῦ Υἱοῦ μέν ἤρτηται, ᾧ ἀδιαστάτως συγκαταλαμβάνεται˙ τῆς δέ τοῦ Πατρός αἰτίας ἐξημμένον ἔχει τό εἶναι, ὅθεν καί ἐκπορεύεται, τοῦτο γνωριστικόν τῆς κατά τήν ὑπόστασιν ἰδιότητος σημεῖον ἔχον, τό μετά τόν Υἱόν καί σύν αὐτῷ γνωρίζεσθαι καί ἐκ τοῦ Πατρός ὑφεστάναι. Ὁ δέ Υἱός τό ἐκ τοῦ Πατρός ἐκπορευόμενον Πνεῦμα δι᾿ ἑαυτόῦ καί μεθ᾿ ἑαυτοῦ γνωρίζων, μόνος μονογενῶς ἐκ τοῦ ἀγεννήτου φωτός ἐκλάμψας, οὐδεμίαν κατά τό ἰδιάζον τῶν γνωρισμάτων τήν κοινωνίαν ἔχει πρός τόν Πατέρα ἤ τό Πνεῦμα τό ἅγιον». </w:t>
      </w:r>
    </w:p>
    <w:p>
      <w:pPr>
        <w:pStyle w:val="Normal"/>
        <w:rPr/>
      </w:pPr>
      <w:r>
        <w:rPr/>
        <w:t xml:space="preserve">Ὁρᾷς ὅπως ἔχει πρός τε τόν Πατέρα καί τόν Υἱόν τό Πνεῦμα τό ἅγιον καί τίνα Υἱοῦ καί Πνεύματος τά γνωρίσματα; «Γνωρίζει τοίνυν ἡμῖν», φησί, «καί φανεροῖ τό Πνεῦμα τό ἅγιον, δι᾿ ἑαυτοῦ καί μεθ᾿ ἑαυτοῦ ὁ τοῦ Θεοῦ μονογενής Υἱός, ἀλλ᾿ οὐχί καί ἐκπορεύει, ἵνα μή κοινωνίαν ἔχῃ κατά τό ἰδιάζον τῷ Πατρί. Τῆς γάρ τοῦ Πατρός, φησίν, αἰτίας ἐξημμένον ἔχει τό εἶναι τό Πνεῦμα τό ἅγιον, ἥτις ἰδιότης μόνου τοῦ Πατρός ἐστι˙ «Πάντα γάρ», φησίν ὁ θεολόγος, «ὅσα ἔχει ὁ Πατήρ, τοῦ Υἱοῦ ἐστιν, ἄνευ τῆς αἰτίας». Τίς οὖν ἐκ τοῦ παντός αἰῶνος τῶν ἐνθέων θεολόγων τά ἴδια ἑκάστου τῶν τριῶν τῆς μιᾶς θεότητος προσώπων τοῖς δυσίν ἤκουσται προσνείμας, ἀλλά μή ἀσύγχυτα φυλάξας; Ὅτι δέ τοῦ Πατρός ἴδιον τό ἐκπορεύειν δῆλον˙ Τῆς γάρ αὐτοῦ, (σελ. 142) φησίν, αἰτίας ἐξῆπται τό Πνεῦμα, ὅθεν καί ἐκπορεύεται, παρ᾿ οὗ καί ὑφέστηκεν˙ εἰ καί μετά τόν Υἱόν καί σύν αὐτῷ γνωρίζεται. </w:t>
      </w:r>
    </w:p>
    <w:p>
      <w:pPr>
        <w:pStyle w:val="Normal"/>
        <w:rPr/>
      </w:pPr>
      <w:r>
        <w:rPr/>
        <w:t xml:space="preserve">Ἐπεί δέ τά κοινά ἐπί τῆς ἀνωτάτω καί προσκυνητῆς Τριάδος ἐπίστης ἔνεστιν, οἷς ἐστι κοινά, τό δέ ἐκ τοῦ Πατρός εἶναι κατά τούς Λατίνους οὐκ ἐπίσης πρόσεστι τῷ Υἱῷ καί τῷ ἁγίῳ Πνεύματι, - ὁ μέν γάρ  προσεχῶς ἐξ αὐτοῦ γεγέννηται καί ἐκ μόνου τοῦ Πατρός, τό δέ ἐμμέσως καί οὐ προσεχῶς ἐκπορεύεται καί οὐκ ἐκ μόνου τοῦ Πατρός ὥς γε αὐτοί φρονοῦσιν – εἰ οὖν κατ᾿ αὐτούς οὐκ ἐπίσης πρόσεστιν, οὐδέ κοινόν Υἱῷ καί Πνεύματι τό εἶναι ἐκ Πατρός˙ εἰ δέ μή κοινόν τοῦτ᾿ἔστιν αὐτοῖς, οὐδ᾿ ἐκ τοῦ Πατρός ὅλως οὐδέτερον αὐτῶν. Θάτερον γάρ ὁποιονοῦν ἐκ τοῦ Πατρός ὑπάρχον, θάτερον ἐκβάλλεται μή κοινωνοῦν, καί δι᾿ ἀλλήλων ἀμφότερα. Οὕτως οὐδέν ἄν διαφύγοις τῶν ἀτόπων ὁ λατινικῶς φρονῶν, ὥσπερ οὐδ᾿ οἱ ἐκ τοῦ Πνεύματος εἰπόντες τόν Υἱόν, ἀλλ᾿ οἷς ἄν ἐπιχειρήσῃς διαφεύγειν, τοῖς αὐτοῖς ἐπιχειρήμασι κἀκεῖνοι χρήσονται καί σοι δι᾿ ἑαυτῶν ἄφυκτον ἀποδείξουσι τόν τῶν ἀτόπων ἑσμόν. </w:t>
      </w:r>
    </w:p>
    <w:p>
      <w:pPr>
        <w:pStyle w:val="Normal"/>
        <w:rPr/>
      </w:pPr>
      <w:r>
        <w:rPr/>
        <w:t xml:space="preserve">Εἰ γάρ ὅτι μετά τόν Υἱόν λέγεται τό Πνεῦμα ὑπαριθμούμενον ἐρεῖς, ὅ σοι δοκεῖ τῶν ἐπιχειρημάτων ἀσφαλέστερον, ὡς ἔγωγ᾿ ἄν φαίην οὐχ ἧττον τῶν ἄλλων σφαλερόν, κἀκεῖνοί σοι τόν Υἱόν δείξουσιν, ἔστιν οὐ λεγόμενον μετά τό Πνεῦμα, προαριθμουμένου δηλαδή τοῦ ἁγίου Πνεύματος. Ἀμφοτέροις δέ ἡμεῖς μετά τῆς ἀληθείας ἀντεροῦμεν λέγοντες, οὐκ ἐν τῇ τάξει τῶν ὀνομάτων, ὦ οὗτοι, κεῖνται τά πράγματα. </w:t>
      </w:r>
    </w:p>
    <w:p>
      <w:pPr>
        <w:pStyle w:val="Normal"/>
        <w:rPr/>
      </w:pPr>
      <w:r>
        <w:rPr/>
        <w:t xml:space="preserve">Εἰ γάρ τοῦτο, τί κωλύει κατά τόν αὐτόν λόγον τῆς συναριθμήσεώς τε καί προαριθμήσεως ἐπαλαττομένης παρά τῇ θείᾳ Γραφῇ, ποτέ μέν γεννᾶν τε καί προβάλλειν, ποτέ δέ τά αὐτά γεννᾶσθαί τε καί προβάλλεσθαι; Οὐδέ γάρ προκαταρκτικόν , (σελ. 144) οὐδέ πρῶτον αἴτιον ἐπί τοῦ Πνεύματος, ὡς ὑμεῖς, τόν Πατέρα λέγομεν, δεύτερον δέ τόν Υἱόν, εἰ καί διά τό δημιουργικόν αἴτιον ταῦτα καλεῖται ὁ Πατήρ. Κἀκεῖθεν οὕτω κεκλημένος, ἔσθ᾿ ὅτε παρά τῶν θεολόγων οὕτως ὀνομάζεται καί περί τῶν ἀκτίστων τόν λόγον ποιουμένων, ὥσπερ καί Πατήρ διά τόν Υἱόν καλεῖται. Ἀλλ᾿ ἔσθ᾿ ὅτε καί περί τῶν κάτω ποιούμενοι τούς λόγους, οὕτω τοῦτον ὀνομάζομεν˙ οὐδέ γάρ πρῶτον μέν Θεόν τόν Πατέρα σέβομεν, δεύτερον δέ τόν Υἱόν, τρίτον δέ τό Πνεῦμα τό ἅγιον, ἵν᾿ ἀεί τό δεύτερον μετά τό πρῶτον λέγωμεν καί μετ᾿ αὐτό τό τρίτον, ὑπό τάξιν ἐξ ἀνάγκης ἄγοντες τά ὑπεράνω τάξεως, ὥσπερ καί τῶν ἄλλων πάντων. </w:t>
      </w:r>
    </w:p>
    <w:p>
      <w:pPr>
        <w:pStyle w:val="Normal"/>
        <w:rPr/>
      </w:pPr>
      <w:r>
        <w:rPr/>
        <w:t xml:space="preserve">Ὁ γάρ χρυσοῦς τήν γλῶτταν Ἰωάννης ἐξηγούμενος τό παρά τοῦ Ἀβραάμ πρός τόν οἰκεῖον οἰκέτην εἰρημένον, «θές τήν χεῖρά σου ὑπό τόν μηρόν μου», κατά τήν ὁμιλίαν προϊών φησι˙ «κηρυττέσθω Πνεῦμα ἅγιον˙ ὑψούσθω ὁ μονογενής˙ δοξαζέσθω ὁ Πατήρ. Μηδείς ἀνατετράφθαι τήν ἀξίαν νομιζέτω, εἰ Πνεύματος πρῶτον μνημονεύομεν, εἶτα Υἱοῦ, εἶτα Πατρός˙ ἤ Υἱοῦ πρῶτον, εἶτα Πατρός. Οὐ γάρ ἔχει τάξιν ὁ Θεός, οὐχ ὡς ἄτακτος, ἀλλ᾿ ὡς ὑπέρ τάξιν ὤν. Οὐδέ γάρ σχῆμα ἔχει ὁ Θεός, οὐχ ὡς ἀσχήμων, ἀλλ᾿ ὡς ἀσχημάτιστος». </w:t>
      </w:r>
    </w:p>
    <w:p>
      <w:pPr>
        <w:pStyle w:val="Normal"/>
        <w:rPr/>
      </w:pPr>
      <w:r>
        <w:rPr/>
        <w:t xml:space="preserve">Ὑπέρ τάξιν οὖν, ἀλλ᾿ οὐχ ὑπό τάξιν ὁ Θεός. Εἰ δ᾿ ἔστι καί τάξις ἐπί τοῦ Θεοῦ διά τό τρισυπόστατον τῆς θεότητος, ἀλλ᾿ οὐκ ἔστιν ἡμῖν ἐγνωσμένη διά τό ὑπέρ πᾶν εἶδος τάξεως εἶναι. Τήν μέν γάρ κατά τήν ἐκφώνησιν τάξιν ἴσμεν, διδαχθέντες παρά τῆς θεοπνεύστου Γραφῆς, παρ᾿ ἧς καί ἐπαλλαττομένην ταύτην εὐσεβῶς διδασκόμεθα. Τήν δ᾿ ἐκ τῆς φυσικῆς ἀκολουθίας προσοῦσαν, καί μάλιστα τοῖς δυσί προσώποις, τῷ τε Υἱῷ καί τῷ ἁγίῳ Πνεύματι, οὐδαμῶς ἴσμεν. Διό Γρηγορίων ὁ θεολογικώτατος ἐν τῷ δευτέρῳ τῶν Εἰρηνικῶν φησιν, «οὕτω φρονοῦμεν καί οὕτως ἔχομεν, ὡς ὅπως μέν ἔχει ταῦτα σχέσεώς τε καί τάξεως, αὐτῇ μόνῃ τῇ Τριάδι (σελ. 146) συγχωρεῖν εἰδέναι καί οἷς ἄν ἡ Τριάς ἀποκαλύψῃ κεκαθαρμένοις, ἤ νῦν ἤ ὕστερον». </w:t>
      </w:r>
    </w:p>
    <w:p>
      <w:pPr>
        <w:pStyle w:val="Normal"/>
        <w:rPr/>
      </w:pPr>
      <w:r>
        <w:rPr/>
        <w:t xml:space="preserve">Ἀλλ᾿, ὁ μέγας, φασί, Βασίλειος, ὡς κεκαθαρμένος ἐξ ἀποκαλύψεως, τοῦτο μαθών εἶπεν ἐν τοῖς Κατ᾿ Εὐνομίου. Συγχωρεῖν δέ καί Γρηγόριον τόν θεολόγον εἰδέναι ταύτην, οἷς ἄν ἡ Τριάς ἀποκαλύψῃ κεκαθαρμένοις. Ἀλλ᾿ εἰ τοῦτο, πῶς τοῦ Εὐνομίου μαθεῖν εἰπόντος ἐκ τῶν ἁγίων τρίτον τῇ τάξει καί τῷ ἀξιώματι τό Πνεῦμα τό ἅγιον, δυσχεράνας οὔμενουν ἠρέμα τούτῳ καί λίαν ἐπαχθῶς ἐνεγκών ὁ θεῖος Βασίλειος, «παρά τῶν ἁγίων», φησίν, εἶπε μεμαθηκέναι˙ τίνες δέ οἱ ἅγιοι καί ἐν ποίοις αὐτῶν λόγοις τήν διδασκαλίαν πεποίηνται εἰπεῖν οὐκ ἔχει»; Δῆλον ὡς οὐκ ὄντων τῶν εἰπόντων ἁγίων. </w:t>
      </w:r>
    </w:p>
    <w:p>
      <w:pPr>
        <w:pStyle w:val="Normal"/>
        <w:rPr/>
      </w:pPr>
      <w:r>
        <w:rPr/>
        <w:t xml:space="preserve">Εἶτα, ἐπειδήπερ ἐκεῖνος ἐκ τοῦ τρίτου εἶναι τῇ τάξει καί τῷ ἀξιώματι τό Πνεῦμα τό ἅγιον τρίτον εἶναι καί τῇ φύσει συνήγαγε, καίτοι μηδέ παρά τοῦτο συναγόμενον, ἐνδούς ὁ μέγας  καί καθ᾿ ὑπόθεσιν παραδεξάμενος, «εἰ καί τρίτον εἶναι», φησί, «τῇ τάξει καί τῷ ἀξιώματι τό Πνεῦμα τό ἅγιον ὁ τῆς εὐσεβείας ἴσως παραδίδωσι λόγος, ἵνα καί ὅλως συγχωρήσωμεν, ἀλλ᾿ οὐκ ἀνάγκη παρά τοῦτο τρίτον εἶναι αὐτό καί τῇ φύσει». Ὡς οὖν καθ᾿ ὑπόθεσιν παραδεξάμενος, ἀλλ᾿ οὐ τοῦτο δογματίζων αὐτός, ἀμφισβητικῶς ἔχοντα τόν λόγον προήγαγεν. </w:t>
      </w:r>
    </w:p>
    <w:p>
      <w:pPr>
        <w:pStyle w:val="Normal"/>
        <w:rPr/>
      </w:pPr>
      <w:r>
        <w:rPr/>
        <w:t xml:space="preserve">Ὅ δέ φησιν ἐν τῷ πρώτῳ τῶν Πρός αὐτόν Εὐνόμιον, ὡς «ἔστι τάξεως εἶδος οὐ κατά τήν ἡμετέραν θέσιν, ἀλλ᾿ ἐκ τῆς κατά φύσιν αὐτοῖς ἐνυπαρχούσης ἀκολουθίας», οὐ περί τοῦ Υἱοῦ καί τοῦ Πνεύματος ἀλλά καί περί τοῦ Πατρός καί τοῦ Υἱοῦ ποιούμενος τήν διάλεξίν φησιν, ἐν οἷς ἐγνωσμένον τε καί ἀνωμολογημένον ἅπασιν αἰτιατόν μέν εἶναι τόν Υἰόν, τόν δέ Πατέρα αἴτιον καί τοῦ αἰτιατοῦ προεπινοούμενον ἐξ ἀνάγκης, εἰ καί μή κατά χρόνον, ὡς αὐτός ἐκεῖ φησι. (σελ. 148) Ταῦτ᾿ ἄρα καί χωρίς ἐνδοιασμῶν τε καί ἀμφισβητήσεων, τόν μέν Πατέρα προτετάχθαι τοῦ Υἱοῦ φησι, τόν δέ Υἱόν δευτερεύειν τοῦ Πατρός, γράφων˙ «ἡμεῖς δέ, κατά μέν τήν τῶν αἰτίων πρός τά ἐξ αὐτῶν σχέσιν, προτετάχθαι τοῦ Υἱοῦ τόν Πατέρα φαμέν, κατά δέ τήν τῆς φύσεως διαφοράν οὐκέτι, οὐδέ κατά τήν τῶν χρόνου ὑπεροχήν». Ἐν δέ τῷ τρίτῳ πάλιν, «τάξει μέν», φησί, «δεύτερος τοῦ Πατρός, ὅτι ἀπ᾿ ἐκείνου, καί ἀξιώματι, φύσει δέ οὐκέτι δεύτερος». </w:t>
      </w:r>
    </w:p>
    <w:p>
      <w:pPr>
        <w:pStyle w:val="Normal"/>
        <w:rPr/>
      </w:pPr>
      <w:r>
        <w:rPr/>
        <w:t>Οὕτως οἶδεν ὁμολογουμένως ἐκ τοῦ Πατρός εἶναι τόν Υἱόν, ἀλλ᾿ οὐχί καί τό Πνεῦμα ἐξ Υἱοῦ. Εἰ γάρ τοῦτ᾿ ἐγίνωσκεν, οὐκ ἄν ὅλως ἠμφισβήτει, οὐδ᾿ ἄν ἀπηγόρευε τρίτον εἶναι τῇ τάξει ἀπό τοῦ Πατρός τό Πνεῦμα τό ἅγιον˙ ἀλλ᾿ οὐδέ κατά τοῦ Εὐνομίου καί τοῦτ᾿ εἰπόντος λίαν ἐδυσχέραινε. Πρός δέ τούτοις καί τό δευτερεύειν τοῦ Υἱοῦ τό Πνεῦμα σύν ἀμφιβολίᾳ πολλῇ καί καθ᾿ ὑπόθεσιν, ἀλλ᾿ οὐχ ὡς αὐτός δοξάζων παραδεξάμενος, δείκνυται μηδ᾿ αὐτός εἰδέναι, ὅπως ἔχουσι πρός ἄλληλα ὁ Υἱός τε καί τό Πνεῦμα σχέσεώς τε καί τάξεως.</w:t>
      </w:r>
    </w:p>
    <w:p>
      <w:pPr>
        <w:pStyle w:val="Normal"/>
        <w:rPr/>
      </w:pPr>
      <w:r>
        <w:rPr/>
        <w:t>Ὅτι μέν γάρ ἅμα ἐξ ἀϊδίου ὁ Υἱός τε καί τό Πνεῦμα τό ἅγιον, ἐν ἀλλήλοις τε ὄντα καί ἀλλήλων ἐχόμενα καί δι᾿ ἀλλήλων ἀφύρτως τε καί ἀμιγῶς χωροῦντα, καί ὅτι τούτων ἕκαστον τάξεώς τε καί σχέσεως εἶδος, καί ὡς ὁ Υἱός τε καί τό Πνεῦμα τό ἅγιον ἐκ τοῦ Πατρός ἅμα, εἰ καί οὐχ ὡσαύτως, καί ὅτι ὁμότιμα ἐξ ὁμοτίμου, καί ὅτι τό ἐκπορεύειν ἰδιότης ὄν τῆς πατρικῆς ὑποστάσεως οὐκ ἔστιν εἶναι τοῦ Υἱοῦ, καί ὡς ὁ λέγων καί τόν Υἱόν τό ἐκπορεύειν ἔχειν σύγχυσιν ποιεῖ τῶν θείων ὑποστάσεων, δυσσεβῶς ἀθετῶν τήν ἀνωμολογημένην τάξιν ἐπί τοῦ Θεοῦ - «δεῖ γάρ», φησί καί Γρηγόριος ὁ τῆς θεολογίας ἐπώνυμος, «τάς ἰδιότητας μένειν Πατρί καί Υἱῷ, ἵνα μή σύγχυσις ᾖ παρά θεότητι τῇ καί τά ἄλλα εἰς τάξιν ἀγούσῃ» - ταύτην μέν οὖν τήν ἀνωμολογημένην τάξιν ἐπί τοῦ Θεοῦ καί ἡμεῖς ἴσμεν˙ τήν δέ δεύτερον μέν ἐκ τοῦ Υἱοῦ, τρίτον δέ ἀπό Πατρός τιθεῖσαν  (σελ. 150) τό Πνεῦμα τό ἅγιον οὔθ᾿ ἡμεῖς ἴσμεν οὔτε οἱ διδάσκαλοι καί προασπισταί τῆς Ἐκκλησίας.</w:t>
      </w:r>
    </w:p>
    <w:p>
      <w:pPr>
        <w:pStyle w:val="Normal"/>
        <w:rPr/>
      </w:pPr>
      <w:r>
        <w:rPr/>
        <w:t xml:space="preserve">Λατῖνοι δέ, ὤ τῆς ἀνοίας ὁμοῦ καί ἀπονοίας, τήν μέν εὐσεβῆ καί ἀνωμολογημένην ἐκείνην ἐπί τοῦ Θεοῦ τάξιν ἀθετοῦσιν, ἅ δέ Βασίλειος ὁ μέγας καί Γρηγόριος ὁ θεολόγος ὑπέρ τήν οἰκείαν γνῶσιν ὁμολογοῦσιν εἶναι ὡς ἀπόρρητα ὄντα καί ὑπέρ ἡμᾶς, αὐτοί καταλαβεῖν αὐχοῦσι καί περί τήν ἄφραστόν τε καί ἀπερινόητον ἐκπόρευσιν τοῦ Πνεύματος καινοφωνοῦσι, βλασφημοῦσι δέ εἰπεῖν οἰκειότερον, ἔμμεσόν τε καί ἄμεσον αὐτήν λέγοντες καί  προσεχῆ καί πόρρω, δι᾿ ὧν κινδυνεύουσι καί εἰς κτίσμα κατασπᾶν τό Πνεῦμα τό ἅγιον. Διό οὐκ ἀναγκαίως οὐδ᾿ ἀεί μετά τόν Υἱόν παρά τῆς θεοπνεύστου τίθεται Γραφῆς τό Πνεῦμα τό ἅγιον. </w:t>
      </w:r>
    </w:p>
    <w:p>
      <w:pPr>
        <w:pStyle w:val="Normal"/>
        <w:rPr/>
      </w:pPr>
      <w:r>
        <w:rPr/>
        <w:t xml:space="preserve">Τοῦτο γάρ Λατίνοις συμβαίνει, τοῖς ἐκ τῶν δύο, πρώτου αἰτίου καί δευτέρου, λέγουσι τό ἕν καί μή κατά πάντα στέργουσι τήν θεόπνευστον Γραφήν, ἀλλά κατ᾿ ἐξουσίαν ἅττα βούλονται προστιθεῖσί τε καί ἀφαιροῦσιν˙ ἡμῖν δέ τοῖς ἐκ τοῦ ἑνός εὐσεβοφρόνως σέβουσι καί εἰς ἕν ἀναφέρουσι τά δύο, ἥκιστα. </w:t>
      </w:r>
    </w:p>
    <w:p>
      <w:pPr>
        <w:pStyle w:val="Normal"/>
        <w:rPr/>
      </w:pPr>
      <w:r>
        <w:rPr/>
        <w:t xml:space="preserve">Ἵνα δέ σοι καί λόγον δῶμεν, μᾶλλον δέ καταξιώσωμεν διδάξαι˙ τίνος ἕνεκεν ὡς ἐπί πλεῖστον ὁ μέν Υἱός μετά τόν Πατέρα, τό δέ Πνεῦμα μετά τόν Υἱόν ἡμῖν ὑμνεῖται, καί μυεῖσθαι παραδέδοται; Ὁ Θεός καί Πατήρ, ἡ πάντων ἀρχή, Υἱοῦ Πατήρ ἐστι μονογενοῦς, ὅς καί πρίν ἤ προστεθῆναι τῷ Πατρί συννοεῖται πάραυτα. Πῶς οὖν ἀφέντες τόν καί πρίν ἤ λεχθῆναι προσεχέστατα τῷ Πατρί νοούμενον, εὐθύς ἄν τό Πνεῦμα μετά τόν Πατέρα θείημεν; Διά τοῦτο μετά τόν τοῦ Πατρός Υἱόν λέγεται τό Πνεῦμα˙ μή δυναμένων γάρ ἡμῶν ἄμφω προφέρειν διά γλώττης ἅμα, ὥσπερ ἄρα καί ἐκ τοῦ Πατρός προῆλθον, εἰ πρό τοῦ Υἱοῦ τό Πνεῦμα τῷ Πατρί συννημένον θείημεν, δόξαι ἄν Υἱός τό Πνεῦμα˙ τό γάρ “Πατήρ” ὄνομα εὐθύς συνεισάγεται τῇ διανοίᾳ τόν Υἱόν˙ (σελ. 152) προϊόντες δ᾿ αὖθις καί μετά τό Πνεῦμα προσεχῶς εὐθύς τιθέντες τόν Υἱόν, Πατέρα τό Πνεῦμα ποιήσομεν νοεῖσθαι. Ὁ γάρ Υἱός, Πατρός Υἱός καί συνεισάγει τῇ διανοίᾳ τόν Πατέρα καί μάλιστα τόν πρό αὐτοῦ λεγόμενον˙ ὁ δέ Υἱός προσεχῶς τῷ Πατρί τιθέμενος καί τό μονογενές ἑαυτῷ φυλάττει καί τό ἐκπορευτῶς ἐκ Πατρός εἶναι τό Πνεῦμα κωλύει. Ὅ καί ὁ Νυσσαέων Γρηγόριός φησιν, οὗτινος οἱ λατινικῶς φρονοῦντες τό ὕψος τῆς διανοίας μή χωρήσαντες, πόρρω μέν τοῦ Πατρός, ὤ τῆς ἀσεβείας, δοξάζουσι τό Πνεῦμα, προσεχές δέ τοῦ Υἱοῦ. Ἀλλ᾿ οὐχ ὅτι ὁ Πατήρ τε καί Υἱός ἄλληλα εἰσάγουσι τῇ διανοίᾳ κατά τοῦτο ὄντα προσεχῆ, διά τοῦτο πόρρω τό Πνεῦμα τοῦ Πατρός καί οὐκ ἀμέσως ἐξ αὐτοῦ. Ἀλλά περί μέν τούτων, ὕστερον. </w:t>
      </w:r>
    </w:p>
    <w:p>
      <w:pPr>
        <w:pStyle w:val="Normal"/>
        <w:rPr/>
      </w:pPr>
      <w:r>
        <w:rPr/>
        <w:t xml:space="preserve">Νῦν δ᾿ ἵνα καί δευτέραν αἰτίαν ἀποδῶμεν, ἥτις καί αὕτη, ἵνα διά πάντων συνετίσωμέν σε, διά τήν προειρημένην γέγονε˙ πρῶτον ἡμῶν τό γένος Θεόν ἔγνω τόν Πατέρα καί Πατέρα τόν Θεόν, τῆς αὐτοῦ θέοτητος φανερωθείσης τε καί πιστευθείσης ἀμυδρῶς, ὥς γε συνήνεγκεν ἡμῖν. Εἰ γάρ ἐπίσης ὤν Πατήρ καί προβολεύς, τόθ᾿ ἡμῖν οὐ Πατήρ ἀλλά προβολεύς ἤ ἐκπορεύων ἐκηρύττετο, πῶς ἄν παραδεξάμεθα, μή δυνάμενοί πω χωρῆσαι διά τό νηπιῶδες ἔτι, τήν ἐπίγνωσιν τοῦ ἐμφύτου πλούτου τῆς θεότητος; Τό δέ “πατήρ” ὄνομα καί πρός ἡμῶν ἐστι καί οἷον κοινόν ἔχομεν αὐτό ταῖς ἐξ αὐτοῦ ὁμοουσίοις μέν αὐτῷ ἡμῖν δέ δεσποτικαῖς ἐκείναις ὑποστάσεσιν. Εἰ κἀκεῖνοι μέν φύσει καί ὑπέρ ἡμᾶς ἔχουσιν αὐτό, ἡμῶν δ᾿ ὑπό φιλανθρωπίας καλεῖσθαι κατηξίωσε – διό καί Ἰουδαῖοι ἔλεγον, «ἡμεῖς Πατέρα ἔχομεν τόν Θεόν – σοφῶς οὖν ἄγαν καί οἷον ὑποκλέπτων τήν διάνοιαν ἡμῶν, μᾶλλον δέ ἡμᾶς ἀπό τῆς τοῦ πονηροῦ δουλείας καί ψευδοδοξίας καί ψευδολατρίας ἐπί τήν οἰκείαν δεσποτείαν πρός θεογνωσίαν ὑφαιρούμενος καί τήν τοῦ μονογενοῦς ὑπεμφαίνων (σελ. 154) συνεισέφερε θεότητα, Πατήρ κηρυττόμενος αὐτός. Μετ᾿ αὐτόν ὁ Υἱός πεφανέρωται τῷ κόσμῳ, διά σαρκός ἡμῖν ὀφθείς καί συναναστραφείς˙ ὅς σύν ἑαυτῷ καί τό Πνεῦμα ὑπεδείκνυ, λόγοις τε καί ἔργοις διά πάντων πιστούμενος, συνημμένον φύσει καί ὁμότιμον ἑαυτῷ καί τῷ Πατρί. Μετά τόν Υἱόν τό Πνεῦμα τό ἅγιον ἐπεδήμησε τῷ κόσμῳ, παρά μέν τοῦ Υἱοῦ πεμπόμενον, ὡς οὖν ἀντίθεον οὐδέ ἀντίχριστον, καί πεμπόμενον οὐχ ἁπλῶς καί ἀπολύτως, ἀλλά χρονικῶς καί πρός τινας καί δι᾿ αἰτίαν˙ παρά δέ τοῦ Πατρός ἐκπορευόμενον οὐ δι᾿ αἰτίαν ὅλως, οὐδέ χρονικῶς ἤ πρός τινας, ἀλλ᾿ ἁπλῶς καί ἀπολύτως πάντῃ, ὡς ὁμόθεον καί ὁμοούσιον καί τῆς αὐτῆς οὐχ ἧττον ἐξημμένον τῷ Υἱῷ αἰτίας καί ἀρχῆς, παρ᾿ ἑαυτοῦ δέ ἐρχόμενον ὡς κύριον καί αὐτεξούσιον. </w:t>
      </w:r>
    </w:p>
    <w:p>
      <w:pPr>
        <w:pStyle w:val="Normal"/>
        <w:rPr/>
      </w:pPr>
      <w:r>
        <w:rPr/>
        <w:t xml:space="preserve">Ἐπεγένετο δέ καί τρίτη τις αἰτία τοῖς θεολόγοις, δι᾿ ἥν μετά τόν Υἱόν καί ἐκ τῶν τοῦ Υἱοῦ παριστᾶσιν ὡς ἐπί πλεῖστον τό συναφές καί τέλειον καί ὁμοούσιον Πατρί τῆς θεότητος τοῦ Πνεύματος˙ ὅτι μετά τό κατευνασθῆναι καί μετασκευασθῆναι τήν πλειόντων κατά τοῦ Υἱοῦ μανίαν, πολυειδῶς ἀποδειχθείσης καί ἀναφανείσης καί στηριχθείσης ἀσφαλέστατα τῆς τούτου πρός τόν Πατέρα συμφυΐας καί ὁμοτιμίας ὁ κατά τοῦ θείου Πνεύματος ἐμφανέστερον ἀνερριπίσθη πόλεμος. Ταῦτ᾿ ἄρα καί τοῖς θεολόγοις ὁ λόγος ἅπας, οὐ περί τοῦ τρόπου τῆς ὑπάρξεως, ἀλλά περί τήν πρός τόν Υἱόν ὁμοουσιότητος τοῦ Πνεύματος, εἰ καί Λατῖνοι βιάζονται τάς ρήσεις, μεθέλκοντες αὐτῶν τήν διάνοιαν εἰς τήν οἰκείαν κακόνοιαν. </w:t>
      </w:r>
    </w:p>
    <w:p>
      <w:pPr>
        <w:pStyle w:val="Normal"/>
        <w:rPr/>
      </w:pPr>
      <w:r>
        <w:rPr/>
        <w:t xml:space="preserve">Ἀλλά γάρ οὕτως ἡμῖν ὁ ἐν τρισίν ὑποστάσεσιν εἷς Θεός ἐκπεφασμένος, οὕτω καί δοξάζεται˙ καί οὕτω μιᾶς εἰκόνος οὔσης καί μορφῆς ἐπί τῆς μόνης ἀνειδέου καί προσκυνητῆς Τριάδος – «ἡ γάρ Τριάς συνάπτεται μέν ἀδιαστάτως, σύνεστι δέ ἀϊδίως, εἰκόνα δέ προφαίνει μίαν καί τήν αὐτήν», Ἀθανάσιος ὁ μέγας λέγει – μιᾶς οὖν οὕτως εἰκόνος οὔσης ἐπί τῆς σεπτῆς Τριάδος, τόν μέν Υἱόν τοῦ Πατρός μορφήν (σελ. 156) τε καί εἰκόνα λέγομεν, τό δέ Πνεῦμα τοῦ Υἱοῦ. Οὕτω γάρ ἡμῖν ὡς εὐδόκησεν ἑαυτήν ἐγνώρισε καί οὕτως ἔχειν πρός τόν Υἱόν τό Πνεῦμα λέγομεν, ὡς αὐτός πρός τόν Πατέρα˙ ὁμοίως γάρ ἀμφότερα ἔχουσι πρός τόν Πατέρα, πλήν τοῦ τρόπου τῆς ὑπάρξεως, ὡς ἀνωτέρω διά πλειόνων ἀποδέδεικται. Προσεχῶς δέ τῷ Πατρί ὁ Υἱός ἔγνωσται ἡμῖν καί διά τοῦ προσεχῶς τούτου ἐγνωσμένου τό Πνεῦμα τό ἅγιον ἐφανερώθη, κηρυχθέν τε καί πεμφθέν ἐν τῷ ὀνόματι αὐτοῦ, ὡς καί οὗτος πρῴην ἦλθεν ἐν τῷ τοῦ Πατρός ὀνόματι. Καί πάντα λέγομεν ἔχειν ἔχειν τόν Υἱόν τά τοῦ Πατρός ἄνευ τῆς ἄνευ τῆς αἰτίας, πάντα δέ τά τοῦ Υἱοῦ τό Πνεῦμα ἄνευ τῆς υἱότητος. Πάντα γάρ τοῦ Πατρός ὁμοίως ἔχει ὁ Υἱός τε καί τό Πνεῦμα ἄνευ τῆς αἰτίας, συμπεριβαλλούσης ἄμφω τάς ὑπαρκτικάς καθ᾿ ὑπόστασιν διαφοράς. Διό καί πρό τοῦ Υἱοῦ ἔστιν οὗ τίθεμεν τό Πνεῦμα, εἰ καί ὡς ἐπ᾿ ἔλαττον, ὡς δέ ἐπί πλεῖστον μετά τόν Υἱόν καί μετά τόν Πατέρα τοῦτον, ἵνα τῶν τριῶν ὑπέρ ἡμῶν μεγίστων ἔργων θεοπρεπῶν καί προμηθεστάτων οἰκονομιῶν, συνεχῆ καί ἀδιάλειπτον τήν μνήνην φέροντες, συντομωτάτην διά πάντων ἀποδιδῶμεν τήν εὐχριστίαν. </w:t>
      </w:r>
    </w:p>
    <w:p>
      <w:pPr>
        <w:pStyle w:val="Normal"/>
        <w:rPr/>
      </w:pPr>
      <w:r>
        <w:rPr/>
        <w:t xml:space="preserve">Εὐνόμιος δέ καί μετ᾿ αὐτόν οἱ λατινικῶς φρονοῦντες μή συνετῶς ἀκηκοότες τῆς πρός τόν Θεόν τοιαύτης εὐχαριστίας τῶν Πατέρων καί τῆς ἐν ταῖς πρός τούς ἑτεροδόξους ἀντιρρήσεσιν οἰκονομίας μή δυνηθέντες συνιδεῖν, συνήγαγον κακῶς ἐντεῦθεν τρίτον ἀπό Πατρός εἶναι τό Πνεῦμα τό ἅγιον, μηδέ τοῦτο συνιδόντες, ὡς εἴγε  τοῦτο ἦν καί διά τοῦτο «ἡ φυσική τάξις τοῦ τε Υἱοῦ πρός τόν Πατέρα καί τοῦ θείου Πνεύματος πρός τόν Υἱόν ἐδείκνυτο, οὐκ ἄν, ἐπαλλαττομένης ἐν τῇ θείᾳ Γραφῇ τῆς συνεκφωνήσεως τῶν τριῶν προσκυνητῶν προσώπων, ἔστιν οὗ μετά τό Πνεῦμα ὁ Υἱός ἐτίθετο, προαριθμουμένου δηλαδή τοῦ ἁγίου Πνεύματος, καθάπερ καί ὁ πολύς ἐν θεολογίᾳ φησί Γρηγόριος, ὅτι «τά αὐτά καί προαριθμεῖται καί ὑπαριθμεῖται παρά τῇ Γραφῇ διά τήν ἰσοτιμίαν τῆς φύσεως»˙ ἐν δέ τῇ παρουσίᾳ τῶν ἀπ᾿ Αἰγύπτου (σελ. 158) ἐπισκόπων καί ἡμᾶς οὕτω παραινεῖ θεολογεῖν, «μετά Παύλου», λέγων, «θεολόγησον, τοῦ πρός τρίτον οὐρανόν ἀναχθέντος, ποτέ μέν συναριθμοῦντος τάς τρεῖς ὑποστάσεις, καί τοῦτο ἐνηλλαγμένως, οὐ τετηρημένως ταῖς τάξεσι, προαριθμοῦντος, ἐναριθμοῦντος, ὑπαριθμοῦντος τό αὐτό». </w:t>
      </w:r>
    </w:p>
    <w:p>
      <w:pPr>
        <w:pStyle w:val="Normal"/>
        <w:rPr/>
      </w:pPr>
      <w:r>
        <w:rPr/>
        <w:t>Ἀλλ᾿ οὐδέ τό “δι᾿ οὗ” μόνῳ τῷ Υἱῷ παρά τῆς θείας ἀπονενέμηται Γραφῆς˙ ὁ γάρ θεῖος Κύριλλος ἐν Θησαυροῖς φησι, «Χριστοῦ τό Πνεῦμα, ὡς τοῦ Θεοῦ Λόγου διά Πνεύματος ἡμῖν ἐνοικιζομένου». Τούτων οὖν Εὐνόμιός τε καί τό τῶν Λατίνων γένος, μηδένα ποιησάμενοι λόγον, τρίτον εἶναι τῇ τάξει καί τῷ ἀξιώματι τό Πνεῦμα τό ἅγιον ἐδογμάτισαν, οὐ τῇ κατά τήν ὁμολογίαν τάξει ἀλλά τῇ φυσικῇ, κακῶς. Ὅ γε μήν Εὐνόμιος ἐντεῦθεν τρίτον ἀπό τοῦ Πατρός εἶναι καί τῇ φύσει, ὡς ἀμφοτέρων κατ᾿ αὐτήν διαφέρον, προσεδογμάτισεν, οἱ δέ Λατῖνοι καί ἐκ τοῦ Υἱοῦ ἐκπορεύεσθαι τό Πνεῦμα τό ἅγιον κατασκευάζουσιν.</w:t>
      </w:r>
    </w:p>
    <w:p>
      <w:pPr>
        <w:pStyle w:val="Normal"/>
        <w:rPr/>
      </w:pPr>
      <w:r>
        <w:rPr/>
        <w:t xml:space="preserve">Ἡμεῖς δέ σύν τοῖς ἱεροῖς πατράσιν ὡς ἐπί τό πλεῖστον τό Πνεῦμα μετά τόν Υἱόν τιθέαμεν καί μετά τόν Πατέρα τοῦτον, ἵνα τῶν τριῶν ὑπέρ ἡμῶν μεγίστων ἔργων καί θεοπρεπῶν καί προμηθεστάτων οἰκονομιῶν συντομωτάτην ἀποδιδῶμεν διά πάντων τήν δοξολογίαν καί τήν εὐχαριστίαν καί τήν ἀνάμνησιν˙ οὐχ ὅτι δεύτερα καί τρίτα τῇ τιμῇ καί τῇ ἀξίᾳ - καί γάρ ὁμότιμα – οὐδέ τήν δυάδα ποιοῦντες τοῦ ἑνός ἀρχήν, οὐδ᾿ εἰς τήν δυάδα ἀναφέροντες τό ἕν, ἀλλ᾿ εἷς ἡμῖν Θεός, εἰς ἕν αἴτιον καί Υἱοῦ καί Πνεύματος ἀναφερομένων, ἐξ οὗ μόνου ἔχει τήν ὕπαρξιν ἑκάτερον αὐτῶν˙ καί ὅτι μία ἀρχή, ὁ Πατήρ, ὡς καί ὁ θαυματουργός Γρηγόριος λέγει, κατά τοῦτο τοίνυν εἷς Θεός˙ καί ὅτι  μία φύσις τοῖς τρισίν, αὐτά γάρ τά δύο καί τά τρία καί τό ἐξ αὐτοῦ καί τό ἀναφέρεσθαι εἰς αὐτόν οὐ τήν φύσιν διαιρεῖ, ἀλλά περί αὐτήν διαιρεῖται, οὐδέ γοῦν ἐξ αὐτῆς ἐστι κυρίως, (σελ. 160) εἰ καί μή χωρίς αὐτῆς, οὐδ᾿ εἰς αὐτήν ἀναφέρεται, εἰ καί μή ἄνευ ταύτης˙ τό γάρ ἕν, πῶς ἄν αὐτό ἑαυτό γεννήσαι τε καί προβάλοιτο καί εἰς ἑαυτό ἀναφέροιτο; Οὐδ᾿ ἀρχή τοίνυν καί τά ἐξ αὐτῆς, οὐδέ αἴτιον καί αἰτιατόν αὐτό ἑαυτοῦ τό ἕν. Εἰ τοίνυν ταῦθ᾿ ἅπαντα, κατά ταῦτα κυρίως καθ᾿ ἅ καί μερίζεται, ταῦτα δ᾿ ἐστίν αἱ τρεῖς ὑποστάσεις, εἶτ᾿ οὖν τά τρία πρόσωπα τῆς μιᾶς τῇ φύσει θεότητος, ὅταν οἱ Λατῖνοι λέγωσιν ἐξ ἀμφοτέρων τό ἕν, τῶν προσώπων δηλαδή φασι˙ κατά τοῦτο γάρ καί ἀμφότερα, τό γάρ ἕν οὐκ ἄν ρηθείη ποτέ ἀμφότερα. </w:t>
      </w:r>
    </w:p>
    <w:p>
      <w:pPr>
        <w:pStyle w:val="Normal"/>
        <w:rPr/>
      </w:pPr>
      <w:r>
        <w:rPr/>
        <w:t xml:space="preserve">Ἐπεί τοίνυν κατά ταῦτα λέγουσιν ἐκ τῶν δύο τό ἕν, καθ᾿ ἅ καί ἡ ἀρχή καί τό αἴτιον καί νοεῖται καί λέγεται, ἐκ δύο ἀρχῶν λέγουσι τό ἕν καί δύο ἀρχάς καί δύο αἴτια καί πολυθεΐαν εἰσάγουσιν. Οὐ γάρ μόνον ὅτι μία φύσις εἷς Θεός, ἀλλ᾿ ὅτι καί ἕν πρόσωπον τήν ἀναφοράν ἔχει τά ἐξ αὐτοῦ, καί εἰς ἕν αἴτιον καί μίαν ἀρχήν τά ἐξ ἀρχῆς ἀναφέρεται˙ οὐ τά δύο μόνον ἄμφω, ἀλλά καί ἑκάτερον αὐτῶν χωρίς. Και διά τοῦτο μία τῆς θεότητος ἀρχή καί εἷς Θεός ἐστι καί κατά ταύτην τήν ἀναφοράν˙ ὅτι καί ἑκάτερον ἀναφέρεται εἰς ἕν ἀμέσως. Εἰ γάρ μή ἀμέσως καί τό Πνεῦμα ἐκ Πατρός, τό ἐμμέσως τοῦτο δύο ἐξ ἀνάγκης τά αἴτια ποιεῖ τοῦ Πνεύματος, τό τε μέσον καί τό ἄκρον, καί οὐκ ἔνι διά τήν οὕτως ἔχουσαν ἀναφοράν ἕνα Θεόν τά τρία εἶναι˙ μᾶλλον δέ οὐδέ Θεόν εἶναι τό διά μέσης θεότητος ἐκ τοῦ Πατρός˙ ἐπί γάρ τά κτίσματα ἦλθεν ὁ Πατήρ διά μέσης θεότητος κατά τούς θεολόγους. </w:t>
      </w:r>
    </w:p>
    <w:p>
      <w:pPr>
        <w:pStyle w:val="Normal"/>
        <w:rPr/>
      </w:pPr>
      <w:r>
        <w:rPr/>
        <w:t xml:space="preserve">Οὐ γάρ ὡς Πατήρ ταῦτ᾿ ἔκτισεν, ἀλλ᾿ ὡς Θεός. Ὁ δέ Υἱός εἷς Θεός μετά Πατρός˙ καί τοῦτο ἐκ Πατρός δι᾿ Υἱοῦ ὡς ἐξ ἑνός Θεοῦ κτίσματα καί μία ἡ ἀρχή τῶν κτισμάτων, ὁ Θεός. Γεννᾷ δέ ὁ Θεός καί ἐκπορεύει ὡς Πατήρ τῶν αὐτῷ συναϊδίων φώτων. Εἰ γοῦν ἐκ Πατρός δι᾿ Υἱοῦ ὡς ἐξ ἑνός ἐστι τό Πνεῦμα τό ἅγιον, οὐχ ὡς ἐξ ἑνός ἔσται Θεοῦ, τοῦ Πατρός καί τοῦ Υἱοῦ, ἀλλ᾿ ὡς ἐξ ἑνός ὄντος Πατρός, τοῦ Πατρός καί τοῦ Υἱοῦ. Καί ταύτης τῆς συγχύσεως τίς ἄν (σελ. 162) ἀτοπωτέρα γένοιτο; Διό καί ταύτην οἱ Λατῖνοι φεύγοντες ὡς ἐξ ἑνός φασι Θεοῦ˙ ὅ χώραν οὐδαμόθεν ἔχει, καθάπερ ἀναπέφηνε˙ καί ταῦθ᾿ ὅτι καί τό Πνεῦμα εἷς Θεός ἐστι μετά Πατρός τε καί Υἱοῦ. </w:t>
      </w:r>
    </w:p>
    <w:p>
      <w:pPr>
        <w:pStyle w:val="Normal"/>
        <w:rPr/>
      </w:pPr>
      <w:r>
        <w:rPr/>
        <w:t xml:space="preserve">Τοιγαροῦν, ἐπειδήπερ πάντῃ τε καί πάντως εἷς ὑπάρχει ὁ Πατήρ, οὐκ ἄμφω ὁ Υἱός τε καί τό Πνεῦμα, ἀλλά καί χωρίς ἑκάτερον μίαν ἀρχήν καί ἕν αἴτιον ἔχει μόνον, τόν Πατέρα. Καί οὕτω μία τῆς θεότητος ἀρχή, κἄν οἱ λατινικῶς φρονοῦντες ἐγκαλούμενοι, πῶς δύο λέγουσιν ἐπί τῆς θεότητος ἀρχάς, ἀπολογεῖσθαι οἴωνται μίαν ἀρχήν ἰσχυριζόμενοι δοξάζειν τοῦ Υἱοῦ τε καί τοῦ Πνεύματος˙ σοφίζεσθαι γάρ ἡμᾶς βουλόμενοι τοῦτο διαβεβαιοῦνται, ὡς καί τήν ἀρχήν ἔφθημεν εἰπόντες. Αὐτό γάρ τοῦτό ἐστι τό παρ᾿ ἡμῶν ἐγκαλούμενον αὐτοῖς˙ πῶς Υἱοῦ μέν καί τοῦ Πνεύματος μίαν τήν ἀρχήν φασι, τοῦ δέ ἑνός Πνεύματος δύο λέγουσιν ἀρχάς; Ἐκεῖνοι δέ περί τοῦ ἑνός ἐρωτώμενοι, σοφιστικῶς  περί τῶν δύο τήν ἀπόκρισιν ποιοῦνται˙ σφῶν αὐτῶν μᾶλλον ἤ τῶν πυνθανομένων κατασοφιζόμενοι. </w:t>
      </w:r>
    </w:p>
    <w:p>
      <w:pPr>
        <w:pStyle w:val="Normal"/>
        <w:rPr/>
      </w:pPr>
      <w:r>
        <w:rPr/>
        <w:t xml:space="preserve">Πατήρ μέν οὖν καί ἀρχή καί αἴτιον ἐπί Θεοῦ πάντῃ τε καί πάντως ἕν˙ προβολεύς γάρ παρ᾿ οὐδενός τῶν ἀποστόλων ἤ τῶν εὐαγγελιστῶν ἐκλήθη, ἀλλά καί ἀντί τούτου ἡ τοῦ Πατρός ἀπέχρησεν αὐτοῖς φωνή. Ἀρχήν δέ λέγω οὐ τήν καταρχήν, οὐδέ τήν δημιουργικήν, οὐδ᾿ ᾗ τό τῆς δεσποτείας ἐστίν ἐπώνυμον. </w:t>
      </w:r>
    </w:p>
    <w:p>
      <w:pPr>
        <w:pStyle w:val="Normal"/>
        <w:rPr/>
      </w:pPr>
      <w:r>
        <w:rPr/>
        <w:t xml:space="preserve">Καί τοίνυν ὁ Θεός καί Πατήρ, καθό Πατήρ, ἀρχή καί αἴτιός ἐστι˙ καί καθό ἀρχή, Πατήρ τῶν φώτων, δηλαδή Υἱοῦ καί Πνεύματος˙ καί καθό αἴτιος, αἴτιος, ἀρχή τε καί Πατήρ. Εἰ οὖν καί ὁ Υἱός αἴτιός ἐστι τοῦ Πνεύματος, ἐξ ἀνάγκη ἔσται καί ἀρχή καί Πατήρ ὡς αἴτιος˙ ὡς γάρ τοῦ ἀνθρώπου, καθό ἀνθρώπου ἐπιστήμης δεκτικοῦ ὑπάρχοντος, τόν ἐπιστήμης δεκτικόν οὐκ ἔνι μή καί ἄνθρωπον ὑπάρχει, οὕτω καί ἐπί Θεοῦ˙ ἐπεί ὁ Πατήρ, καθό Πατήρ, ἀρχή καί αἴτιός ἐστι, τόν αἴτιον ὑπάρχοντα οὐκ ἔνι μή καί ἀρχήν εἶναι καί Πατέρα, καίτοι τοῦ θεολόγου Γρηγορίου γράφοντος, (σελ. 164) «οὕτως εἶναι Υἱόν κυρίως τόν Υἱόν, ὅτι μή ἔστιν οὗτος καί Πατήρ». </w:t>
      </w:r>
    </w:p>
    <w:p>
      <w:pPr>
        <w:pStyle w:val="Normal"/>
        <w:rPr/>
      </w:pPr>
      <w:r>
        <w:rPr/>
        <w:t xml:space="preserve">Ὁρᾷς ἀθετουμένην σαφῶς τήν μοναρχίαν καί τό καθ᾿ ὑπόστασιν ἑνιαῖον τοῦ Πατρός ὑπό τῶν λεγόντων καί ἐκ τοῦ Υἱοῦ τό Πνεῦμα καί μή ἀναγόντων ἑκάτερον τῶν προσώπων εἰς μίαν μόνην, τήν τῆς θεότητος πηγήν; Μία γάρ φύσις καί οἱ πάντες ἄνθρωποι, ἀλλ᾿ οὐχ εἷς οἱ πάντες ἄνθρωπος. Καίτοι δι᾿ ἀλλήλων, μᾶλλον δέ διά τῶν πρό ἡμῶν, ἀναχθείημεν ἄν εἰς ἕνα τόν προπάτορα, ἀλλ᾿ εὐθύς πολλά τά αἴτια, καί οὐκ ἐξ ἑνός ἡμεῖς διά τοῦτο καί οὐχ εἷς. Ἆρ᾿ οὐ φανερῶς καινοτομεῖς ὁ λατινικῶς φρονῶν; </w:t>
      </w:r>
    </w:p>
    <w:p>
      <w:pPr>
        <w:pStyle w:val="Normal"/>
        <w:rPr/>
      </w:pPr>
      <w:r>
        <w:rPr/>
        <w:t xml:space="preserve">Καί εἰ μή πρό ὑμῶν ἐλλιπές ἦν τό καθ᾿ ἡμᾶς εὐαγγέλιον,  ὅ «ἐκηρύχθη ἐν ἔθνεσιν, ἐπιστεύη ἐν κόσμῳ, καί «ἡ τοῦ Θεοῦ σωτήριος χάρις» καί ἡ κατ᾿ αὐτήν θεογνωσία, ἡ πᾶσιν ἐκφανεῖσα καί διδάξασα πάντας, εἰ μή «κεκένωται ἡ πίστις», εἰ μή διέφθαρται τά τῆς ὁμολογίας, αἷς καί ἐνήθλησαν καί ἐνήσκησαν «τό τῶν μαρτύρων ἡμῖν περικείμενον νέφος», ὁ τῶν ὁσίων παμπληθής κατάλογος, ὁ τῶν διδασκάλων θεοδίδακτος θίασος, πάντες οἱ ἔργῳ καί λόγῳ καί τοῖς καθ᾿ ἑαυτούς παθήμασι μαρτυρήσαντες τῇ ἀληθείᾳ, ὑπέρ ἧς καί μεχρι θανάτου καλῶς ποιοῦντες ἐνέστησαν, καί οὐχ ὑπέρ αὐτῆς μόνον ἤ καί ἑαυτῶν, ἀλλά καί ὑπέρ τοῦ ἡμετέρου στηριγμοῦ - εἰ μή μόνον ἤ ταῦθ᾿ ἅπαντα καί ἡ τῶν ἀπό Χριστοῦ καλουμένων πίστις ἐλλιπής, διακενῆς ὄντως οὐ προσθήκας ἐξευρίσκεις καί κατά τῆς σεαυτοῦ καινοτομεῖς ψυχῆς. </w:t>
      </w:r>
    </w:p>
    <w:p>
      <w:pPr>
        <w:pStyle w:val="Normal"/>
        <w:rPr/>
      </w:pPr>
      <w:r>
        <w:rPr/>
        <w:t xml:space="preserve">Εἰ μέν γάρ ἐγίνωσκον καί ἐξ Υἱοῦ τό Πνεῦμα, τίνος ἕνεκεν οὐ παρρησίᾳ διατέλεσαν κηρύττοντες καί διά τῶν ἱερῶν συνόδων πολλῶν καί πολλάκις γενομένων βεβαιώσαντες; Ἀλλ᾿ οὐκ ἐγνωσμένον ἦν αὐτοῖς; Οὐκοῦν οὐδ᾿ ἦν οὕτω τἀληθές˙ πάντα γάρ ἐγνώρισεν αὐτοῖς ὁ δι᾿ ἡμᾶς ἐγνωσμένος καθ᾿ ἡμᾶς. Καί πάντα κατά τήν ἐπαγγελίαν ἐδίδαξεν (σελ. 166) αὐτούς τό Πνεῦμα καί διά τοῦτ᾿ ἐδίδαξεν, ἵν᾿ ἡμᾶς οὗτοι διδάξωσιν, ὡς ἐδιδάχθησαν, ὡς καί ἀνωτέρω εἴρηται. Εἰ γάρ τοῦτο λέγειν τολμήσεις, ὡς οὐκ ἔγνωσαν οἱ πρό ἡμῶν θεολόγοι τἀληθές, ὡς καί τοῦτο μηδέν ἧττον βλάσφημον ἀποπεμψόμεθα. </w:t>
      </w:r>
    </w:p>
    <w:p>
      <w:pPr>
        <w:pStyle w:val="Normal"/>
        <w:rPr/>
      </w:pPr>
      <w:r>
        <w:rPr/>
        <w:t xml:space="preserve">Τίς γάρ εἰ ὁ τοῦτο γρύξαι τολμῶν; Ποία δ᾿ ἰσάριθμος σύνοδος, μᾶλλον δέ πόσαι καί ποῦ μαρτυρηθεῖσαι παρά τοῦ Πνεύματος, ὅ καί ζῶσιν ἐκείνοις καί γεγονόσιν ἐξ ἀνθρώπων συνεμαρτύρησε, καί ἀεί συμμαρτυρεῖ τε καί συμμαρτυρήσει διά τῶν ἐπί τοῖς σοφοῖς τούτων τελουμένων τε καί τελεσθησομένων θαυμάτων; Ἀλλ᾿ ἔχω κἀγώ, φησί, πολλούς τῶν πατέρων συμμαρτυροῦντάς μοι τῇ προσθήκῃ. Τί οὖν, ἕτερα μέν οὗτοι κοινῇ συνειλεγμένοι παρεδίδουν ἐκκλησίᾳ, ἕτερα δέ καθ᾿ ἑαυτούς ἐδογμάτιζον; Οὔμενουν. Ἀλλ᾿ ἤ παραχαράττεις αὐτός ἤ παραλογίζῃ καί παρεξηγῇ, μή μετά τοῦ Πνεύματος ἑρμηνεύων τά εἰρημένα διά τοῦ Πνεύματος. </w:t>
      </w:r>
    </w:p>
    <w:p>
      <w:pPr>
        <w:pStyle w:val="Normal"/>
        <w:rPr/>
      </w:pPr>
      <w:r>
        <w:rPr/>
        <w:t xml:space="preserve">Οὐ μήν, ἀλλ᾿ εἰ καί τοῦτο θείημεν, ὅπερ οὐκ ἔστιν, οὐ προσδεκτέα μᾶλλον τά κοινῇ παραδεδομένα τῶν ἰδίως εἰρημένων ἑκάστῳ; Ἐκεῖνα μέν γάρ πρός τῷ πάντων εἶναι καί ἀνεπιχείρητα τοῖς κακουργοῦσι καί τῷ παραχαράττειν δολοῦσι τόν τῆς ἀληθείας λόγον, πᾶσιν ἐγνωσμένα σοφοῖς τε καί ἰδιώταις καί διά στόματος ἀεί φερόμενα. Τά δέ μή ἐπί τοσοῦτο καθωμιλημένα ὕποπτά ἐστι καί μάλιστα προαγόμενα παρά Λατίνων, οἵ καί τῷ φανερωτάτῳ τῆς πίστεως συμβόλῳ διά προσθήκης ὑπεβούλευσαν. Οἱ γάρ τῷ ἐν τοῖς τῶν ὡς ἀληθῶς χριστιανῶν ἁπάντων στόμασι κειμένῳ καί τῆς ἡμέρας ἑκάστης πολλάκις ἀνακηρυττομένῳ προσθήκην ἐπινοήσαντές τε καί τολμήσαντες, τί οὐκ ἄν ἔδρασαν ἐν τοῖς ἀγνοουμένοις παρά τῶν πλειόνων; Τά γοῦν μή κοινά μηδέ καθωμιλημένα ὕποπτά ἐστι, μή  πονηρός ἄνθρωπος ἐνέσπειρεν (σελ. 168) αὐτοῖς ζιζάνια. Ταῦτα ἄρα, κἄν μέν ὁμολογῶσι τῇ κοινῇ ὁμολογίᾳ, προσδεκτέα˙ ἄν δέ μή, οὐχί. </w:t>
      </w:r>
    </w:p>
    <w:p>
      <w:pPr>
        <w:pStyle w:val="Normal"/>
        <w:rPr/>
      </w:pPr>
      <w:r>
        <w:rPr/>
        <w:t xml:space="preserve">Ὅμως ἐν δευτέρῳ λόγῳ τά δοκοῦντα συμμαρτυρεῖν σου τῇ καινοτομίᾳ ὀψόμεθα καί ἀπελέγξομεν, Θεοῦ διδόντος, οὐκ ἐκεῖνα, ἄπαγε, ἀλλά σέ τά καλῶς λελεγμένα ἐκλαμβάνοντα κακῶς, καί μή τοῖς σοφέσι τά ἀσαφῆ καί τοῖς παρρησίᾳ εἰρημένοις τά ἐν τῷ κρυπτῷ συμβιβάζοντα πρός δύναμιν. </w:t>
      </w:r>
    </w:p>
    <w:p>
      <w:pPr>
        <w:pStyle w:val="Normal"/>
        <w:rPr/>
      </w:pPr>
      <w:r>
        <w:rPr/>
        <w:t xml:space="preserve">Νῦν δ᾿ἀνακεφαλαιωσώμεθα τόν νῦν λόγον, κἆθ᾿ οὕτω τά λείποντα προσθῶμεν. </w:t>
      </w:r>
    </w:p>
    <w:p>
      <w:pPr>
        <w:pStyle w:val="Normal"/>
        <w:rPr/>
      </w:pPr>
      <w:r>
        <w:rPr/>
        <w:t xml:space="preserve">Πρῶτον μέν οὖν ἐξελήλεκται κενή τυγχάνουσα παντάπασιν ἡ τῆς προσθήκης τούτων ἀπόφασις. </w:t>
      </w:r>
    </w:p>
    <w:p>
      <w:pPr>
        <w:pStyle w:val="Normal"/>
        <w:rPr/>
      </w:pPr>
      <w:r>
        <w:rPr/>
        <w:t xml:space="preserve">Ἔπειτα δέδεικται συνυπακουόμενον τό “μόνου”, ὅταν λέγηται παρά τοῦ Πατρός ἐκπορευόμενον τό Πνεῦμα τό ἅγιον˙ ἐπεί κἀν τῷ αὐτῷ συμβόλῳ παρά τοῦ Πατρός ἀκούοντες γεννηθέντα τόν Υἱόν, ἐκτός ἀντιλογίας πάσης δεχόμεθα συνυπακουόμενον τό “μόνου”. </w:t>
      </w:r>
    </w:p>
    <w:p>
      <w:pPr>
        <w:pStyle w:val="Normal"/>
        <w:rPr/>
      </w:pPr>
      <w:r>
        <w:rPr/>
        <w:t xml:space="preserve">Τούτῳ συνείρομεν ἑξῆς˙ ὡς εἰ καί ἀνεπιλήπτως εἶχε τό λέγειν καί ἐκ τοῦ Υἱοῦ τό Πνεῦμα, τῷ συμβόλῳ προστεθεῖσθαι παρά Λατίνων οὐκ ἐχρῆν. Ἐπεί κἄν εὖ ἔχον εἰς τό ἑξῆς ἀναφανῇ, προσθετέον οὐκ ἄν εἴη˙ καί τοῖς πρός ἡμῶν γάρ, καίτοι συνεληλυθόσι καί συνεξητακόσι πᾶσι καί αὐτοῖς τοῖς τῆς παλαιᾶς Ρώμης προεστῶσιν, οὐδέν τῶν ἀναφανέντων εὐσεβῶς ἔχειν προσετέθη. </w:t>
      </w:r>
    </w:p>
    <w:p>
      <w:pPr>
        <w:pStyle w:val="Normal"/>
        <w:rPr/>
      </w:pPr>
      <w:r>
        <w:rPr/>
        <w:t xml:space="preserve">Κἀντεῦθεν ἀνεφάνη τῶν δικαίων ὄν πρῶτον ἀπαιτεῖν αὐτούς τήν προσθήκην ἐξελεῖν καί μή διά τήν  περιωπήν τοῦ περιόντος πάπα τούς  μεμαρτυρημένῳ παρά Θεοῦ τέλει κατακλείσαντας τόν βίον ἀποστέργειν, εἶται συζητεῖν μετ᾿ αὐτῶν ἀνέχεσθαι περί αὐτῆς. </w:t>
      </w:r>
    </w:p>
    <w:p>
      <w:pPr>
        <w:pStyle w:val="Normal"/>
        <w:rPr/>
      </w:pPr>
      <w:r>
        <w:rPr/>
        <w:t xml:space="preserve">Μετά τοῦτο πρός τούς εὐγνωμόνως τῶν λόγων ἀκροωμένους λέγομεν, ὡς καί ἀμφότερα ἐκ τοῦ Πατρός ἀκούοντες, ἔχομεν συνυπακούειν τό “ἐκ μόνου”, κἄν μή συνεκφωνῆται. </w:t>
      </w:r>
    </w:p>
    <w:p>
      <w:pPr>
        <w:pStyle w:val="Normal"/>
        <w:rPr/>
      </w:pPr>
      <w:r>
        <w:rPr/>
        <w:t xml:space="preserve">(Σελ. 170) Ἀλλά καί ἐκ τοῦ Πατρός ἐκπορευτῶς τό Πνεῦμα λέγοντες τό ἐκπορεύειν τῇ πατρικῇ ὑποστάσει ἐφαρμόζομεν˙ ἡ γάρ οὐσία πάντῃ τε καί πάντως μία τῶν τριῶν, οὐκ ἔνι δέ τά τῆς πατρικῆς ὑποστάσεως ἔχειν τόν Υἱόν˙ ὥστε οὐχί καί ἐκ τοῦ Υἱοῦ τό Πνεῦμα. </w:t>
      </w:r>
    </w:p>
    <w:p>
      <w:pPr>
        <w:pStyle w:val="Normal"/>
        <w:rPr/>
      </w:pPr>
      <w:r>
        <w:rPr/>
        <w:t xml:space="preserve">Μετά τοῦτο ἐξηλέχθησαν οἱ λατινικῶς φρονοῦντες μηκέτι ἐξ ἑνός δύνασθαι τά δύο  πρόσωπα τῆς θεότητος φρονεῖν, ὡς ἐν δυσί προσώποις τό αἴτιον τιθέμενοι καί ταῦτα διαφόρως, ἀλλ᾿ οὐδέ Θεόν ἕνα λέγειν διά τήν τοιαύτην πρός τό ἕν ἀναφοράν˙ οὐδέ γάρ εἷς ἄνθρωπος πάππος, πατήρ τε καί υἱός, κατά τόν σοφόν τῆς Νύσσης πρόεδρον, ἐπειδήπερ εἰς δύο πρόσωπα τό αἴτιον ἀναφέρεται. Καί πρός τούτῳ παρεστήσαμεν, ὡς, καθάπερ δύο τά αἰτιατά, ἐπειδήπερ τό αἰτιατόν ἐν δυσίν φασιν αὐτοί προσώποις. </w:t>
      </w:r>
    </w:p>
    <w:p>
      <w:pPr>
        <w:pStyle w:val="Normal"/>
        <w:rPr/>
      </w:pPr>
      <w:r>
        <w:rPr/>
        <w:t xml:space="preserve">Πρός δέ τούτοις, ἐπεί κατά τούς θεοσόφους θεολόγους, ὡς ὁ Υἱός ἐκ τοῦ Πατρός ἐστιν, οὕτω καί τό Πνεῦμα, πλήν τοῦ γεννητῶς τε καί ἐκπορευτῶς, εἰ ὁ Υἱός ἀμέσως καί οὐχί καί ἐκ τοῦ Πνεύματος, ἀλλ᾿ ἐκ μόνου τοῦ Πατρός, καί τό Πνεῦμα ἐκ τοῦ Πατρός ἀμέσως, ἀλλ᾿ οὐχί καί ἐκ τοῦ Υἱοῦ. </w:t>
      </w:r>
    </w:p>
    <w:p>
      <w:pPr>
        <w:pStyle w:val="Normal"/>
        <w:rPr/>
      </w:pPr>
      <w:r>
        <w:rPr/>
        <w:t xml:space="preserve">Προσαπεδείξαμεν ὡς, ἐπεί καί νοῦς λέγεται Χριστοῦ τό Πνεῦμα, καθάπερ καί ἡμῶν ἑκάστου ὁ οἰκεῖος, κατά μέν τήν ἐνέργειαν αὐτοῦ ἐστι καί ἐξ αὐτοῦ, κατά δέ τήν ὑπόστασιν αὐτοῦ μέν ἐστι φυσικῶς, ἀλλ᾿ οὐκ ἐξ αὐτοῦ, ἀλλ᾿ ἐκ μόνου τοῦ Πατρός. </w:t>
      </w:r>
    </w:p>
    <w:p>
      <w:pPr>
        <w:pStyle w:val="Normal"/>
        <w:rPr/>
      </w:pPr>
      <w:r>
        <w:rPr/>
        <w:t xml:space="preserve">Πρός τούτῳ μή χάριτι, φύσει δέ εἶναι ἐκ Πατρός τό Πνεῦμα, ἐκ μόνου τοῦ Πατρός ἔχειν τήν ὕπαρξιν ἐδείχθη. </w:t>
      </w:r>
    </w:p>
    <w:p>
      <w:pPr>
        <w:pStyle w:val="Normal"/>
        <w:rPr/>
      </w:pPr>
      <w:r>
        <w:rPr/>
        <w:t xml:space="preserve">Καί ἀπό τοῦ πάντα ἔχειν ἑκάτερον τά τοῦ Πατρός, ἄνευ τῆς ἀγεννησίας καί τῆς γεννήσεως κάι τῆς ἐκπορεύσεως κατά τούς θεολόγους. </w:t>
      </w:r>
    </w:p>
    <w:p>
      <w:pPr>
        <w:pStyle w:val="Normal"/>
        <w:rPr/>
      </w:pPr>
      <w:r>
        <w:rPr/>
        <w:t xml:space="preserve">Κἀντεῦθεν ἀναπεφήνασιν οἱ μέν Λατῖνοι προστιθέντες καί κατά διάνοιαν ἐν τῷ τῆς πίστεως συμβόλῳ˙ ἡμεῖς δέ (σελ. 172) ἀναπεφήναμεν μηδέ κατά τόν ἔξω λόγον τῇ κατά τό θεῖον σύμβολον εὐσεβεῖ διανοίᾳ προστιθέντες. </w:t>
      </w:r>
    </w:p>
    <w:p>
      <w:pPr>
        <w:pStyle w:val="Normal"/>
        <w:rPr/>
      </w:pPr>
      <w:r>
        <w:rPr/>
        <w:t xml:space="preserve">Κατηγορήσαμεν τῶν Λατίνων ὡς ἐκεῖνα δογματιζόντων, ἐξ ὧν δύο ἀναφέρονται τοῦ ἑνός Πνεύματος ἀρχαί. Οἱ δέ μηδέν κωλύειν πρός τό μίαν εἶναι ταύτας ἔφησαν, ἐπειδήπερ ἡ μία ἐστίν ἐκ τῆς ἑτέρας˙ καί ἀπεδείχθησαν καί κατά τοῦτο βλασφημοῦντες. </w:t>
      </w:r>
    </w:p>
    <w:p>
      <w:pPr>
        <w:pStyle w:val="Normal"/>
        <w:rPr/>
      </w:pPr>
      <w:r>
        <w:rPr/>
        <w:t xml:space="preserve">Εἶτ᾿ αὖθις ἡμεῖς ἀναλαβόντες τόν περί τῆς ἀρχῆς λόγον, ἐδείξαμεν κατ᾿ οὐδέν τρόπον δύο εἶναι τοῦ ἑνός Πνεύματος ἀρχάς. </w:t>
      </w:r>
    </w:p>
    <w:p>
      <w:pPr>
        <w:pStyle w:val="Normal"/>
        <w:rPr/>
      </w:pPr>
      <w:r>
        <w:rPr/>
        <w:t xml:space="preserve">Παρεστήσαμεν ἐκ τοῦ τά κοινά Πατρί τε καί Υἱῷ, καί τῷ Πνεύματι κοινά εἶναι μαρτυρεῖσθαι, ὅτι οὐχί καί τοῦ Υἱοῦ τό ἐκπορεύειν˙ ἦν γάρ ἄν τοῦτο καί τοῦ Πνεύματος˙ ἐν ᾧ προσεξηλέγξαμεν αὐτούς, ἀδιάφορα τοῖς φυσικοῖς τά ὑποστατικά ποιοῦντας. Εἰ δέ τοῦτο, καί ταῖς προσκυνηταῖς ὑποστάσεσι τήν θείαν φύσιν. </w:t>
      </w:r>
    </w:p>
    <w:p>
      <w:pPr>
        <w:pStyle w:val="Normal"/>
        <w:rPr/>
      </w:pPr>
      <w:r>
        <w:rPr/>
        <w:t xml:space="preserve">Ἐκ τοῦ ἀσεβές εἶναι τήν δημιουργικῶς διά τοῦ Υἱοῦ τό εἶναι σχοῦσαν κτίσιν ἐκ τοῦ Υἱοῦ μή λέγειν, ἀλλά τήν δημιουργικήν ἰδιότητα μόνῳ διδόναι τῷ Πατρί, κατ᾿ ἀνάγκην ἀκολούθως συνηγάγομεν, ὡς, εἰ καί ἐκπορευτῶς τό Πνεῦμα δι᾿ Υἱοῦ τό εἶναι εἶχε, δυσσεβοῦς ἦν ἄν λέγειν, ὅτι Πνεῦμα ἐκ τοῦ Υἱοῦ οὐ λέγομεν καί ὡς ἡ ἐκπορευτική ἰδιότης μόνον τοῦ Πατρός ἐστιν. Ἐπεί δ᾿ οἱ τοῦθ᾿ οὕτω λέγοντες οὐκ εὐσεβεῖς μόνον, ἀλλά καί θεοφόροι, δυσσεβεῖς οὐκοῦν οἱ λέγοντες καί ἐξ Υἱοῦ τό Πνεῦμα. </w:t>
      </w:r>
    </w:p>
    <w:p>
      <w:pPr>
        <w:pStyle w:val="Normal"/>
        <w:rPr/>
      </w:pPr>
      <w:r>
        <w:rPr/>
        <w:t xml:space="preserve">Καί ὡς, εἰ δι᾿ Υἱοῦ τό Πνεῦμα, ὁμοῦ τε καί χωρίς ἑκάτερος Πατήρ ἄν λέγοιτο καί προβολεύς, ὡς καί ἐπί τῆς κτίσεως, ποιητής τε καί Πατήρ. </w:t>
      </w:r>
    </w:p>
    <w:p>
      <w:pPr>
        <w:pStyle w:val="Normal"/>
        <w:rPr/>
      </w:pPr>
      <w:r>
        <w:rPr/>
        <w:t xml:space="preserve">Ἐκ τοῦ πάντα ἔχειν θεολογεῖσθαι τόν Υἱόν τά τοῦ Πατρός ἄνευ τῆς αἰτίας, ἥτις οὐκ ἄν ἡ τῶν κτισμάτων εἴη, (σελ. 174) τοιγαροῦν ἡ τοῦ Υἱοῦ καί τοῦ Πνεύματός ἐστιν, ἀπεδείξαμεν αὖθις οὐχί καί ἐκ τοῦ Υἱοῦ τό Πνεῦμα ἐκπορεύεσθαι. </w:t>
      </w:r>
    </w:p>
    <w:p>
      <w:pPr>
        <w:pStyle w:val="Normal"/>
        <w:rPr/>
      </w:pPr>
      <w:r>
        <w:rPr/>
        <w:t xml:space="preserve">Καί μάρτυρας παρηγάγομεν ἀπαγορεύοντας τήν λατινικήν προσθήκην. </w:t>
      </w:r>
    </w:p>
    <w:p>
      <w:pPr>
        <w:pStyle w:val="Normal"/>
        <w:rPr/>
      </w:pPr>
      <w:r>
        <w:rPr/>
        <w:t xml:space="preserve">Ἐδείξαμεν αὖθις ἐκ τοῦ μή τόν Υἱόν καί ἐκ τοῦ Πνεύματος ὑπάρχειν, ὅτι καί τό Πνεῦμα οὐχί καί ἐκ τοῦ Υἱοῦ τό εἶναι ἔχει. </w:t>
      </w:r>
    </w:p>
    <w:p>
      <w:pPr>
        <w:pStyle w:val="Normal"/>
        <w:rPr/>
      </w:pPr>
      <w:r>
        <w:rPr/>
        <w:t xml:space="preserve">Εἶτα, ἐκ τῶν ἀπηριθμημένων καί τεθεωρημένων τοῖς ἁγίοις ὀνομάτων τοῦ Υἱοῦ, παρεστήσαμεν ὡς οὐχί καί ἐκ τοῦ Υἱοῦ τό Πνεῦμα τό ἅγιόν ἐστι. </w:t>
      </w:r>
    </w:p>
    <w:p>
      <w:pPr>
        <w:pStyle w:val="Normal"/>
        <w:rPr/>
      </w:pPr>
      <w:r>
        <w:rPr/>
        <w:t xml:space="preserve">Πάλιν ἐκ τοῦ μή ἐκπορευτόν ἁπλῶς, ἀλλά τό ἐκ τοῦ Πατρός ἐκπορευτόν ἴδιον εἶναι τοῦ θείου Πνεύματος, τούς θεολόγους μαρτυρεῖν παρεστήσαμεν ἐκ μόνου τοῦ Πατρός τό Πνεῦμα τό ἅγιον. </w:t>
      </w:r>
    </w:p>
    <w:p>
      <w:pPr>
        <w:pStyle w:val="Normal"/>
        <w:rPr/>
      </w:pPr>
      <w:r>
        <w:rPr/>
        <w:t xml:space="preserve">Καί ἀπό τοῦ ἕνωσιν Υἱοῦ καί Πνεύματος εἶναι τόν Πατέρα˙ ἡ γάρ τῶν ἄλλων ἑκατέρου μεσότης ἐν τοῖς ὀνόμασι κεῖται. </w:t>
      </w:r>
    </w:p>
    <w:p>
      <w:pPr>
        <w:pStyle w:val="Normal"/>
        <w:rPr/>
      </w:pPr>
      <w:r>
        <w:rPr/>
        <w:t xml:space="preserve">Καί ἀπό τοῦ μή ἐκ τῆς ἀρχῆς τό Πνεῦμα λέγεσθαι, ἀλλά μετά τῆς ἀρχῆς, ἀρχῆς εἶναι θεολογουμένου τοῦ Υἱοῦ. </w:t>
      </w:r>
    </w:p>
    <w:p>
      <w:pPr>
        <w:pStyle w:val="Normal"/>
        <w:rPr/>
      </w:pPr>
      <w:r>
        <w:rPr/>
        <w:t xml:space="preserve">Καί ὡς ὁ δι᾿ Υἱοῦ καθ᾿ ὕπαρξιν τό Πνεῦμα λέγων καί εἰς τήν ‘ἐκ’ τήν ‘διά’ μεταλαμβάνων ἁμαρτάνει. Ὡς γάρ συμπαρομαρτοῦν τῷ λόγῳ δι᾿ αὐτοῦ τό Πνεῦμα λέγεται καί οὐκ ἐξ ἐκείνου, ἀλλά σύν ἐκείνῳ, γεννηθέντι ἐκ τοῦ Πατρός, καί τό Πνεῦμα ἐκπορεύεται. </w:t>
      </w:r>
    </w:p>
    <w:p>
      <w:pPr>
        <w:pStyle w:val="Normal"/>
        <w:rPr/>
      </w:pPr>
      <w:r>
        <w:rPr/>
        <w:t xml:space="preserve">Αὖθις ἐκ τοῦ θεολογεῖσθαι τῶν τριῶν προσώπων ἕκαστον, τῶν καθ᾿ ὑπόστασιν ἑτέρων δύο μέσον. </w:t>
      </w:r>
    </w:p>
    <w:p>
      <w:pPr>
        <w:pStyle w:val="Normal"/>
        <w:rPr/>
      </w:pPr>
      <w:r>
        <w:rPr/>
        <w:t xml:space="preserve">Καί πρός ἄλληλα ἔχειν ὡς ἕκαστον πρός ἑαυτό. </w:t>
      </w:r>
    </w:p>
    <w:p>
      <w:pPr>
        <w:pStyle w:val="Normal"/>
        <w:rPr/>
      </w:pPr>
      <w:r>
        <w:rPr/>
        <w:t xml:space="preserve">Καί τῷ δεύτερον ἀπό τοῦ Πατρός καί τό Πνεῦμα λέγεσθαι, καθά καί ὁ Υἱός, ἀμέσως ἑκάτερον ὑπάρχον ἐκ Πατρός ἐδείχθη μή ἐοικυίας τῆς θεολογικῆς μεσότητος τοῖς κειμένοις ἐφεξῆς τρισί σημείοις, ἀλλά τοῖς ἐπί τῶν τοῦ τριγώνου γωνιῶν. </w:t>
      </w:r>
    </w:p>
    <w:p>
      <w:pPr>
        <w:pStyle w:val="Normal"/>
        <w:rPr/>
      </w:pPr>
      <w:r>
        <w:rPr/>
        <w:t xml:space="preserve">(σελ. 176) Μετά τοῦτο διττῆς φανερῶς δειχθείσης τῆς τοῦ Πνεύματος προόδου, προσεδείχθη καί τῶν προόδων ἑκατέραν κατάλληλον τήν παῦλαν ἔχειν. Κἀντεῦθεν πάλιν, ὡς οὐχί καί ἐκ τοῦ Υἱοῦ τό εἶναι ἔχει τό Πνεῦμα τό ἅγιον. </w:t>
      </w:r>
    </w:p>
    <w:p>
      <w:pPr>
        <w:pStyle w:val="Normal"/>
        <w:rPr/>
      </w:pPr>
      <w:r>
        <w:rPr/>
        <w:t xml:space="preserve">Πάλιν ἐκ τοῦ λέγειν καί τόν Υἱόν ἀρχήν τοῦ θείου Πνεύματος ἀναπεφήνασιν οἱ λατινικῶς φρονοῦντες τοῖς κτιστοῖς συντάττοντες τό θεῖον Πνεῦμα. </w:t>
      </w:r>
    </w:p>
    <w:p>
      <w:pPr>
        <w:pStyle w:val="Normal"/>
        <w:rPr/>
      </w:pPr>
      <w:r>
        <w:rPr/>
        <w:t xml:space="preserve">Αὖθις ἐκ τοῦ μή ἔχειν κοινωνίαν κατά τό θεογόνον τόν Πατέρα καί τόν Υἱόν παρίσταται μή εἶναι καί ἐκ τοῦ Υἱοῦ τό Πνεῦμα. </w:t>
      </w:r>
    </w:p>
    <w:p>
      <w:pPr>
        <w:pStyle w:val="Normal"/>
        <w:rPr/>
      </w:pPr>
      <w:r>
        <w:rPr/>
        <w:t xml:space="preserve">Πρός δέ τούτοις, ἐκ τοῦ τά κοινά τῆς ἀνωτάτω Τριάδος ἐπίσης εἶναι τῶν θείων ὑποστάσεων ἑκάστῃ, ἀνεφάνησαν οἱ λατινικῶς φρονοῦντες μήτε τόν Υἱόν μήτε τό Πνεῦμα λέγοντες ἐκ τοῦ Πατρός, μηδ᾿ ὑποστατικάς ἔχειν τόν Θεόν διαφοράς. </w:t>
      </w:r>
    </w:p>
    <w:p>
      <w:pPr>
        <w:pStyle w:val="Normal"/>
        <w:rPr/>
      </w:pPr>
      <w:r>
        <w:rPr/>
        <w:t xml:space="preserve">Εἶτα περί τῆς ἐν Θεῷ τάξεως ποιησάμενοι τόν λόγον προσαπεδείξαμεν μή γνωστόν εἶναι τοῖς ἁγίοις, ὅπως ἔχει πρός ἄλληλα σχέσεώς τε καί τάξεως ὁ Υἱός τε καί τό Πνεῦμα τό ἅγιον˙ καί συμφωνεῖν κἀν τούτῳ παρεστήσαμεν τούς μεγάλους, Βασίλειον καί Γρηγόριον καί Ἰωάννην τόν χρυθοῦν θεολόγον, πρός δέ καί τήν εὐσεβῆ καί ἀνωμολογημένην ἐπί τοῦ Θεοῦ τάξιν παρεστήσαμέν τε καί διευκρινήσαμεν. Κἀντεῦθεν ἀπηλέγχθησαν οἱ λατινικῶς φρονοῦντες τήν μέν εὐσεβῆ τάξιν ἀγνοοῦντες, ἅ δέ οἱ θεολόγοι μή εἰδέναι ὁμολογοῦσιν ὡς ὑπέρ ἡμᾶς, αὐτοί ταῦτα γινώσκειν ἀκριβῶς αὐχοῦντες καί οὕτω καινοφωνοῦντες, καί βλασφημοῦντες περί τήν ἐκπόρευσιν τοῦ παναγίου Πνεύματος. </w:t>
      </w:r>
    </w:p>
    <w:p>
      <w:pPr>
        <w:pStyle w:val="Normal"/>
        <w:rPr/>
      </w:pPr>
      <w:r>
        <w:rPr/>
        <w:t xml:space="preserve">Ἡμεῖς δέ καί λόγον ἐκδεδώκαμεν πολυειδῶς δεικνύοντες τίνος ἕνεκεν  ὡς ἐπί πλεῖστον ὁ μέν Υἱός μετά τόν Πατέρα, τό δέ Πνεῦμα μετά τόν Υἱόν ἡμῖν ὑμνεῖται καί τοῖς μυουμένοις παραδίδοται. </w:t>
      </w:r>
    </w:p>
    <w:p>
      <w:pPr>
        <w:pStyle w:val="Normal"/>
        <w:rPr/>
      </w:pPr>
      <w:r>
        <w:rPr/>
        <w:t xml:space="preserve">Καί ὡς ἑπόμενοι καλῶς οἱ θεολόγοι τῷ λόγῳ τῆς μυήσεως, ἐπί πάντων τῶν κοινῶς ἐνθεωρουμένων τοῖς τρισίν , οὕτω φασίν ἔχειν πρός τόν Υἱόν τό Πνεῦμα, ὡς πρός τόν Πατέρα ὁ Υἱός. </w:t>
      </w:r>
    </w:p>
    <w:p>
      <w:pPr>
        <w:pStyle w:val="Normal"/>
        <w:rPr/>
      </w:pPr>
      <w:r>
        <w:rPr/>
        <w:t xml:space="preserve">(σελ. 178) Καί ὅτι τοῦτο μή συνετῶς ἀκούσαντες Εὐνόμιός τε πρότερον καί οἱ λατινικῶς πεφρονηκότες ὕστερον, τρίτον ἀπό τοῦ Πατρός ἐδογμάτισαν τόν Πνεῦμα τό ἅγιον˙ κἀντεῦθεν ὁ μέν Εὐνόμιος τρίτον καί τῇ φύσει, Λατῖνοι δέ καί ἐκ τοῦ Υἱοῦ τό εἶναι ἔχειν προσεδογμάτισαν. </w:t>
      </w:r>
    </w:p>
    <w:p>
      <w:pPr>
        <w:pStyle w:val="Normal"/>
        <w:rPr/>
      </w:pPr>
      <w:r>
        <w:rPr/>
        <w:t xml:space="preserve">Ἔτι δείκνυμεν, ὡς οὐκ ἄμφω μόνον ὁ Υἱός τε καί τό Πνεῦμα, ἀλλά καί ἑκάτερον αὐτῶν χωρίς, ἀμέσως ἀναφέρεται πρός τόν Πατέρα˙ καί ὡς, εἰ μή τοῦθ᾿ οὕτως ἔχει, οὐδέ Θεός εἷς ἔσται. </w:t>
      </w:r>
    </w:p>
    <w:p>
      <w:pPr>
        <w:pStyle w:val="Normal"/>
        <w:rPr/>
      </w:pPr>
      <w:r>
        <w:rPr/>
        <w:t xml:space="preserve">Πρός δέ τούτοις ἐκ τοῦ τόν Θεόν καί Πατέρα ὡς Θεόν ἀλλ᾿ οὐχ ὡς Πατέρα κτίζειν, γεννᾶν δέ καί ἐκπορεύειν ὡς Πατέρα, δείκνυμεν, ὡς εἰ κατά Λατίνους ἐκ τοῦ Πατρός καί ἐκ τοῦ Υἱοῦ ὡς ἐξ ἑνός τό Πνεῦμα, οὐχ ὡς ἐξ ἑνός ἔσται Πατρός, τοῦ Πατρός καί τοῦ Υἱοῦ. Καί οὕτω τό λατινικόν φρόνημα τελέως ἐξελέγχεται καί ὡς ἐξ ἀμφοτέρων αὐτῶν δυσσεβῶς καθ᾿ ὕπαρξιν τό Πνεῦμα λέγον καί ὡς ἐξ ἑνός Θεοῦ τῶν ἀμφοτέρων. </w:t>
      </w:r>
    </w:p>
    <w:p>
      <w:pPr>
        <w:pStyle w:val="Normal"/>
        <w:rPr/>
      </w:pPr>
      <w:r>
        <w:rPr/>
        <w:t xml:space="preserve">Ἔτι μετά τοῦτο περί ἀρχῆς φαμεν, καί ὡς οἱ λατινικῶς φρονοῦντες σοφιστικῶς ἀποκρίνονται πρός τούς ἐρωτῶντας αὐτούς, εἰ δύο λέγουσιν ἀρχάς τῆς θεότητος τοῦ Πνεύματος. </w:t>
      </w:r>
    </w:p>
    <w:p>
      <w:pPr>
        <w:pStyle w:val="Normal"/>
        <w:rPr/>
      </w:pPr>
      <w:r>
        <w:rPr/>
        <w:t xml:space="preserve">Ἐντεῦθεν πάλιν ἐκ τοῦ Πατέρα φώτων θεολογεῖσθαι παρά τοῦ ἀποστόλου τόν Πατέρα, καί τόν Υἱόν κἀντεῦθεν Πατέρα λέγοντες οἱ λατινικῶς φρονοῦντες ἀποδείκνυται˙ καί ἀθετοῦντες σαφῶς τήν μοναρχίαν καί τό καθ᾿ ὑπόστασιν ἑνιαῖον τοῦ Πατρός. </w:t>
      </w:r>
    </w:p>
    <w:p>
      <w:pPr>
        <w:pStyle w:val="Normal"/>
        <w:rPr/>
      </w:pPr>
      <w:r>
        <w:rPr/>
        <w:t xml:space="preserve">Ἀναφαίνομεν τό αἰδέσιμον  ἔχειν καί ἀπό τῆς ἀρχαιότητος τό καθ᾿ ἡμᾶς δόγμα, καί ὡς ἀνελλιπές μηδαμῶς προσθήκης δεῖσθαι. </w:t>
      </w:r>
    </w:p>
    <w:p>
      <w:pPr>
        <w:pStyle w:val="Normal"/>
        <w:rPr/>
      </w:pPr>
      <w:r>
        <w:rPr/>
        <w:t xml:space="preserve">Ἔπειτα καί τοῦτ᾿ εἰπόντες, ὅτι τά κοινῶς εἰρημένα παρά τῶν πατέρων στερκτέα μᾶλλον τῶν ἰδίως τισί τούτων εἰρημένων ἑκάστῳ, καί ὅτι τά μή καθωμιλημένα ὕποπτά ἐστι, καί μάλιστα παρά Λατίνων προαγόμενα τῶν καί τοῖς φανεροῖς παρεγχειρούντων, ὑπεσχέθημεν, σύν Θεῷ δ᾿ ὁ λόγος ἐν (σελ. 180) δευτέρῳ λόγῳ τά διαφωνεῖν δοκοῦντα συμφωνοῦντα παραστήσειν. </w:t>
      </w:r>
    </w:p>
    <w:p>
      <w:pPr>
        <w:pStyle w:val="Normal"/>
        <w:rPr/>
      </w:pPr>
      <w:r>
        <w:rPr/>
        <w:t xml:space="preserve">Ταῦτα μέν οὖν ἀνωτέρω διά πλειόνων ἀποδέδεικται˙ καί ὡς ἡμεῖς καί ἡ καθ᾿ ἡμᾶς ὁμολογία πανταχόθεν ἔχει τό ἀσφαλές καί στέφανος ἡμῖν ἐστι καυχήσεως καί ἀκαταίσχυντος ἐλπίς. Εἰ γάρ μή οὕτω καί ἡμεῖς κατά ταύτην ἐλλιπεῖς, πολλῷ μᾶλλον οἱ ἐκ παλαιοῦ καί μυηθέντες ἄνωθεν καί τό καθ᾿ ἡμᾶς γένος θεοκινήτως μυήσαντες ἀπόστολοι, προφῆται, σεπταί σύνοδοι πατέρων πολλαί τε καί πολυάριθμοι. Εἰ δέ καί γινώσκοντες ἑτέρως, ὡς νῦν ἰσχυρίζονται τό τῶν  Λατίνων γένος, οὐ πεφανερώκασιν ἡμῖν, καί ταῦτα τοῦ Κυρίου πρός αὐτούς εἰπόντος, «ἅ ἠκούσατε ἐν τῇ σκοτίᾳ, κηρύξατε ἐν τῷ φωτί», πῶς οὐκ ἄν τῶν ὑπευθύνων  εἶεν; Ἀλλ᾿ ὁ Θεός αὐτούς δι᾿ἔργων κἀνταῦθα μεγίστων ἐδικαίωσεν. </w:t>
      </w:r>
    </w:p>
    <w:p>
      <w:pPr>
        <w:pStyle w:val="Normal"/>
        <w:rPr/>
      </w:pPr>
      <w:r>
        <w:rPr/>
        <w:t>Οὐ γάρ ἐφρόνουν κατά τούς Λατίνους, ἄπαγε, ὡς καί τοῦτο δέδεικται, ἀλλά καί ἐγνώκασι καί παραδεδώκασιν ἡμῖν μίαν καί μόνην ἀρχήν τῆς θεότητος, ἕνα Πατέρα ἀγέννητον, ἕνα Υἱόν ἐξ αὐτοῦ γεννητῶς προερχόμενον, ἕν Πνεῦμα ἅγιον συναΐδιον, ἐκ τοῦ Πατρός καί αὐτό ἐκπορευόμενον πρό αἰώνων καί εἰς αἰῶνας˙ καί ἔτι καί συνδοξαζόμενον τῷ Πατρί καί τῷ Υἱῷ νῦν καί ἀεί καί εἰς τούς αἰῶνας τῶν αἰώνων. Ἀμήν.</w:t>
      </w:r>
    </w:p>
    <w:p>
      <w:pPr>
        <w:pStyle w:val="Normal"/>
        <w:rPr/>
      </w:pPr>
      <w:r>
        <w:rPr/>
      </w:r>
    </w:p>
    <w:p>
      <w:pPr>
        <w:pStyle w:val="Heading2"/>
        <w:rPr/>
      </w:pPr>
      <w:r>
        <w:rPr/>
        <w:t xml:space="preserve">ΠΕΡΙ ΕΚΠΟΡΕΥΣΕΩΣ ΤΟΥ ΑΓΙΟΥ ΠΝΕΥΜΑΤΟΣ </w:t>
      </w:r>
    </w:p>
    <w:p>
      <w:pPr>
        <w:pStyle w:val="Heading2"/>
        <w:rPr/>
      </w:pPr>
      <w:r>
        <w:rPr/>
        <w:t>ΛΟΓΟΣ ΔΕΥΤΕΡΟΣ   (σελ. 182)</w:t>
      </w:r>
    </w:p>
    <w:p>
      <w:pPr>
        <w:pStyle w:val="Normal"/>
        <w:rPr/>
      </w:pPr>
      <w:r>
        <w:rPr/>
      </w:r>
    </w:p>
    <w:p>
      <w:pPr>
        <w:pStyle w:val="Normal"/>
        <w:rPr/>
      </w:pPr>
      <w:r>
        <w:rPr/>
        <w:t xml:space="preserve">Ὧν μέν οὖν ἔδει καί αὐτῷ τῷ τῶν εὐσεβούντων καταλόγῳ πρός διασάφησίν τε καί βεβαίωσιν τοῦ ὀρθοῦ φρονήματος καί δι᾿ ὧν ἐν βραχεῖ τό δυσσεβές ἅπαν τῶν ἐνισταμένων ἀναφαίνεται Λατίνων, πρότερον εἰς δύναμιν διεξελθόντες, ἅ δέ αὐτοί προτείνουσι καθ᾿ ἡμῶν τε καί τῆς εὐσεβείας, καί δι᾿ ὧν ἰσχυρίζονται μηδέν καινοτομεῖν, ἀλλά τοῖς αὐτοῦ Χριστοῦ θείοις λόγοις συνῳδά φρονεῖν καί λέγειν καί τοῖς κατά Χριστόν θεολογήσασι κατ᾿ οὐδέν ἀπᾴδοντα, ταῦτα δέ μήπω πάνθ᾿ ἑξῆς εἰς τοὐμφανές παραγαγόντες μηδέ ἀπελέγξαντες, νῦν ἴδωμεν καθ᾿ ἕκάστον ἅττα λέγουσι καί τίσι λογσιμοῖς ἤ καί γραφικοῖς ρήμασί τε καί νοήμασι χρησάμενοι, μᾶλλον δέ παραχρησάμενοι, τῆς θεολέκτου τε καί πατροπαραδότου διαπεπτώκασιν ὁμολογίας. Καί τό δεινότατον ἁπάντων, οὐδ᾿ ἐπαναλῦσαι καί ἀσφαλῶς ἐπιλαβέσθαι οὗ διαπεπτώκασιν ἐθέλουσιν, ἀλλά τοῖς πρός ἐπανόρθωσιν διδοῦσι χεῖρα, ἀληθείας λόγου δύναμιν πρός ἀλήθειαν ἀναγωγόν, οἷά τινες ὡς ἀληθῶς ἀνάγωγοι, δυσχεραίνουσί τε ἐς τά μάλιστα καί ἀντιλέγουσι. </w:t>
      </w:r>
    </w:p>
    <w:p>
      <w:pPr>
        <w:pStyle w:val="Normal"/>
        <w:rPr/>
      </w:pPr>
      <w:r>
        <w:rPr/>
        <w:t xml:space="preserve">Τό μέν οὖν διαπεσεῖν κοινόν ἐγένετο ταῖς ἐκκλησίαις ἁπάσαις, ἄλλοτε ἄλλῃ διά τοῦ μακροῦ χρόνου λυμηναμένου χείρονος. Τό δέ διαπεσοῦσαν μηκέτ᾿ ἐπανελθεῖν μόνης τῆς τῶν Λατίων ἐγένετο, καίτοι μεγίστης τε καί κορυφαίας οὔσης καί τῶν πατριαρχικῶν θρόνων ἐξόχου περιωπῆς˙ καί ταὐτόν ταύτῃ συμβέβηκε, μεγίστη τῶν ἐκκλησιῶν οὔσῃ, (σελ. 184) τῷ μεγίστῳ τῶν ζώων ἐλέφαντι. Ὅν φασι «μηδ᾿ ὕπνον καιρόν ἐπ᾿ ἐδάφους ἀνακλίνεσθαι πρός ἄνεσιν, τοῖς δέ πλαγίοις ἄρθροις μικρόν ἐποκλάζοντα διαναπαύεσθαι˙ ἄν δέ πού τι παθών καταπέσῃ, μηκέτ᾿ ἀνίστασθαι δύνασθαι. Ἀλλά τοῖς μέν ἐλέφασι τό βάρος τοῦ σώματος αἴτιον καί ἡ πολυσαρκία δύσχρηστός τε οὖσα καί κάτω πιέζουσα, καθάπερ τις ἐπικειμένη μόλυβδος πολυτάλαντος, τοῖς δέ Λατίνοις ὁ τύφος οἶμαι τό μόνον, μικροῦ δέω λέγειν, πάθος ἀνίατον, ὅ καί τῷ μόνῳ πονηρῷ κρίμα κατά τόν ἀπόστολον ἰδιαίτατον˙ δι᾿ ὅ κἀκεῖνος εἰς αἰῶνας ἀνίατος. </w:t>
      </w:r>
    </w:p>
    <w:p>
      <w:pPr>
        <w:pStyle w:val="Normal"/>
        <w:rPr/>
      </w:pPr>
      <w:r>
        <w:rPr/>
        <w:t xml:space="preserve">Ἄν δέ τό τῶν Λατίνων τοῦτο φῦλον τοῦτον ἀπόθωνται – δύνανται γάρ, καί γάρ ἄνθρωποι – τάχ᾿ ἄν ἡμεῖς οἱ τοῦ ὀρθοῦ πάντες συναχθέντες εἰς ἕν καί οἷόν τισι προνομαίαις, ὅ καί τοῖς καταπεσοῦσιν ἐλέφασι παρά τῶν μή κειμένων ἡ φύσις ἐξεῦρε βοήθημα, τοῖς θεοπνεύστοις λογίοις χρησάμενοι διαναστήσομέν τε καί στήσομεν ὀρθίους, ἀπαρεγκλίτως ἐχομένους τοῦ κανόνος τῆς εὐσεβείας. Ἐθελοντάς δέ κειμένους ὀνήσει τό παράπαν οὐδέν, κἄν παρ᾿ αὐτῶν τῶν οὐρανίων νόων σκευάζηταί τε καί προσάγηται τό τῆς ψευδοδοξίας ἴαμα˙ τούτων γάρ λόγος προφητικοῖς ρήμασιν ἐκπεφασμένος, ὡς «ἰατρεύσαμεν τήν Βαβυλῶνα καί οὐκ ἰάθη». </w:t>
      </w:r>
    </w:p>
    <w:p>
      <w:pPr>
        <w:pStyle w:val="Normal"/>
        <w:rPr/>
      </w:pPr>
      <w:r>
        <w:rPr/>
        <w:t xml:space="preserve">Μικροῦ τοίνυν μάτην τούτοις δίδωσιν ὁ χεῖρα διδούς, τοῦτο μόνον εὖ ἄγαν ἑαυτῷ νείμας καί ἀποδούς τῷ Θεῷ τήν τῆς οἰκείας καλοκαγαθίας ἐπίδειξιν, ἐκείνους δέ μόνον ἐθελοκακοῦντας ἀποδείξας καί ἴσως στήσας τοῦ μή πρόσω τῶν ἀπτοπημάτων χωρεῖν. Καί νῦν γάρ, εἰ μή σαφῶς ἑτεροφωνεῖν ἐθέλουσι, τί κρεῖττον ἄν σχοῖεν φάρμακον πρός (186) ἐπανόρθωσιν, ἤ ὅτι περ ἐκ μόνου τοῦ Πατρός, ἀλλ᾿οὐχί καί ἐκ τοῦ Υἱοῦ τήν ὑπόστασιν ἔχει τό Πνεῦμα τό ἅγιον; Ὅ προαποδέδεικται διά πολλῶν καί διά τῆς ὑποφωνήσεως τοῦ ”μόνου”, ἀριδηλοτέρας γεγονυίας τῆς ὀρθοδόξου διανοίας περί τῆς τοῦ ἁγίου Πνεύματος ἀσφαλοῦς θεολογίας καί τῆς κατ᾿ αὐτούς προσθήκης ὑπεναντίας φανερῶς ἐληλεγμένης τοῦ ὀρθοτομοῦντος κηρύγματος τῆς ἀληθείας. </w:t>
      </w:r>
    </w:p>
    <w:p>
      <w:pPr>
        <w:pStyle w:val="Normal"/>
        <w:rPr/>
      </w:pPr>
      <w:r>
        <w:rPr/>
        <w:t xml:space="preserve">Ἀλλά καί χωρίς τούτων οὐδέ τινά ποθεν ἀνάγκην ἐπαγομένην ὁρῶμεν μετακινεῖν τάς πενυματικινήτους περί θεοσεβείας ψήφους τῶν ἀπ᾿ αἰῶνος ἱερῶν συνόδων καί μετασκευάζειν τό πατροπαράδοτον τῆς εὐσεβείας σύμβολον, ὡς προστιθέναι καί ἰσχυρίζεσθαι τήν ὕπαρξιν ἔχειν καί ἐκ τοῦ Υἱοῦ τό Πνεῦμα τό ἅγιον. Τί γάρ, εἰ τῆς θεοπνεύστου Γραφῆς ἔστιν ἅ δοκοῦσι διαφωνεῖν πρός τά κοινῇ τοῖς θεολόγοις ἐκπεφασμένα, κἀντεῦθεν ἀνωμολογημένα πᾶσιν ἡμῖν, οὐκ ἐκεῖνα μᾶλλον συμβιβάσομεν τῇ πανταχόθεν ἐχούσῃ τό ἀναμβισβήτητον ἀληθείᾳ  πρός δύναμιν, ἀλλ᾿ ἡμεῖς ἐκπεσούμεθα δι᾿ ἐκεῖνα τῆς ἀληθείας; Οὐδ᾿ εἴ τι καί τήν ἡμετέραν ὑπερβαίνειν διάνοιαν ὁμολογήσομεν καί ἄλλοις δή τισι τῆς κατ᾿ αὐτά συνέσεως παραχωρήσωμεν, ὅστις ἄν ἀξιωθείη – κἄν τῶν ἐσχάτων ᾗ - τῶν βαθέων καί ἀποκεκρυμμένων μυστηρίων τοῦ Πνεύματος, ἡμᾶς δ᾿ αὐτούς ἀναξίους κρίναντες τούτων, ὑπό τήν κραταιάν χεῖρα τοῦ Θεοῦ ταπεινώσομεν, ἀλλ᾿ ὤ τοῦ πάθους, καί Θεόν αὐτόν ἀγνοήσομεν διά τό μηδέν ἐθέλειν ὁμολογεῖν ἀγνοεῖν, ὥσπερ οἱ καί τήν τοῦ Υἱοῦ θεότητα ἀγνοήσαντες διά τά  δυσλήπτως περί αὐτοῦ γεγραμμένα; Οὔμενουν. Οὐδέ γάρ ἐκείνοις αἱ γραφικαί μαρτυρίαι, μή καλῶς ἐκληφθεῖσαι, δυνηθεῖεν ἄν συνάρασθαι παραιτουμένοις οὐ κατά καιρόν ἤ τῆς ἀσεβείας αὐτούς καί τῆς δι᾿αὐτήν αἰωνιζούσης καταδίκης ἐξελέσθαι˙ ἀλλά κρίσιν τίσουσιν αἰώνιον, ὅτι τάς σαφεῖς ἀθετήσαντες φωνάς καί τάς ἀσαφεῖς φυσιώσει γνώσεως ἀνερευνήσαντες, (σελ. 188) μᾶλλον δέ μή ἐρευνήσαντες μηδέ τοῖς ὡς ἀληθῶς ἐρευνήσασι πεισθέντες, ἐξ αὐτῆς ἐνδίκως τῆς πεφυσιωμένης γνώσεως τήν ὄντως ἀφροσύνην ἐκαρπώσαντο. </w:t>
      </w:r>
    </w:p>
    <w:p>
      <w:pPr>
        <w:pStyle w:val="Normal"/>
        <w:rPr/>
      </w:pPr>
      <w:r>
        <w:rPr/>
        <w:t>Καίτοι πλεῖσται εἰσιν αὗται αἱ φωναί, αἵ τοῖς μή διορατικωτάτοις τό πρός τόν Πατέρα συνάναρχόν τε καί ὁμότιμον ἀφαιροῦνται τοῦ Υἱοῦ καί αὐτό δέ τό δεσποτικόν ἀξίωμα καί τήν βασιλείαν τήν ἄληκτον˙ «ὑποταγήσεται γάρ», φησί, «καί ὁ Υἱός», καί «χρή αὐτόν βασιλεύειν ἄχρι τινός», καί «μείζων ὁ Πατήρ», καί «ἡ σοφία ἔκτισται», καί «ἀγνοεῖ τι τῶν ἐκτισμένων ὑπ᾿ αὐτοῦ», καί «ἀφ᾿ ἑαυτοῦ οὐδέν δύναται ποιεῖν», καί «καταβέβηκεν οὐχ ἵνα τό οἰκεῖον θέλημα ποιῇ», καί «ἦν διανυκτερεύων ἐν τῇ προσευχῇ τοῦ Θεοῦ», καί «ἔμαθε», καί «προέκοψε», καί «ὑψώθη», καί «ἐδοξάσθη», καί «τετελείωται», καί ὅσα τῆς τοῦ ἡμετέρου φυράματος ταπεινότητος, καί ὅσα τῆς εὐγνωμοσύνης, ἵν᾿ οὕτως εἴπω, τοῦ γεννήματος πρός τόν γεννήτορα, καί ὅσα τοῦ μή ἀντίθεος εἶναι δείγματα, καί ὅσα  πρός ἡμᾶς δι᾿ἔργων ἀρετῆς  ὑποδείγματα.</w:t>
      </w:r>
    </w:p>
    <w:p>
      <w:pPr>
        <w:pStyle w:val="Normal"/>
        <w:rPr/>
      </w:pPr>
      <w:r>
        <w:rPr/>
        <w:t xml:space="preserve">Τί οὖν, διά ταῦτα τό ἑτέρωθεν προσμαρτυρούμενον τῷ Υἱῷ θεῖον οἷον ἀδιεξίτητον ὕψος ἀθετητέον, ὅτι «ἐν ἀρχῇ ἦν», «καί πρός τόν Θεόν ἦν, καί Θεός ἦν», καί «πρό πάντων βουνῶν γεννᾶται», καί «πρό τοῦ ἡλίου διαμένει τό ὄνομα αὐτοῦ», καί «οὗτος ὁ Θεός καί οὐ λογισθήσεται ἕτερος πρός αὐτόν», αὐτός γάρ ἐστιν ὁ «μετά ταῦτα τοῖς ἀνθρώποις συναναστραφείς», ὅτι τε αὐτός καί ὁ Πατήρ ἕν εἰσι, καί αὐτός ἐν τῷ Πατρί καί ὁ Πατήρ ἐν αὐτῷ, καί «ὁ ἑωρακώς αὐτόν ἑώρακε τόν Πατέρα», καί «μετ᾿ αὐτοῦ ἡ ἀρχή ἐν ἡμέρᾳ τῆς δυνάμεως αὐτοῦ», «καί κατακυριεύσει μετά (σελ. 190) τό ἀνταναιρεθῆναι τήν σελήνην», καί «πᾶν αὐτῷ γόνυ κάμψει ἐπουρανίων καί ἐπιγείων καί καταχθονίων», καί «ἡ βασιλεία αὐτοῦ, βασιλεία αἰώνιος», καί «βασιλεῖ ἑτέρῳ οὐχ ὑπολειφθήσεται». </w:t>
      </w:r>
    </w:p>
    <w:p>
      <w:pPr>
        <w:pStyle w:val="Normal"/>
        <w:rPr/>
      </w:pPr>
      <w:r>
        <w:rPr/>
        <w:t xml:space="preserve">Ταῦτα τοίνυν καί τ᾿ ἄλλα ὅσα τούτοις παραπλήσια, τά τοσοῦτο θαυμαστά, τά ἐπί τοσοῦτον ὑψηλά, τά οὕτως ἀνυπέρβλητα, διά τά ταπεινοῦντα τῶν ρημάτων συγκαθελκύσομεν αὐτοῖς; Ἀλλ᾿ οὐ ζητήσομέν τε καί στέρξομεν τό ἐγκεκρυμμένον τοῖς δοκοῦσι χαμερπέσιν ὑψηλόν καί τοῦ εὐσεβοῦς νοήματος γενόμενοι διαλύσομεν τό προσιστάμενον; Ἀλλά τῷ φαινομένῳ προσπταίσομέν τε καί πεσούμεθα καί ἐναπομενοῦμεν τῷ γράμματι; Οὔμενουν˙ ἀποκτένει γάρ τό γράμμα κατασπῶν ἀφ᾿ ὕψους τούς μή ἄνω πρός τό Πνεῦμα βλέποντας. </w:t>
      </w:r>
    </w:p>
    <w:p>
      <w:pPr>
        <w:pStyle w:val="Normal"/>
        <w:rPr/>
      </w:pPr>
      <w:r>
        <w:rPr/>
        <w:t xml:space="preserve">Ταῦτ᾿ ἄρα καί ἡμεῖς, ὅσοι καθαρῶς τοῦ Πνεύματος, ὅσοι καθάπερ αὐτό ἑαυτό διεσάφησε θεολογοῦμεν, ὅσοι μηδέν ἀνάξιον αὐτοῦ καί φρονοῦμεν καί κηρύττομεν, μηδ᾿ ἐξ ὧν λέγομεν ἐκβαῖνον˙ ἡμεῖς τοίνυν, κἄν τι μή ὁμόφωνον δοκῇ τῇ περί τοῦ ἁγίου μόνου καί προσκυνητοῦ Πνεύματος θεολογίᾳ καί αὐτό τοῦ ἁγίου Πνεύματος διδόντος, νοήσομεν πνευματικῶς καί διευκρινήσομεν καί διαρρίψομεν τούς λίθους τοῦ προσκόμματος καί πᾶσι τρόποις ἀποδείξομεν τοῖς προτέροις τῶν Πατέρων ὁμολογοῦντας τούς ὑστέρους, κοινῇ τε καί ἰδίᾳ ἑαυτοῖς, καί ἡμᾶς αὐτούς αὐτοῖς καί κοινῇ πάντας τῷ κοινῷ τῇ φύσει δεσπότῃ καί κατά χάριν ἡμετέρῳ Πατρί. Ἐπεί δέ ὅσα σχεδόν ἀγνοοῦσι τῶν Γραφῶν ὑπ᾿ ἀπορίας ἤ κακοβουλίας πρός τήν οἰκείαν κακοδοξίαν οἱ Λατῖνοι περιτρέπουσι στρεβλοῦντες, πλείονα δέ εἰσιν αὐτοῖς τά ἀγνοούμενα τῶν δοκούντων αὐτοῖς ἀναντιρρήτων καί δι᾿ ὧν ὡς προφανῶν τόν περί αὐτούς ἐξαπατῶσιν ὄχλον, τούτων ἡμεῖς ἀρτίως μνησθέντας καί ταῦτα κακῶς παρ᾿ αὐτῶν ἐξειλλημένα Θεοῦ συναιρομένου ἀπελέγξαντες, (σελ. 192) καί οἷόν τινάς θεμελίους ὑποσπάσαντες, σαθρόν αὐτῶν ἀποδείξομεν τό ὅλον τῆς δυσεβείας οἰκοδόμημα. </w:t>
      </w:r>
    </w:p>
    <w:p>
      <w:pPr>
        <w:pStyle w:val="Normal"/>
        <w:rPr/>
      </w:pPr>
      <w:r>
        <w:rPr/>
        <w:t xml:space="preserve">Φέρε δή προθῶμεν, πρότερον τό καί πρότερον αὐτοῖς δοκοῦν παντάπασιν ἄμαχον, ὡς ὑπό τοῦ λόγου τῆς ἀληθείας εἰρημένον˙ «ἐνεφύσησεν αὐτοῖς καί εἶπε, λάβετε Πνεῦμα ἅγιον». Ὁρᾷς, φησί, πῶς σαφῶς καί ἐκ τοῦ Υἱοῦ τό Πνεῦμα τό ἅγιον; Ἆρ᾿ οὖν ὅτι ἐμφυσήσας εἶπε «λάβετε Πνεῦμα ἅγιον», τό ἅγιον Πνεῦμα τό ἐμφύσημα  ἦν, ὡς ταὐτόν  εἶναι τῷ διά σαρκός ἐμφυσήματι τό ἐκπόρευμα ἤ τῷ δεδόσθαι δι᾿ ἐμφυσήματος τεκμηριοῦνται καί τῆς τοῦ Χριστοῦ θεότητος ἐμφύσημα εἶναι τό Πνεῦμα τό ἅγιον, κἀντεῦθεν παρά τοῦ Υἱοῦ ἐκπορεύεσθαι συμπεραίνουσιν; Ἀλλ᾿ ὁπότερον τούτων λέγουσιν, ἐπιστομιζέσθωσαν αὐτόθεν πρῶτον διά βραχέων˙ οὐ γάρ ἐμφυσήσας εἶπεν ὁ Κύριος, “λάβετε τό Πνεῦμα”, ἀλλά χωρίς τοῦ ἄρθρου, “λάβετε Πνεῦμα ἅγιον”, δηλαδή βραχύ τι τοῦ Πνεύματος. Σαφές οὖν ὡς μερικήν τοῦ Πνεύματος ἐνέργειαν διά τοῦ ἐμφυσήματρος ἔδωκεν, οὐκ αὐτοῦ τήν φύσιν ἤ τήν ὑπόστασιν˙ ἀμερής γάρ παντάπασιν ἡ τοῦ θείου Πνεύματος φύσις τε καί ὑπόστασις. Διά τί δέ ἐμφυσήσας ἔδωκεν, ὅπερ  ἔδωκεν; Ἵνα δείξῃ μίαν οὖσαν ἑαυτοῦ καί τοῦ θείου Πνεύματος τήν ἐνέργειαν˙ κἀντεῦθεν ἀλλήλων, ἑαυτοῦ κἀκείνου, παραστήσῃ τό συναφές καί συμφυές καί ὁμότιμον, καθάπερ καί ὁ Χρυσόστομός φησι θεολόγος γράφων, «τινές μέν φασιν ὅτι οὐ τό Πνεῦμα ἔδωκεν, ἀλλ᾿ ἐπιτηδείους αὐτούς πρός ὑποδοχήν δι᾿ ἐμφυσήματος κατεσκεύασεν. Οὐκ ἄν δέ τις ἁμάρτοι καί τότε εἰληφέναι αὐτούς λέγων ἐξουσίαν τινά πνευματικήν καί χάριν, ὥστε ἀφιέναι ἁμαρτήματα. Διό ἐπήγαγεν, ‘ὧν ἄν ἀφῆτε ἀφέωνται, δεικνύς ποῖον εἶδος ἐνεργείας δίδωσι˙ καί γάρ ἄφατος ἡ τοῦ Πνεύματος χάρις καί πολυειδής ἡ δωρεά. Τοῦτο δέ γίνεται, ἵνα μάθῃς ὅτι  μία ἡ δωρεά καί ἡ ἐξουσία Πατρός καί Υἱοῦ καί ἁγίου Πνεύματος». </w:t>
      </w:r>
    </w:p>
    <w:p>
      <w:pPr>
        <w:pStyle w:val="Normal"/>
        <w:rPr/>
      </w:pPr>
      <w:r>
        <w:rPr/>
        <w:t xml:space="preserve">(σελ. 194) Ὥς ἄν δέ καί διεξοδικώτερον πρός αὐτούς ἀπαντήσωμεν, εἰ τό ἐμφύσημα τοῦ Κυρίου τό Πνεῦμα τό ἅγιον ἦν, καί ἡ ἀναπνοή λοιπόν ᾗ ἐχρῆτο, δι᾿ ἧς καί τό ἐμφύσημα γέγονε, τό Πνεῦμα τό ἅγιον ἦν. Οὐκοῦν οὐ καθ᾿ ἡμᾶς ἐγένετο ἄνθρωπος, ἀλλ᾿ ἤ φαντασίᾳ, κατά τήν φαντασίαν τῶν Ἀκεφάλων, ἤ καί πρίν ἀνθρώποις συναναστραφῆναι τήν σαρκώδη φύσιν ἐξ ἀρχῆς εἶχεν οὕτω πως συνισταμένην, κατά τήν Ἀπολιναρίου ἄνοιαν˙ καί μή αὐτός ὁ Κύριος καί τοῦτ᾿ εἶπε πάντως˙ «τά ρήματα, ἅ ἐγώ λαλῶ, Πνεῦμά εἰσι καί ζωή εἰσι». Εἰ δέ Πνεῦμα εἰσι, καί Πνεῦμα ἅγιόν εἰσι˙ πῶς γάρ οὔ; Οὐκοῦν, κατά τήν Ἰταλῶν περί τοῦ ἐμφυσήματος ἑρμηνείαν, καί τό Πνεῦμα Λόγος καί Θεοῦ Λόγος. Οὗ τί ἄν ἀκουσθείη καινότερον; Μᾶλλον δέ λόγοι, καί Θεοῦ λόγοι˙ τά γάρ ρήματα, πλῆθος. </w:t>
      </w:r>
    </w:p>
    <w:p>
      <w:pPr>
        <w:pStyle w:val="Normal"/>
        <w:rPr/>
      </w:pPr>
      <w:r>
        <w:rPr/>
        <w:t xml:space="preserve">Ἐπιστῆσαι δέ κἀνταῦθα δέον, ὡς οὐδέ νῦν εἶπεν, ὅτι «τά ρήματα ἅ ἐγώ λαλῶ τό Πνεῦμά εἰσιν», ἀλλά χωρίς τοῦ ἄρθρου, δηλῶν μή τοῦ Πνεύματος τήν ὑπόστασιν εἶναι ταῦτα, τῆς δέ τοῦ θείου Πνεύματος ἐνεργείας εἶναι πεπληρωμένα καί τήν ζωοποιόν τοῦ Πνεύματος δι᾿ αὐτῶν χορηγεῖσθαι ἐνέργειαν. Καί ἡνίκα τοίνυν ἐμφυσήσας εἶπε, “λάβετε Πνεῦμα ἅγιον”, τοῦτ᾿ ἄντικρυς ἔφη, ὅτι τό ἐμφύσημα τοῦτο τῆς τοῦ λύειν καί δεσμεῖν ἐξουσίας τοῦ θείου Πνεύματος πεπληρωμένον ἐστί. </w:t>
      </w:r>
    </w:p>
    <w:p>
      <w:pPr>
        <w:pStyle w:val="Normal"/>
        <w:rPr/>
      </w:pPr>
      <w:r>
        <w:rPr/>
        <w:t xml:space="preserve">Πρός ὅ δέ νῦν ὁ Λόγος καί παρ᾿ ἡμῶν τά τοῦ Κυρίου ρήματα ἐξαγγέλλεται˙ «ἐν γάρ τοῖς χείλεσί μου», φησίν, «ἐξήγγειλα πάντα τά κρίματα τοῦ στόματός σου». Ἄρ᾿ οὖν καί ἐξ ἡμῶν ἐκπορεύεται τό Πνεῦμα τό ἅγιον; Ἀλλά καί ἐξερευνῶνται καί μελετῶνται καί τηροῦνται καί πράττονται καί κατανοοῦνται, εἰς ὅσα κατάγει τό Πνεῦμα ὁ τά τοῦ Πνεύματος ἑρμηνεύων οὐ διά τοῦ Πνεύματος, ὅση δέ καί ἡ διαφορά τῶν τοῦ Κυρίου λόγων˙ ἐντολαί, νόμοι, μαρτύρια, δικαιώματα, κρίματα. «Καί ἐγένετο ρῆμα Κυρίου ἐπί Ἰωάννην τόν Ζαχαρίου», κατά τόν θεῖον εὐγγελιστήν Λουκᾶν, (σελ. 196) καί «καθώς ἐλάλησε Κύριος διά τῶν ἁγίων αὐτοῦ προφητῶν ποιῆσαι ἔλεος», ὁ Ζαχαρίας φησί, καί «ἐπί Ἰωνᾶν τόν τοῦ Ἀμαθῆ Λόγος Κυρίου ἐγένετο», καί «ὁ Λόγος ὁ γενόμενος πρός Ἡσαΐαν» καί ἄλλοτ᾿ ἐπί ἄλλον, καί «εἶπε Κύριος πρός Μωϋσῆν» καί τόν δεῖνα ἤ τόν δεῖνα καί ἐφ᾿ ὅσους ἀρτίως οὐδέ ἀριθμῆσαι ρᾴδιον. </w:t>
      </w:r>
    </w:p>
    <w:p>
      <w:pPr>
        <w:pStyle w:val="Normal"/>
        <w:rPr/>
      </w:pPr>
      <w:r>
        <w:rPr/>
        <w:t xml:space="preserve">Τί οὖν, ταῦτα πάντα τό Πνεῦμα τό ἅγιον ἦν καί οὐκ ἐλάλησεν αὐτό διά τῶν προφητῶν κατά τό γεγραμμένον, ἀλλ᾿ αὐτό ἐλαλήθη δι᾿ αὐτῶν ἤ ἐλαλήθη πρός αὐτούς; Ἄπαγε τῆς βλασφημίας. Εἰ δέ μή ταῦτα τά ἐκ τοῦ ἀσωμάτου Θεοῦ ἀσωμάτως λεγόμενα τό Πνεῦμα τό ἅγιον ἦν, πολλῷ μᾶλλον οὐδέ τά τοῦ Χριστοῦ ρήματα σωματικῶς προφερόμενα. Εἰ δέ μή ταῦτα, οὐδέ ἡ ἀναπνοή ἐν ᾗ τυποῦται αὐτά καί προάγεται. Εἰ δέ μή αὕτη, οὐδέ τό ἐμφύσημα τό γεγονός δι᾿ αὐτῆς. Πρός δέ τούτῳ, οὐδέ τό παρ᾿ αὐτοῦ αἰνιττόμενον. Εἰ γοῦν καί παντάπασιν ἀδύνατον, ὅμως ἔστω μή τῆς σαρκός εἶναι, ἀλλά τῆς θεότητος τοῦ Υἱοῦ τό ἐμφύσημα˙ μᾶλλον δέ, ἵν᾿αὐτό θῶμεν τό παρά τῶν Λατίνων λεγόμενον, ἔστω παρά τοῦ αἰσθητοῦ τό νοητόν ἐκεῖνο παρά τοῦ Σωτῆρος σημαίνεσθαι. Ἀλλ᾿ ἐνεφύσησεν οὗτος καί τήν ἀρχήν εἰς τό πρόσωπον τοῦ πρώτου πλάσματος. Τί δέ ἐνεφύσησε; Πνοήν ζωῆς. Τί ἐστι πνοήν ζωῆς; Ψυχήν ζῶσαν. Διδασκέτω σε Παῦλος˙ «ἐγένετο ὁ πρῶτος ἄνθρωπος εἰς ψυχήν ζῶσαν». Τί δέ ἐστι ζῶσαν; Ἀείζωον, ἀθάνατον, ταὐτόν δ᾿ εἰπεῖν λογικήν - ἡ γάρ ἀθάνατος λογική – καί οὐ τοῦτο μόνον, ἀλλά καί κεχαριτωμένην θείως. Τοιαύτη γάρ ὄντως ζῶσα ψυχή. Τοῦτο δέ τῷ κατ᾿ εἰκόνα ταὐτόν, εἰ δέ βούλει καί καθ᾿ ὁμοίωσιν. Ὤ  τῆς ζημίας, ἐκ τίνος εἰς τί μετεβάλομεν. </w:t>
      </w:r>
    </w:p>
    <w:p>
      <w:pPr>
        <w:pStyle w:val="Normal"/>
        <w:rPr/>
      </w:pPr>
      <w:r>
        <w:rPr/>
        <w:t>Ἑώρων οἱ τῶν ἀγγέλων ὀφθαλμοί τότε τήν  αἰσθήσει καί σαρκί συνημμένην τοῦ ἀνθρώπου ψυχήν καί Θεόν ἄλλον ἑώρων, μή γεγενημένον μόνον ἐπί γῆς δι᾿ ἀγαθότητα (σελ. 198) θείαν, νοῦν τε καί σάρκα  τόν αὐτόν, ἀλλά δι᾿ ὑπερβολήν ταύτης καί κατά Θεοῦ χάριν μεμορφωμένον, ὡς εἶναι τόν αὐτόν σάρκα καί νοῦν καί Πνεῦμα καί τό κατ᾿ εἰκόνα καί ὁμοίωσιν θείαν τήν ψυχήν ἔχειν ἐντελῶς ὡς ἑνιαίαν οὖσαν ἐν νῷ καί λόγῳ καί πνεύματι. Ἀλλ᾿ εἶδε καί ὁ βάσκανος ὀφθαλμός, οὐκ ἤνεγκεν ὁ ἀρχέκακος ὄφις˙ τοσοῦτον ἐκαρτέρησεν, οἶμαι, ὅσον δραστικώτερον τόν ἰόν ὑπό τήν γλῶσσαν κεράσαι καί οἷον συσκευάσαι καί μῖξαι δόλῳ, γλυκερῷ λόγῳ, τό δι᾿ ἀκοῆς δηλητήριον˙ ἐπῆλθεν, ἔθελξεν, ἔτρωσεν - ὤ καί τῆς ἐμῆς εὐκολίας καί τῆς ἐκείνου κακίας – εἰσέχεε τῇ ψυχῇ τόν ἰόν, ἐθανάτωσε τό ζῶν ἐκεῖθεν, τό σῶμα λέγω, τήν δ᾿ ἀφ᾿ ἑαυτῆς ζῶσαν ψυχήν ἠμαύρωσεν˙ ἀφῃρήμεθα τό θεῖον κάλλος, ἐστερήμεθα τῆς θείας μορφῆς, τό φῶς ἀπεβάλομεν, τήν πρός αὐτό τό ἀνωτάτω φῶς ὁμοιότητα διεφθείραμεν˙ περιβαλόμεθα τό ζόφον ὡς ἱμάτιον, φεῦ, καί ὡς διπλοΐδα τό σκότος ἐνεδεδύμεθα. Ἀλλ᾿ ἠλέησε δωρεάν, ἵνα μή μηκύνω λέγων, οὗ φύσις ἡ ἀγαθότης καί ὁ δι᾿ αὐτήν ἔλεος˙ καί δι᾿ ἐμέ τόν πεσόντα κατῆλθε καί γέγονε, καθά φησιν ὁ ἀπόστολος, «εἰς Πνεῦμα ζωοποιοῦν», ὡς ἄν ζωοποιήσας ἀνακαινίσῃ τήν ἀμαυρωθεῖσαν εἰκόνα.</w:t>
      </w:r>
    </w:p>
    <w:p>
      <w:pPr>
        <w:pStyle w:val="Normal"/>
        <w:rPr/>
      </w:pPr>
      <w:r>
        <w:rPr/>
        <w:t xml:space="preserve">Τοῦτον τοίνυν ἤδη τελῶν καί δεικνύς ὡς οὗτος ἐκεῖνος ὁ καί τήν ἀρχήν δημιουργήσας δι᾿ ἐμφυσήματος τοῖς μαθηταῖς ἐμφυσᾷ καί δι᾿ οἰκείου λόγου φανεροῖ τό δώρημα˙ οὐκ αὖθις λέγων ψυχήν ἐντίθημι, ἀλλά Πνεῦμα, καί Πνεῦμα θεῖον αὖθις τῇ μεταδόσει τῶν χαρισμάτων τήν ψυχήν ἀπεργάζομαι. Εἰπέ, Παῦλε, πῶς, τόν λόγον διαδεξάμενος˙ στόμα γάρ ὄντα σε γινώσκω Χριστοῦ. Αὐτήν, φησί, συνάπτων, ὡς ἐκεῖνος ἄν εἶπε, τῷ ἐμῷ πνεύματι καί οἷον πνέειν μετ᾿ ἐμοῦ τούς ἐμούς καί κατά χάριν ἔχειν διά τῆς πρός ἐμέ συναφείας τήν τῷ θείῳ Πνεύματι φυσικῶς προσοῦσαν τοῦ λύειν καί δεσμεῖν ἐξουσίαν. «Ἡμεῖς γάρ», φησί, (σελ. 200) «νοῦν  Χριστοῦ ἔχομεν», καί «ὁ κολλώμενος τῷ Κυρίῳ ἕν Πνεῦμά ἐστιν». </w:t>
      </w:r>
    </w:p>
    <w:p>
      <w:pPr>
        <w:pStyle w:val="Normal"/>
        <w:rPr/>
      </w:pPr>
      <w:r>
        <w:rPr/>
        <w:t xml:space="preserve">Ἀλλ᾿ ὁρᾷς πῶς τό ἐμφύσημα τοῦτο αἰνίττεται μέν παρόν τό Πνεῦμα καί τελεσιουργοῦν τήν ἐπί τό κρεῖττον τῆς ἀνθρωπίνης ψυχῆς ἀνακαίνισιν, ἥν ἐκ Πατρός διά τοῦ Υἱοῦ ἐν ἁγίῳ Πνεύματι τελεῖσθαι πιστεύομεν, δίδωσι δέ πνεῦμα καί Πνεῦμα ἅγιον, ἀλλά κατά τήν δωρεάν καί τήν δύναμιν καί τήν χάριν καί τήν ἐνέργειαν, ἥτις τό τάς ἁμαρτίας τῶν ἀνθρώπων δεσμεῖν καί λύειν ἐστίν, οὐκ αὐτήν τήν ὑπόστασιν τοῦ παναγίου Πνεύματος; Παρ᾿ οὐδενός γάρ αὕτη λαμβάνεσθαι δύναται. Τά δέ χαρίσματα τοῦ Πνεύματος, αἱ φυσικαί δυνάμεις καί ἐνέργειαι, μηδαμῶς αὐτοῦ χωριζόμεναι, λαμβάνονται μέν παρά τῶν ἀξίων ἐνεργεῖσθαι παρά τοῦ Πνεύματος, οἱ διά τό ἡνῶσθαι τούτῳ καί τῇ τούτου ἐνεργείᾳ χρισθῆναι (μόνος γάρ ὁ μόνος Χριστός ὅλῳ ἐχρίσθη τῷ χρίοντι, κατά τόν εἰπόντα, Χριστός διά τήν θεότητα, οὐκ ἐνεργείᾳ κατά τούς ἄλλους χριστούς ἁγιάζουσαν, παρουσίᾳ δέ ὅλου τοῦ χρίοντος)˙  τῷ γοῦν ἡνῶσθαι διά τῆς ἐκεῖθεν θείας ἐνεργείας καί χρηματίσαι τοῦ Πνεύματος ὄργανα, και δι᾿ ἑαυτῶν αὐτό φανεροῦν λαβεῖν λέγονται καί πρός αὐτούς δίδοσθαι διά τοῦ Υἱοῦ, εἰ δέ βούλει καί παρά τοῦ Υἱοῦ, τό Πνεῦμα τό ἅγιον. Καί τοῦτ᾿ ἔδειξεν ὁ Κύριος ἐμφυσήσας καί εἰπών τοῖς μαθηταῖς, «λάβετε Πνεῦμα ἅγιον», ὡς καί Δαμασκηνός ὁ θεῖος ἡμᾶς ἐδίδαξεν˙ εἰπών γάρ, «ὅτι ἐκ τοῦ Υἱοῦ τό Πνεῦμα οὐ λέγομεν, Πνεῦμα δέ Υἱοῦ ὀνομάζομεν καί δι᾿ Υἱοῦ πεφανερῶσθαι καί μεταδίδοσθαι ἡμῖν ὁμολογοῦμεν», εὐθύς ἑπήνεγκεν˙ «ἐνεφύσησε γάρ καί εἶπε τοῖς μαθηταῖς, λάβετε Πνεῦμα ἅγιον». Ἆρ᾿ οὐ κατάδηλον, ὡς ὁ δαμασκηνός Πατήρ ἀπό τοῦ ἐμφυσήματος τούτου μή εἶναι καί ἐκ τοῦ Υἱοῦ, ἀλλά φανεροῦσθαι μόνον καί μεταδίδοσθαι δι᾿ αὐτοῦ τό Πνεῦμα τό ἅγιον ἐνόησε καί ἀπέδειξε; </w:t>
      </w:r>
    </w:p>
    <w:p>
      <w:pPr>
        <w:pStyle w:val="Normal"/>
        <w:rPr/>
      </w:pPr>
      <w:r>
        <w:rPr/>
        <w:t xml:space="preserve">(202) Λατῖνοι δέ φρενοβλαβῶς ἀντιθετικῶς ἐκείνῳ νοοῦσι καί δογματίζουσιν˙ οὐ γάρ συνορῶσιν ὡς τά χαρίσματα ταῦτα καί αἱ ἐνέργειαι, καθ᾿ ἅς διά τοῦ Υἱοῦ χορηγεῖται τό Πνεῦμα τό ἅγιον, οὐ παρά τοῦ Υἱοῦ μόνον, ἀλλά καί παρ᾿ αὐτοῦ δίδονται τοῦ ἀνωτάτω Πατρός. «Πᾶν γάρ», φησί, «δώρημα τέλειον ἄνωθέν ἐστι παρά τοῦ Πατρός τῶν φώτων». Τί δέ τῆς ἐξουσίας τοῦ ἀφιέναι καί κρατεῖν τά ἁμαρτήματα τελεώτερον; Καί οὐ παρά τοῦ Πατρός καί τοῦ Υἱοῦ μόνον, ἀλλά καί δι᾿ αὐτοῦ καί παρ᾿ αὐτοῦ τοῦ ἁγίου Πνεύματος˙ «ἐκχεῶ γάρ ἀπό τοῦ Πνεύματός μου ἐπί πᾶσαν σάρκα», διά τοῦ Ἰωήλ εἶπεν ὁ Θεός˙ ἧς ἐκχύσεώς ἐστι πάντως καί τό τοῖς μαθηταῖς παρά Χριστοῦ δεδομένον Πνεῦμα δι᾿ ἐμφυσήματος˙ καί «τῷ μέν», φησί, «διά τοῦ Πνεύματος δίδοται λόγος σοφίας, τῷ δέ λόγος γνώσεως», καί πάνθ᾿ ὅσα ἐφεξῆς τῷ ἐκλεκτῷ σκεύει τῶν χαρισμάτων ἀπηρίθμηται Παύλῳ, τῷ καί τῶν ἀποκαλύψεων τήν ὑπερβολήν διά τοῦ Πνεύματος ηὐμοιρηκότι˙ διό καί λέγοντι, «ἡμῖν δέ ἀπεκάλυψεν ὁ Θεός διά τοῦ Πνεύματος αὐτοῦ», οὐ μόνον τά μή ἐγνωσμένα τοῖς περιβοήτοις κατ᾿ ἀρετήν καί εὐσέβειαν πατράσιν, ἀλλά καί αὐτήν τήν τῶν ἀγγέλων ὑπερβαίνοντα γνῶσιν˙ «καί ταῦτα γινώσκομεν», φησίν ὁ τῶν ἀποστόλων θεολογικώτατος Ἰωάννης», ἐκ τοῦ Πνεύματος οὗ ἐλάβομεν παρ᾿ αὐτοῦ». Καί ἁπλῶς πᾶσα ἐπί τήν κτίσιν ἡ τῶν ἀγαθῶν χορηγία ἐξ αὐτοῦ πηγάζει˙ καί «οὐκ ἔστιν ὅλως δωρεάν», φησίν ὁ μέγας Βασίλειος,  «ἄνευ τοῦ ἁγίου Πνεύματος εἰς τήν κτίσιν ἀφικνουμένη»˙ὅς καί πάντα ἀπαριθμησάμενος, τάς τε δωρεάς καί τά χαρίσματα καί τάς ἐνεργείας τοῦ Πνεύματος, εἶτα φησί, «πάντα ταῦτα ἀϊδίως ἔχει τό Πνεῦμα τό ἅγιον, ἀλλά τό μέν ἐκ Θεοῦ πηγάζον ἐνυπόστατόν ἐστι, τά δέ ἐξ αὐτοῦ πηγάζοντα ἐνέργειαι αὐτοῦ εἰσιν». Ἆρ᾿ οὖν καί ἐξ ἑαυτοῦ  τό Πνεῦμα τό ἅγιον ἐκπορεύεται, ἐπεί ἐξ (204) αὐτοῦ τε καί δι᾿ αὐτοῦ πᾶσα ἡ τῶν ἀγαθῶν χορηγία, ἐν ᾗ πάντως καί ἡ τοῦ λύειν καί δεσμεῖν ἐξουσία, ἥν ὁ Κύριος δι᾿ ἐμφυσήματος τοῖς μαθηταῖς παρέσχεν; Ἄπαγε τῆς ἀτοπίας˙ ἀλλά τό μέν διδόναι τῶν τριῶν ἐστιν ὑποστάσεων κοινόν, ὡς καί ὁ ἀπόστολος συμμαρτυρεῖ˙ «διαιρέσεις γάρ», φησί, «χαρισμάτων εἰσί, τό δέ αὐτό Πνεῦμα˙ καί διαρέσεις διακονιῶν, ὁ δέ αὐτός Κύριος˙ καί διαιρέσεις ἐνεργημάτων, ὁ δέ αὐτός Θεός». </w:t>
      </w:r>
    </w:p>
    <w:p>
      <w:pPr>
        <w:pStyle w:val="Normal"/>
        <w:rPr/>
      </w:pPr>
      <w:r>
        <w:rPr/>
        <w:t xml:space="preserve">Κοιναί μέν οὖν τῇ μόνῃ ἁγίᾳ καί προσκυνητῇ Τριάδι αἵ τε θεῖαι δυνάμεις καί αἱ ἐνέργειαι, δι᾿ ὧν ὁ Θεός ἐνοικεῖ καί ἐμπεριπατεῖ τοῖς ἀξίοις κατά τήν ἐπαγγελίαν, δι᾿ αὐτῶν ἐνργῶν τε καί γνωριζόμενος. Ὧνπερ θείων ἐνργειῶν καί πηγή θεολογεῖται μή μόνον ὁ Πατήρ καί ὁ Υἱός, ἀλλά καί τό Πνεῦμα τό ἅγιον, ὡς καί ὁ μέγας φησί Βασίλειος ἐν τοῖς Περί τοῦ ἁγίου Πνεύματος ἀντιρρητικοῖς αὐτοῦ κεφαλαίοις γράφων˙ «αἱ δέ ἐνέργειαι τοῦ Πνεύματος τίνες; Ἄρρητοι μέν διά τό μέγεθος, ἀνεξαρίθμητοι δέ διά τό πλῆθος». Καί πάλιν˙ «παρά τῷ ἁγίῳ Πνεύματι πάντα τέλεια˙ ἀγάπη, χαρά, εἰρήνη, μακροθυμία, χρηστότης, σοφία, σύνεσις, βουλή, ἀσφάλεια, εὐσέβεια, γνῶσις, ἁγιασμός, ἀπολύτρωσις, πίστις, ἐνργήματα δυνάμεων, χαρίσματα ἰαμάτων, καί ὅσα τούτοις παραπλήσια, οὐδέν ἔχον τι ἐν ἑαυτῷ ἐπίκτητον ἀλλ᾿ ἀϊδίως πάντα ἔχον, ὡς Πνεῦμα Θεοῦ καί ἐξ αὐτοῦ πεφηνός, αἴτιον ἑαυτῷ ἔχον ὡς πηγήν ἑαυτοῦ κἀκεῖθεν πηγάζον. Πηγή δέ καί αὐτό τῶν προειρημένων ἀγαθῶν. Ἀλλά τό μέν ἐκ Θεοῦ πηγάζον ἐνυπόστατόν ἐστι, τά δέ ἐξ αὐτοῦ πηγάζοντα ἐνέργειαι αὐτοῦ εἰσι». Ταῦτα δέ εἰσι τά γνωριστικά τῆς θείας φύσεως αὐχήματα. </w:t>
      </w:r>
    </w:p>
    <w:p>
      <w:pPr>
        <w:pStyle w:val="Normal"/>
        <w:rPr/>
      </w:pPr>
      <w:r>
        <w:rPr/>
        <w:t xml:space="preserve">Θέλων οὖν ὁ Κύριος ἡμῶν Ἰησοῦς Χριστός ὁμοούσιον ἑαυτόν δεῖξαι κατά τήν θεότητα τῷ Πατρί καί τῷ Πνεύματι, τοῖς μαθηταῖς αὐτός ταύτην κατά χάριν δίδωσι τήν φυσικήν τῆς θεότητος ἐνέργειαν, ὡς καί ὁ Πατήρ πρότερον (206) ἐνίας τῶν τοιούτων ἐνεργειῶν τοῖς προφήταις παρέσχε˙ καί τό Πνεῦμα δέ τό ἅγιον κατελθόν μετά τήν τοῦ Σωτῆρος ἄνοδον, καί αὐτό τάς τοιαύτας ἐνεργείας ἔδωκε τοῖς μαθηταῖς, δι᾿ αὐτῶν καί αὐτό δεικνύμενον ὁμοούσιον τῷ Πατρί καί τῷ Υἱῷ. Κοινά μέν οὖν καί πολλά τῇ μόνῃ ἁγίᾳ καί προσκυνητῇ Τριάδι τά πρός ἡμᾶς ἐξ αὐτῆς θεῖα δόματα καί ἡ τούτων δόσις, ἡ δέ τοῦ ἁγίου Πνεύματος ἐκπόρευσις  μία καί τοῦ Πατρός ἰδία καί  προαιώνιος. </w:t>
      </w:r>
    </w:p>
    <w:p>
      <w:pPr>
        <w:pStyle w:val="Normal"/>
        <w:rPr/>
      </w:pPr>
      <w:r>
        <w:rPr/>
        <w:t xml:space="preserve">Ἀλλ᾿ ἵνα καί τήν ἀπολογίαν ἐπισφραγίσωμαι καί «πᾶν στόμα τό ἀντιτεῖνον φραγῇ», αὐτόν τόν τῆς ἀληθείας λόγον τοῦ νυνί λόγου κατά τούς πρό ἡμῶν συμφθεγγόμενον ἡμῖν δείξας προβαλοῦμαι μάρτυρα τῆς ἀληθείας. Αὐτός δέ ὁ μηδαμόθεν χωριζόμενος, γῆθεν πρός τόν ἐπουράνιον Πατέρα ἀνιών, τοῖς διαμεμενηκόσιν εἰς τέλος μετ᾿ αὐτοῦ «παρήγγειλεν ἀπό Ἱεροσολύμων μή χωρίζεσθαι, ἀλλά περιμένειν τήν ἐπαγγελίαν τοῦ Πατρός ἥν ἠκούσατέ μου», φησίν. Ἀλλά τίς ἡ ἐπαγγελία; Ὅτι «βαπτισθήσεσθε», φησίν, «ἐν Πνεύματι ἁγίῳ, οὐ μετά πολλάς ταύτας ἡμέρας». Οὐκοῦν πρό τῆς τοῦ Σωτῆρος ἀναλήψεως οὔπω τῆς ἐπαγγελίας ἔτυχον˙ οὐκ ἄρα διά τοῦ ἐμφυσήματος τό Πνεῦμα τό ἅγιον ἐδόθη, τοῦτο γάρ ἡ ἐπαγγελία. Πότε δή τοῦ Σωτῆρος ἐπαγγειλαμένου ταῦτ᾿ ἤκουσαν οἱ μαθηταί; Ὅτε μέλλων ἐκών ὑπέρ ἡμῶν ἀποθνήσκειν – βαβαί τοῦ μεγέθους τῆς πρός ἡμᾶς διαθέσεως – οὐχ ἑαυτόν μόνον ὑπέρ ἡμῶν παρεδίδου τῇ σφαγῇ, ἀλλά καί κληρονόμους ἐνδιαθήκως ἐποιεῖτο τῶν ὑπαρχόντων αὐτῷ καί τούς θησαυρούς ἡμῖν ἀνεώγνυ τε καί παρεδίδου καί αὐτόν τόν συμφυᾶ καί πᾶσαν κτίσιν ὑπεραναβεβηκότα, τόν ἀκένωτον πλοῦτον τοῦ Πνεύματος˙ «ἐγώ γάρ», φησίν, «ἐρωτήσω τόν Πατέρα καί ἄλλον παράκλητον δώσει ὑμῖν, ἵνα μένῃ μεθ᾿ ὑμῶν εἰς τόν αἰῶνα». Εἶτα μετ᾿ ὀλίγα, «ὁ δέ παράκλητος, τό Πνεῦμα τό ἅγιον, ὅ πέμψει ὁ Πατήρ ἐν τῷ ὀνόματί μου, ἐκεῖνος ὑμᾶς διδάξει πάντα». </w:t>
      </w:r>
    </w:p>
    <w:p>
      <w:pPr>
        <w:pStyle w:val="Normal"/>
        <w:rPr/>
      </w:pPr>
      <w:r>
        <w:rPr/>
        <w:t xml:space="preserve">(σελ. 208) Εἶτ᾿ αὖθις μετά τάς γλυκείας ὑποθήκας ἐκείνας, μετά τούς ψυχαγωγοῦντας λόγους, μετά τάς πρός φυλακήν τοῦ πλούτου προτροπάς, «ὅταν ἔλθῃ», φησίν, «ὁ παράκλητος, ὅν ἐγώ πέμψω ὑμῖν παρά τοῦ Πατρός, τό Πνεῦμα τῆς ἀληθείας, ὅ παρά τοῦ Πατρός ἐκπορεύεται, ἐκεῖνος μαρτυρήσει περί ἐμοῦ». Εἶδες τοῦ ὄντος θησαυροῦ τά κατά μέρος κλεῖθρα διανοιγόμενα; Μᾶλλον δ᾿ ἵν᾿ εἴπω θεολογικώτερον, ὁρᾷς φωτισμούς ὑμῖν κατά μέρος ἐλλάμποντας; </w:t>
      </w:r>
    </w:p>
    <w:p>
      <w:pPr>
        <w:pStyle w:val="Normal"/>
        <w:rPr/>
      </w:pPr>
      <w:r>
        <w:rPr/>
        <w:t xml:space="preserve">Ἀλλ᾿ ὑπέρ οὗ νῦν ὁ λόγος, ἴδωμεν τήν ἐπαγγελίαν˙ τό δ᾿ «οὐ μετά πολλάς ταύτας ἡμέρας» ποῦ; Αὐτοῦ τῶν λόγων μικρόν προελθών καί τοῦτο τότε προείρηκεν ἐκ τῶν μεγίστων τούς οἰκείους φιλανθρώπως παραμυθούμενος˙ «συμφέρει γάρ», φησίν, ὑμῖν, «ἵνα ἐγώ ἀπέλθω˙ ἐάν γάρ ἐγώ μή ἀπέλθω, ὁ παράκλητος οὐκ ἐλεύσεται πρός ὑμᾶς». Πῶς οὖν τις τολμᾷ λέγειν, ὅτι διά τοῦ ἐμφυσήματος ἦλθε πρός τούς μαθητάς τοῦ Κυρίου πρίν ἀναληφθῆναι αὐτόν; Ἀλλ᾿ ἔστω, φησίν˙ οὐ γάρ ἐδόθη πρό τῆς ἀναλήψεως τοῦ Σωτῆρος ὁ ἄλλος παράκλητος. Ἔχεις καί τοῦτο λέγειν, ὡς οὐκ αὐτός σαφῶς τοῖς μαθηταῖς ἐπηγγείλατο λέγων, «ὅν ἐγώ πέμψω ὑμῖν», καί «ἐάν ἐγώ πορευθῶ, πέμψω αὐτόν πρός ὑμᾶς»; </w:t>
      </w:r>
    </w:p>
    <w:p>
      <w:pPr>
        <w:pStyle w:val="Normal"/>
        <w:rPr/>
      </w:pPr>
      <w:r>
        <w:rPr/>
        <w:t xml:space="preserve">Εὖγέ σοι τοῦτο μετ᾿ ἐκεῖνο προήχθη, πρός τόν εἰπόντα φαίη τις ἄν˙ ὑποβέβηκε γάρ καί τῇ δυνάμει τοῦ δοκοῦντος ὑμῖν παρά τῶν Γραφῶν βοηθήματος. Εἰ γάρ καί τοῦτο λόγος τοῦ Λόγου τῆς ἀληθείας, ἀλλ᾿ οὐχ ὁμοίως τό ἐμφυσᾶν καί τό πέμπειν τό παρ᾿ ἑαυτοῦ δείκνυσιν˙ ὁ μέν γάρ ἐμφυσῶν κατά πᾶσαν ἀνάγκην ἐξ ἑαυτοῦ ἐμφυσᾷ τῷ παρ᾿ ἑαυτοῦ πνεύματι˙ ταὐτόν δ᾿ εἰπεῖν τῷ παρ᾿ ἑαυτοῦ ἐκπορευομένῳ ἐμφυσήματι. Οὐ μήν δέ καί πᾶς ὁ πέμπων τό παρ᾿ ἑαυτοῦ ὄν τε καί ἐκπορευόμενον πέμπει, ἀλλά καί τό παρ᾿ ἑτέρου πρός αὐτόν ἧκον. Διό καί σπουδήν ὁ Κύριος ((210) θέμενος τοῦ μηδένα παραχθέντα δοξάζειν, ὅτι τό Πνεῦμα τό ἅγιον καί ἐξ αὐτοῦ ἐκπορεύεται, τό μέν ἐμφύσημα, ὅ τοῦτ᾿ ἐδόκει μᾶλλον παριστᾶν, τότ᾿ ἔδωκεν, ὅτε ἀπείρηκε καί ὑπερέθετο τήν ἐπιδημίαν τοῦ Πνεύματος˙ τό δέ «πέμψω» προειπών, προσέηκε τό «παρά τοῦ Πατρός». Εἰ γάρ καί «πέμψω», φησίν, ἀλλ᾿ οὐ  παρ᾿ ἐμαυτοῦ, ἀλλά παρά τοῦ Πατρός λαβών, ἀφ᾿ οὗ ἐκπορεύεται˙ ἐκεῖνος γάρ μόνος πέμπει παρ᾿ ἑαυτοῦ, ὡς παρ᾿ ἑαυτοῦ τοῦτ᾿ ἔχων ἐκπορευόμενον, καί ἀεί τοῦτ᾿ ἔχων ἐκπορευόμενον, οὐ τότε μόνον ἐκπορευθησόμενον ὅτε καί αὐτός ἐγώ «πέμψω», οὐδέ παρ᾿ ἐμοῦ ἀδιαστάτως πεμπόμενον, ὥσπερ παρ᾿ ἐκείνου ἐκπορευόμενον˙ οὐ γάρ εἰπών «πέμψω» τό “παρ᾿ ἐκείνου ἐκπορευθέν” προσεπήγαγον, ἵνα μή ἐπί τοῦ Πατρός προσεπινοηθῇ τό “ποτέ”. Καί ἐπιφέρειν μέλλων «ὅ παρά τοῦ Πατρός ἐκπορεύεται», φθάσας εἶπον, οὐχ “ὅ ἐγώ πέμπω”, ἀλλ᾿ «ὅ ἐγώ πέμψω», ἵνα μή συνεπινοηθῇ καί ἐπ᾿ ἐμοῦ τό ἀεί. Τό μέν γάρ πέμπειν ἔχειν τό Πνεῦμα τό ἅγιον πρός τούς ἀξίους κοινόν ἐστιν ἐξ ἀϊδίου τῷ Πατρί καί τῷ Υἱῷ˙ πέμπει δέ χρονικῶς ἑκάτερος, ἀμφότεροι δέ μᾶλλον, ὁπότε δέοι. </w:t>
      </w:r>
    </w:p>
    <w:p>
      <w:pPr>
        <w:pStyle w:val="Normal"/>
        <w:rPr/>
      </w:pPr>
      <w:r>
        <w:rPr/>
        <w:t xml:space="preserve">Ταῦτ᾿ ἄρα καί τήν προθεσμίαν καί τόν μέλλοντα χρόνον ἐπιδέχεσθαι δύναται˙ τοῦ δέ ἐκπορεύειν τό ἐκπορεύειν ἔχειν οὐδαμῶς προηγεῖται, οὐδ᾿ ἐν ἐπαγγελίας μοίρᾳ κείσεταί ποτε, οὐδέ τό μελλειν ἐπιδέξαιτ᾿ ἄν, ἄπαγε τῆς βλασφημίας, ἤ συμβαίνει τοῖς οἰομένοις ἀΐδιον εἶναι τήν παρά τοῦ Υἱοῦ ἔκπεμψιν τοῦ Πνεύματος. Ἐπέμφη γάρ τισι καί ἐδόθη πρός τούς μαθητάς ἐκ τοῦ Υἱοῦ, λαβόντος παρά τοῦ Πατρός χρονικῶς καί αὐτῶν τῶν λαμβανόντων ὑστερογενεστέρας οὔσης τῆς ἀποστολῆς, καί δι᾿ αἰτίαν, μᾶλλον δέ διά πολλάς αἰτίας˙ «ἵνα μένῃ», φησί, «μεθ᾿ ὑμῶν εἰς τόν αἰῶνα»,  «ἵνα ὑμᾶς διδάξῃ καί ὑπομνήσῃ πάντα ἅ εἶπον ὑμῖν», «ἵνα  μαρτυρήσῃ περί ἐμοῦ» καί ὑμῖν συμμαρτυρήσῃ τά κατ᾿ ἐμέ, ἀπ᾿ ἀρχῆς μέχρι τέλους μαρτυροῦσιν, (σελ. 212) «ἵνα ἐλέγξῃ τόν κόσμον» ὑπεύθυνον τῇ ἁμαρτίᾳ, τόν ἁμαρτίν ὀνομάσαντα τήν ἐμήν δικαιοσύνην˙ δικαιοσύνην ἥ καί αὐτόν τόν ἄρχοντα τῆς ἁμαρτίας καί αὐτῆς τῆς τῶν ἁμαρτωλῶν ἐξέβαλεν ἀρχῆς κατακρίνασα δικαίως, ὅτι τόν ὄντως δίκαιον ἀδίκως ὑπό τήν αὐτήν τοῖς ἁμαρτωλοῖς ἤγαγεν εὐθύνην, ἵν᾿ ἐμέ δοξάσῃ, ὁδηγῆσαν ὑμᾶς πρός πᾶσαν τήν ἀλήθειαν. Καί γάρ «Πνεῦμα ἀληθείας» ἐστί, καί «οὐκ ἀφ᾿ ἑαυτοῦ λαλεῖ, ἀλλ᾿ ὅσα ἀν ἀκούῃ παρά τοῦ Πατρός», ὥσπερ κἀγώ οὐδέν ἐλάλησα ἀπ᾿ ἐμαυτοῦ»˙ ἐπεί δέ ὁ Πατήρ ἐμός καί «πάντα ὅσα ἔχει ὁ Πατήρ ἐμά», «ἐκ τοῦ ἐμοῦ λαμβάνει καί ἀναγγέλλει»˙ κοινά γάρ ἡμῖν καί ὁ πλοῦτος καί τά δόματα. </w:t>
      </w:r>
    </w:p>
    <w:p>
      <w:pPr>
        <w:pStyle w:val="Normal"/>
        <w:rPr/>
      </w:pPr>
      <w:r>
        <w:rPr/>
        <w:t xml:space="preserve">Ἐπέμφθη τοίνυν ἐκ τοῦ Πατρός καί τοῦ Υἱοῦ χρονικῶς καί πρός τινας καί δι᾿ αἰτίαν˙ παρ᾿ αὐτοῦ δέ μόνου τοῦ Πατρός ἐκπορεύεται ἀχρόνως καί ἀναιτίως, αὐτόν μόνον ἔχον αἰτίαν ἑαυτοῦ, τόν μόνον ἀγέννητον Πατέρα, τόν ποιοῦντα τά πάντα ἐκ μή ὄντων διά μόνην τήν κοινήν ἑαυτοῦ τε κἀκείνων ἀγαθότητα, τόν δ᾿ Υἱόν ἐξ ἀρχῆς ἔχοντα γεγεννημένον καί τό Πνεῦμα τό ἅγιον ἐκπορευόμενον. </w:t>
      </w:r>
    </w:p>
    <w:p>
      <w:pPr>
        <w:pStyle w:val="Normal"/>
        <w:rPr/>
      </w:pPr>
      <w:r>
        <w:rPr/>
        <w:t xml:space="preserve">Ἆρα  νοῦν ἔλαβες ὁ δι᾿ ἐναντίας καί φῶς γνώσεως ἐπέλαμψέ σοι παρά τοῦ τῆς ἀληθείας λόγου; Μᾶλλον δέ σύ γε αὐτός ἆρα διαίρειν ἤρξω τά βλέφαρα καί διαβλέπειν πρός τό φῶς, εἰ καί μή τελέως, ἀλλ᾿ ἀμυδρῶς γοῦν ἀντιλαμβανόμενος τῆς διαπρυσίου καί μή ἀμυδρᾶς αὐγῆς, ὥστε ψηλαφῆσαι καί ἰδεῖν ὅτι τό «δώσει» τε καί τό «πέμψει» τοσαυτάκις εἰρημένον οὐδαμοῦ χωρίς αἰτίας εἴρηκεν, οὐδ᾿ ἄνευ προσώπου τοῦ λαμβάνοντος δι᾿ ὅν καί πέμπεται, ἀλλ᾿ ἀεί συνεζευγμένον ταῖς αἰτίαις ἀποδέδωκεν ὁ μόνος καί Θεός καί θεολόγος, τό δέ ἐκπορευόμενον ἀπολύτως ἔθηκε ψωρίς ἡστινοοῦν αἰτίας; Τήν μέν γάρ συνδιαιωνίζουσαν καί χωρίς αἰτίας οὖσαν ἔκπεμψιν μόνῳ τῷ Πατρί προσένειμε, τήν δ᾿ ὑπό χρόνον οὖσαν καί ἀεί μετά τῆς αἰτίας συνημμένην κοινήν οὖσαν, ἐξεκάλυψεν ἑαυτῷ καί τῷ Πατρί, (σελ. 214) ὡς ἄν τοῦτο συνιδών, μηκέτι βλασφημῇς τῇ ἐκπορεύσει φρονῶν καί λέγων τήν ἀποστολήν ταὐτόν ἤ ἐκ ταύτης ἐκείνην στοχαζόμενος καί διά τοῦτο λέγων ἐκ τοῦ Πατρός καί ἐξ Υἱοῦ τό θεῖον Πνεῦμα τήν ὑπόστασιν ἔχειν. Ὥσπερ γάρ Θεός ἀναίτιος, οὕτω καί Θεοῦ ὕπαρξις ἀναίτιος, αὐτόν αἰτίαν ἔχων τόν ἐξ οὗ ὑπάρχει ἀναιτίως, ἀλλ᾿ οὐκ ἐξ αὐτοῦ ὑπάρχων δι᾿ αἰτίαν. Ὥσπερ δέ Θεός Θεοῦ ὕπαρξις ἀναίτιος, οὕτω τό δι᾿ αἰτίαν γεγονός κοινόν αὐτῷ τε τῷ ἀναιτίῳ καί τοῖς ἀναιτίοις ἐξ αὐτοῦ ὑπάρχουσιν. Ὁ δ᾿ αὐτοῖς κοινόν, θείας ὑποστάσεως οὐκ ἴδιον. Διό τό μέν ἀποστέλλεσθαι καί τῷ Υἱῷ καί τῷ Πνεύματι ὑπάρχει, ὥσπερ καί τό ἀποστέλλειν τοῖς τρισί˙ δι᾿ αἰτίαν γάρ. Τό δέ ἐκπορεύεσθαι ἤ καί ἐκπορεύειν οὐχί καί τοῦ Υἱοῦ˙ καί γάρ οὐ δι᾿ αἰτίαν. Ὅταν οὖν ἀκούσῃς ἐκ τοῦ Υἱοῦ ἤ καί δι᾿ Υἱοῦ ἤ καί ἐξ ἀμφοῖν πρός τινας πεμπόμενον τό Πνεῦμα τό ἅγιον, τήν ὑπό χρόνον καί δι᾿ αἰτίαν ἐπί νοῦν λάμβανέ μοι πρόοδον, ἀλλά μή τήν ἐκ Πατρός ἄσχετον ἐκείνην καί ὑπέρ αἰτίαν καί προαιώνιον. </w:t>
      </w:r>
    </w:p>
    <w:p>
      <w:pPr>
        <w:pStyle w:val="Normal"/>
        <w:rPr/>
      </w:pPr>
      <w:r>
        <w:rPr/>
        <w:t xml:space="preserve">Τί οὖν; Ἤδη πείθομεν καί διετρανώθη σοι τό φῶς, ἤ ἔτι προσμενοῦμεν συνείροντες τάς ἀποδείξεις καί διαρριπίζοντες τό τῆς σῆς ἀγνοίας σκότος; Ὥς πολύ τοῦτο καί βαθύ τά τῆς σῆς ἐπηλυγάζον διανοίας κόρας ἔχεις, εἰ μηδέ νῦν πρός τήν ἀλήθειαν διέβλεψάς πω, καίτοι τό «δώσω» ταὐτόν ἐστι τῷ «πέμψω». Ἐπεί γάρ μήτε τό πεμπόμενον τοπικῶς μετάγεται μήτ᾿ αὐτός ὁ πέμπων διΐσταται τοῦ πεμπομένου (καί γάρ ἀεί τε ἅμα καί ἁπανταχοῦ καί ὁ πέμπων καί τό δι᾿ αὐτοῦ πεμπόμενον, εἰ δέ βούλει καί ἐξ αὐτοῦ˙ οὐ γάρ ἐπί τῶν συλλαβῶν ἡμῖν ἡ εὐσέβεια)˙ ἐπεί τοίνυν οὐ διαιρεῖται τόπῳ, οὐδέ τόπῳ περιλαμβάνεται τό πέμπον καί τό πεμπόμενον, οὐκ ἄρα δίδωσιν ὁ πέμπων; Τοῦτο καί αὐτός ὁ Κύριος ἡμᾶς φωτίζων νῦν μέν εἴρηκεν, «ὅ δώσει ὁ Πατήρ», νῦν δ᾿ αὖθις, «ὅ πέμψει ὁ Πατήρ», ἐπί τῆς ἀμφοτέροις διανοίας χρησάμενος. Ἀλλά καί αὐτός, νῦν μέν ὅτι ἐπέμφη παρά τοῦ Πατρός, νῦν δ᾿ ὅτι ἐδόθη, (σελ. 216) ἀναγέγραπται, ὡς ταῦτοῦ ὄντος ἐπί τούτων τοῦ πέμπειν τε καί τοῦ διδόναι. </w:t>
      </w:r>
    </w:p>
    <w:p>
      <w:pPr>
        <w:pStyle w:val="Normal"/>
        <w:rPr/>
      </w:pPr>
      <w:r>
        <w:rPr/>
        <w:t xml:space="preserve">Ἀλλά μήν «ὁ πανταχοῦ ὤν καί τά πάντα πληρῶν» καί διά πάντων χωρῶν πῶς ἥξει καί δοθήσεται; Δηλαδή φανερούμενος καί ἐνεργῶν τήν τῶν χαρίτων ἐνέργειαν. Οὐκοῦν οὐδέν ἄλλο τό πέμπεσθαί τε καί δίδοσθαι ἐπί Θεοῦ ἤ τό φανεροῦσθαι. Λατίνοις οὖν ἀΐδιον τήν παρά τοῦ Υἱοῦ τοιαύτην ἐμπεμψιν δογματίζουσι καί φανέρωσιν τοῦ Πνεύματος ἀΐδιον δοξάζειν ἀκόλουθον˙ ἀνάγκη δέ συναϊδίους εἶναι καί τούς  πρός οὕς ἡ φανέρωσις καί πρόσεστι τό  μηδ᾿ οὕτω τήν ὕπαρξιν τοῦ θείου Πνεύματος καί τοῦ Υἱοῦ δείκνυσθαι. </w:t>
      </w:r>
    </w:p>
    <w:p>
      <w:pPr>
        <w:pStyle w:val="Normal"/>
        <w:rPr/>
      </w:pPr>
      <w:r>
        <w:rPr/>
        <w:t xml:space="preserve">Εἰ δ᾿ ἐκ τῆς φανερώσεως στοχάζεσθαί φασιν ἐκεῖνοι τήν ὕπαρξιν, ἀλλ᾿ ἡμεῖς οὐ στοχασμοῖς ἀκολουθοῦντες, ἀλλά θεολέκτοις λογίοις τήν ὁμολογίαν τῆς πίστεως πεπλουτήκαμεν. Ἴσμεν δέ καί αὐτό παρ᾿ ἑαυτοῦ τό Πνεῦμα τό ἅγιον ἐρχόμενόν τε καί φανερούμενον, ἀλλ᾿ οὐ διά τοῦτο καί παρ᾿ ἑαυτοῦ δώσομεν ἐκπορεύεσθαι˙ ὁ διδούς τοίνυν ἤ πέμπων τό Πνεῦμα τό ἅγιον οὐκ ἐκπορεύει διά τό πέμπειν, ἀλλά φανερόν καθίστησιν αὐτό. Τοῦτο γάρ καί ὁ Κύριος ἐποίησε πρό μέν τῆς οἰκείας ἀναλήψεως φανερώσας μετρίως τοῖς οἰκείοις μαθηταῖς τό Πνεῦμα διά τῆς κοινῆς αὐτῶν καί παρ᾿ αὐτῶν μετρίας τηνικαῦτα δεδομένης χάριτος˙ ὅ καί τήν ἀρχήν αἴτιον, ὡς ἔγωγ᾿ ἄν φαίην, τοῦ δι᾿ ἐμφυσήματος δεδημιουργεῖσθαι τήν ἀνθρώπου ψυχήν. </w:t>
      </w:r>
    </w:p>
    <w:p>
      <w:pPr>
        <w:pStyle w:val="Normal"/>
        <w:rPr/>
      </w:pPr>
      <w:r>
        <w:rPr/>
        <w:t xml:space="preserve">Ἐπεί γάρ ὅ τε λέγων Πατήρ καί ὁ τούτου παντοδύναμος Λόγος πάντων κτιζομένων ἐκηρύττοντο, ἔκφανσις δέ Πνεύματος οὐ γέγονέ πω, ἔδει δέ τοῦ ἀνθρώπου γενομένου μηδέν τῶν τῆς Τριάδος προσώπων ἀνεπίγνωστον εἶναι, ἧς ἐπλάττετο μύστης καί προσκυνητής ἐπίγειος, διά τοῦτο τῷ τε λόγῳ καί τῷ λέγοντι, ταὐτόν δέ εἰπεῖν τῷ Υἱῷ καί τῷ γεννήτορι, προσεπιφέρεται τό «ἐνεφύσησεν», ἀνακαλύπτον τήν τοῦ (σελ. 218) Πνεύματος ὑπόστασιν˙ ὅ καί ὁ Κύριος ἀνανεῶν ἡμᾶς ἐποίησεν˙ Υἱοῦ γάρ ὄντος, αὐτόθεν ὁ Πατήρ ἐδείκνυτο καί δι᾿ ἐμφυσήματος τό Πνεῦμα ἐκηρύττετο˙ ὧν κοινόν ἔργον ἥ τε τήν ἀρχήν ἡμῶν πλάσις, ἥ τ᾿ ἐς ὕστερον χάρις τῆς ἀναπλάσεως. </w:t>
      </w:r>
    </w:p>
    <w:p>
      <w:pPr>
        <w:pStyle w:val="Normal"/>
        <w:rPr/>
      </w:pPr>
      <w:r>
        <w:rPr/>
        <w:t xml:space="preserve">Οὕτως οὖν δι᾿ ἡμᾶς καθ᾿ ἡμᾶς ἐπί γῆς ὀφθείς </w:t>
        <w:br/>
        <w:t xml:space="preserve">ὁ τοῦ Πατρός μονογενής Υἱός, πρό μέν τῆς ἑαυτοῦ ἀναλήψεως τήν τοῦ ἁγίου Πνεύματος ὑπόστασιν ἐφανέρωσε μετρίως διά τοῦ πρός τούς μαθητάς δι᾿ ἐμφυσήματος δώρου τοῦτο ὑπαινιττόμενος καί τῇ τῶν δεχομένων δυνάμει τήν διδασκαλίαν παραμετρούμενος˙ μετά δέ τήν οἰκείαν ἀνάληψιν ἔπεμψε τόν ἐρχόμενον, αὐτός τε αὐτό φανερῶν τελεώτατα τό καί ἀφ᾿ ἑαυτοῦ φανερούμενον, καί αὐτό ἐφ᾿ ἑαυτοῦ δεικνύμενον κατ᾿ ἰδίαν ὑπόστασιν. Τοῦτο γάρ δή καί τό τῆς οἰκονομίας μυστήριον, ἕν καί τρία τόν Θεόν πιστευθῆναι καί κοινόν αἴτιον μόνον τῶν δύο τό ἕν. Διά τοῦτο κοινή μέν αὐτοῖς πᾶσα δόσις καί δύναμις, μερίζονται δέ ἑαυτοῖς τόν καιρόν ἰδίᾳ φανερούμενον ἕκαστον καί σύν ἑαυτῷ φανεροῦν ἀεί τά ὑπόλοιπα. </w:t>
      </w:r>
    </w:p>
    <w:p>
      <w:pPr>
        <w:pStyle w:val="Normal"/>
        <w:rPr/>
      </w:pPr>
      <w:r>
        <w:rPr/>
        <w:t xml:space="preserve">Πρῶτον πεφανέρωται ὁ Πατήρ, τῆς θείας φύσεως αὐχήματα, τά τῆς θεότητος ἰδιώματα, τάς φυσικάς καί οὐσιώδεις αὐτῆς ἐνεργείας τοῖς προφήταις κατά χάριν διδούς, ὡς ἀν ἅμα τε δείξῃ καθ᾿ ἑαυτόν ὑφεστώς καί οὐκ αὐτόν ὤν ἐξ ἄλλου, ἀλλ᾿ αὐτός ὤν ἀρχή τῆς θεότητος˙ καί δή καί τ᾿ ἄλλα δεικνύς ἐξ αὐτοῦ τε ὄντα καί αὐτῷ συνημμένα, πρό πάντων ἐμφυσήματι καί λόγῳ δημιουργῶν καταγγέλλεται. </w:t>
      </w:r>
    </w:p>
    <w:p>
      <w:pPr>
        <w:pStyle w:val="Normal"/>
        <w:rPr/>
      </w:pPr>
      <w:r>
        <w:rPr/>
        <w:t xml:space="preserve">Μετ᾿ αὐτόν ὁ Υἱός πεφανέρωται, τά αὐτά τῆς αὐτῆς φύσεως αὐχήματα, τά τῆς θεότητος ἰδιώματα, τάς φυσικάς καί οὐσιώδεις αὐτῆς ἐνεργείας, παρ᾿ ὧν τά χαρίσματα τῶν ἰαμάτων, τά ἐνεργήματα δυνάμεων καί τά παραπλήσια τούτοις τοῖς οἰκείοις μαθηταῖς κατά χάριν διδούς, ὡς ἄν καί αὐτός ἅμα τε δείξῃ κεθ᾿ ἑαυτόν ὑφεστώς (τό γάρ μή καθ᾿ ἑαυτό ὑφεστώς ἐνεργείας ἔχειν ἤ παρέχειν ἀδύνατον) καί (σελ. 220) οὐκ αὐτός ὤν ἀρχή, ἀλλ᾿ αὐτός ἐξ ἀρχῆς. Καί οὕτω δι᾿ ἑαυτοῦ μέν τόν Πατέρα δεικνύς, Υἱός γάρ, ἐμφυσήματι δέ διδούς τά πνευματικά χαρίσματα καί Πνεῦμα θεῖον αὐτά καλῶν, συνημμένον ἑαυτῷ προσεπεδείκνυ τό Πνεῦμα τό ἅγιον. Ὅς ἐπεί καί τήν ἡμετέραν ἀνειληφώς φύσιν ἐφανερώθη, οὐκ ἐδείκνυ μόνον διά τῶν ἔργων, ἀλλά καί διά γλώττης ἐκήρυττε τοῦ Πατρός καί τοῦ Πνεύματος τήν θεότητα καί τί τό μόνον αἴτιον καί τί τά ἐξ αὐτοῦ. </w:t>
      </w:r>
    </w:p>
    <w:p>
      <w:pPr>
        <w:pStyle w:val="Normal"/>
        <w:rPr/>
      </w:pPr>
      <w:r>
        <w:rPr/>
        <w:t xml:space="preserve">Μετ᾿ αὐτόν τό ἅγιον πεφανέρωται Πνεῦμα, τό αὐτά τῆς αὐτῆς φύσεως αὐχήματα καί αὐτό τοῖς ἀποστόλοις κατά χάριν παρέχον, τά τῆς θεότητος ἰδιώματα, τάς φυσικάς καί οὐσιώδεις αὐτοῦ ἐνεργείας. Ἡ γάρ τοῦ Θεοῦ βασιλεία, ἧς τούς ἀρραβῶνας οἱ ἅγιοι ἐνταῦθα κομίζονται, καθάπερ ὁ θεῖος Μάξιμος ἐν τοῖς Πρός Θαλάσσιον σχολίοις φησί, «τῶν προσόντων τῷ Θεῷ φυσικῶς κατά χάριν ἐστί μετάδοσις˙ ἅ καί τήν ἀρχήν εὐθύς παρά Θεοῦ πλασθείς ὁ ἄνθρωπος κατά χάριν εἴληφεν»˙ ὡς καί ὁ θεῖος Κύριλλος ἐν τῇ Πρός Σόϊμον ἐπιστολῇ φησι γράφων ὅτι, «πλάσας ὁ Θεός τόν ἄνθρωπον, ψυχωθέντα παρήγαγεν, ἔχοντα τάς  πνευματικάς δωρεάς, σοφίαν, δικαιοσύνην καί ὅσα ἔνεστιν οὐσιωδῶς ἐν τῷ Θεῷ˙ ὁμοῦ γάρ καί ζωήν ἐνετίθει τό Πνεῦμα τῷ πλάσματι καί τούς ἑαυτοῦ χαρακτῆρας θεοπρεπῶς ἐνεσήμαινεν». Ὅταν οὖν ἀκούσῃς αὐτόν ἐξ ἀμφοῖν, ὡς ἐκ Πατρός οὐσιωδῶς δι᾿ Υἱοῦ προχεόμενον, τό Πνεῦμα τό ἅγιον λέγοντα, τήν τῶν φυσικῶν τούτων δυνάμεών τε καί ἐνεργειῶν τοῦ Θεοῦ μετάδοσιν, ἀλλά μή τήν θείαν τοῦ Πνεύματος ὑπόστασιν προχεῖσθαι διδάσκειν, εὐσεβῶς νόμισον. </w:t>
      </w:r>
    </w:p>
    <w:p>
      <w:pPr>
        <w:pStyle w:val="Normal"/>
        <w:rPr/>
      </w:pPr>
      <w:r>
        <w:rPr/>
        <w:t xml:space="preserve">Μετά τόν Υἱόν τοίνυν διά τοῦ τάς αὐτάς δυνάμεις καί ἐνεργείας τοῖς ἀξίοις παρέχειν τό ἅγιον πεφανέρωται Πνεῦμα˙ ὡς ἄν ἅμα τε δείξῃ καί αὐτό καθ᾿ ἑαυτό ὑφεστώς, καί τούς μαθητάς σοφίσαν καί πνευματικήν δύναμιν ἐνδύσαν, αὐτούς τε συνιέναι ποιήσῃ καί τοῖς πᾶσι δι᾿ αὐτῶν κηρύξῃ τά τοῦ Σωτῆρος κηρύγματα, δι᾿ ὧν καί αὐτό, οὐ μετά τόν (σελ. 222) Υἱόν κατά τήν ὕπαρξιν, ἀλλά μετά τοῦ Υἱοῦ, οὐδέ ὡς ὁ Υἱός, ἀλλ᾿ ἰδιοτρόπως ἐκ τοῦ μόνου Πατρός ὑφεστηκός κηρύττεται, συνημμένον ὄν φυσικῶς αὐτῷ καί τῷ Υἱῷ ἀδιαστάτως τε καί ἀϊδίως. Δι᾿ ὅ δέ οὐκ εὐθύς τό Πνεῦμα μετά τόν Πατέρα, καίτοι καί αὐτό ἀμέσως ὄν ἐκ τοῦ Πατρός, ἀλλ᾿ ὁ Υἱός πρότερος τῷ κόσμῳ πεφανέρωται, καί δι᾿ ὅ ἐκ τοῦ Υἱοῦ τά τοῦ Πνεύματος οἱ θεολόγοι παριστῶσιν, ἐν τῷ προτέρῳ λόγῳ τάς αἰτίας ἀποδεδώκαμεν. </w:t>
      </w:r>
    </w:p>
    <w:p>
      <w:pPr>
        <w:pStyle w:val="Normal"/>
        <w:rPr/>
      </w:pPr>
      <w:r>
        <w:rPr/>
        <w:t xml:space="preserve">Ἐπεί δέ τῆς τρισυποστάτου θεότητος τά ἔργα κοινά, ἕν δέ τῶν ἔργων καί ἡ φανέρωσις, διά τοῦτο παρ᾿ ἑαυτοῦ τε  πρός ἡμᾶς ἥκει καί παρά τοῦ Πατρός καί τοῦ Υἱοῦ πέμπεται, δι᾿ ὧν καί φανεροῦται τό καί παρ᾿ ἑαυτοῦ φανερούμενον, καθάπερ καί ὁ Υἱός πρό αὐτοῦ. Φανεροῦται τοιγαροῦν καί ἐκ τοῦ Υἱοῦ πεμπόμενον τό Πνεῦμα τό ἅγιον, ἀλλ᾿ οὐκ ἐκπορεύεται. Εἰ δέ μή τοῦτο, μηδέ φανέρωσις ἡ ἀποστολή καί ἡ κατ᾿ αὐτήν ἔκπεμψις, ἀλλ᾿ ἐκπόρευσις˙ ἐπεί καί ὁ Υἱός ἐπέμφθη πρότερον παρ᾿ αὐτοῦ, τοῦ ἁγίου λέγω Πνεύματος καί τοῦ Πατρός˙ «Κύριος γάρ», φησίν, «ἐπέσταλκέ με καί τό Πνεῦμα αὐτοῦ». Ἄρ᾿ ἐκ τοῦ Πατρός καί τοῦ Πνεύματος ὁ Υἱός ἤ γεννᾶται ἤ ἐκπορεύεται; Ἄπαγε τῆς ἀσεβείας. Εἰ δέ λέγει τις ὡς ἄνθρωπον ἀπεστάλθαι τόν Υἱόν, ἐγγύς ἡ ἀπάντησις˙ ἀπεστάλη μέν γάρ ὡς ἄνθρωπος˙ «εἰ δέ καί ὡς Θεός, τί τοῦτο; Τήν εὐδοκίαν τοῦ Πατρός ἀποστολήν εἶναι νόμισον», Γρηγόριός σοι διακελεύεται ὁ τῆς θεολογίας ἐπώνυμος, κἀγώ τήν τοῦ Υἱοῦ καί τοῦ Πνεύματος, ἐκείνῳ καί τῇ ἀληθείᾳ πειθόμενος. </w:t>
      </w:r>
    </w:p>
    <w:p>
      <w:pPr>
        <w:pStyle w:val="Normal"/>
        <w:rPr/>
      </w:pPr>
      <w:r>
        <w:rPr/>
        <w:t xml:space="preserve">Ἐπεί οὖν καί ὡς Θεός ὁ Υἱός ἀποστέλλεται καί παρ᾿ ἀμφοτέρων, Πατρός καί Πνεύματος, παρ᾿ ἀμφοτέρων τούτων λοιπόν κατά Λατίνους ἔχει καί οὗτος τήν γέννησιν, εἴπερ, ὅτι καί τό Πνεῦμα παρ᾿ ἀμφοτέρων ἀποστέλλεται. Πατρός τε καί Υἱοῦ, παρ᾿ ἀμφοτέρων ἐκπορεύεται τούτων. Κἄν εἰ λέγοιεν μή τήν ἀποστολήν νομίζειν ἐκπόρευσιν, ἀλλ᾿ ἐκ (σελ. 224) ταύτης ἐκείνην τεκμαίρεσθαι, καί τῆς τοῦ Υἱοῦ γεννήσεως αὕτη δήπουθε ὑπάρξει τεκμήριον. </w:t>
      </w:r>
    </w:p>
    <w:p>
      <w:pPr>
        <w:pStyle w:val="Normal"/>
        <w:rPr/>
      </w:pPr>
      <w:r>
        <w:rPr/>
        <w:t xml:space="preserve">Τί δέ καί διενήνοχε τοῦ τήν ἀποστολήν νομίζειν γέννησιν ἤ ἐκπόρευσιν τό λέγειν ὡς ἀϊδίως ἔχον πέμπειν τό τε Πνεῦμα τόν Υἱόν καί ὁ Υἱός τό Πνεῦμα; Τό μέν καί νῦν αὐτόν ὕστερον εἰς τόν κόσμον ἀπέστειλεν˙ ὁ δέ τό Πνεῦμα τοῖς οἰκείοις μαθηταῖς ἔπεμψεν, ἐπανελθών ὅθεν κατῆλθεν. Ἀλλ᾿ ὁ μέν Υἱός καί Θεός ἐστι καί ἄνθρωπος γέγονεν˙ἀπεστάλη γοῦν καί ὡς ἄνθρωπος˙ τό Πνεῦμα οὐκ ἐνηνθρώπησεν. </w:t>
      </w:r>
    </w:p>
    <w:p>
      <w:pPr>
        <w:pStyle w:val="Normal"/>
        <w:rPr/>
      </w:pPr>
      <w:r>
        <w:rPr/>
        <w:t xml:space="preserve">Ἐπεί γοῦν Θεός ὄν ἀπεστάλη τοῦτο παρά τοῦ Πατρός, εὐδοκίαν δέ χρή τήν ἀποστολήν ἡγεῖσθαι ταύτην κατά τούς θεολόγους, εὐδοκία δέ ἡ ἀγαθή θέλησίς ἐστι, Λατῖνοι δέ τῇ ἐκπορεύσει ταὐτόν ἡγοῦνται τήν ἀποστολήν, θέλησις οὐκοῦν ἐστι κατ᾿ αὐτούς ἡ ἐκπόρευσις˙ κἀπειδήπερ ἐκπορεύσει τήν ὕπαρξιν ἔχει τό Πνεῦμα τό ἅγιον, θελήσει τοῦτο λοιπόν ἔχει κατ᾿ αὐτούς τήν ὕπαρξιν. Ὤ τῆς δυσσεβείας οὐκέτι γάρ ἄκτιστον˙ τῷ γάρ θέλειν, ἀλλ᾿ οὐ τῷ πεφυκέναι τοῦτο προήγαγεν ὁ Θεός καί Πατήρ, καθά καί τήν κτίσιν, εἴπερ ἡ ἐκπόρευσίς ἐστιν εὐδοκία καί θέλησις˙ τά κτίσματα γάρ κατά τούς θεολόγους ἐν τῷ πεφυκέναι, ἀλλά τῷ θέλειν ὁ Θεός προήγαγεν. Ἔργον μέν γάρ φύσεως κατ᾿ αὐτούς ἡ προαίωνιος καί ἀΐδιος γέννησις˙ ἔργον δέ θείας θελήσεως ἡ κτίσις. </w:t>
      </w:r>
    </w:p>
    <w:p>
      <w:pPr>
        <w:pStyle w:val="Normal"/>
        <w:rPr/>
      </w:pPr>
      <w:r>
        <w:rPr/>
        <w:t xml:space="preserve">Ἀρειανοί μέν οὖν τόν Υἱόν ἔλεγον θελήσει τοῦ Πατρός εἰς τό εἶναι προελθεῖν ἐκ τοῦ μή ἀθελήτως ἐκ Πατρός τό εἶναι λαβεῖν τοῦτο δῆθεν κατασκευάζοντες. Λατῖνοι δέ θελήσει τοῦ Πατρός ἤ καί τοῦ Υἱοῦ προελθεῖν εἰς τό εἶναι δεικνύουσι τό Πνεῦμα τό ἅγιον τοῦ τήν ἐκπόρευσιν εἶναι νομίζειν ἀποστολήν κατ᾿ εὐδοκίαν καί θέλησιν. Ἐροῦμεν οὖν καί ἡμεῖς πρός αὐτούς, ὅπερ καί ὁ μέγας Ἀθανάσιος πρός τούς Ἀρειανούς, ὅτι «τοῦ βούλεσθαι τό κατά φύσιν (σελ.226) ὑπέρκειται˙ καί ἡ φύσις οὐχ ὑπόκειται βουλήσει». Ὡς οὖν ἡ γέννησις εὐδοκία καί θέλησις οὐκ ἔστιν, ἀλλ᾿ ὑπέρ εὐδοκίαν καί θέλησιν (φύσει γάρ δείκνυσιν ἐκ Πατρός ὄντα τόν Υἱόν ὡς αὐτῷ γνήσιον καί ὁμοούσιον, ἀλλ᾿ οὐ θελήσει καθά τά κτίσματα)  οὕτως οὐδέ τοῦ Πνεύματος ἡ ἐκπόρευσις ἀποστολή καί εὐδοκία καί θέλησίς ἐστι˙ φύσει γάρ ἡ ἐκπόρευσις δείκνυσι τό Πνεῦμα τό ἅγιον ἐκ τοῦ Πατρός, ὡς αὐτῷ γνήσιον καί ὁμοούσιον, ἀλλ᾿ οὐ θελήσει κατά τά κτίσματα. </w:t>
      </w:r>
    </w:p>
    <w:p>
      <w:pPr>
        <w:pStyle w:val="Normal"/>
        <w:rPr/>
      </w:pPr>
      <w:r>
        <w:rPr/>
        <w:t xml:space="preserve">Λατῖνοι γοῦν λέγοντες ταὐτόν εἶναι τῇ ἀποστολῇ τοῦ θείου Πνεύματος τήν ἐκπόρευσιν κατά πᾶσαν ἀνάγκην κτιστόν εἶναι τό Πνεῦμα κατασκευάζουσι. Καί μήν ἐπειδήπερ εὐδοκία τοῦ Πατρός ἐστιν, ὡς ἐδιδάχθημεν, ἤ τε τοῦ Υἱοῦ ὡς Θεοῦ παρά Πατρός τε καί Πνεύματος ἀποστολή καί ἡ τοῦ Πνεύματος παρά Πατρός τε καί Υἱοῦ (θελήσαντος γάρ ἑκατέρου τούτων κατά καιρόν ἀφικέσθαι πρός ἡμᾶς καί ὁ Πατήρ  εὐδόκησε) δι᾿ οὐδέν ἄλλο πάντως ἤ διά φιλανθρωπίαν ἡ εὐδοκία γέγονεν αὕτη. Τοιγαροῦν, εἰ κατά Λατίνους τῇ ἀποστολῇ τοῦ Πνεύματος ταὐτόν ἡ ἐκπόρευσις, ἡ δέ ἀποστολή διά φιλανθρωπίαν, κατ᾿ αὐτούς οὐκοῦν καί ἡ πρό αἰώνων ἐκ Πατρός ἐκπόρευσίς τε καί ὕπαρξις τοῦ Πνεύματος οὐχ ὑπέρ αἰτίαν, ἀλλά διά φιλανθρωπίαν. Οὗ τί ἄν ἀκουσθείη δυσσεβέστερόν τε καί καινότερον; </w:t>
      </w:r>
    </w:p>
    <w:p>
      <w:pPr>
        <w:pStyle w:val="Normal"/>
        <w:rPr/>
      </w:pPr>
      <w:r>
        <w:rPr/>
        <w:t xml:space="preserve">Πρός δέ τούτοις, εἰ ταὐτόν ἀποστολή καί ἐκπόρευσις, δι᾿ ἐμέ λοιπόν τό Πνεῦμα (βαβαί τῆς κακοδοξίας˙ οὐ γάρ ἔχω ταῦτα λέγειν ἄνευ φρίκης καί θαύματος) ἐκ τοῦ Πατρός ἐκπορεύεται˙ δι᾿ ἐμέ γάρ ἀπέσταλται˙ εἰ δέ δι᾿ ἐμέ, καί μετ᾿ ἐμέ πάντως ἤ οὐ πολύ πρό ἐμοῦ, ἀλλ᾿ ὑπό χρόνον ὥσπερ ἐγώ, καί οὐχί τῷ Πατρί καί τῷ Υἱῷ συναΐδιον. Καί οὐ τοῦτο μόνον, ἀλλά καί ὑπείκει τῇ δεσποτείᾳ. Φεῦ, ποῦ κατάγεται παρά τῶν ἀγνωμόνων δούλων τό τῇ φύσει τήν δεσποτείαν ἔχον ἁπάσης τῆς κτίσεως˙ «τό γάρ Σάββατον», (σελ. 228) φησί, «διά τόν ἄνθρωπον, οὐχί ὁ ἄνθρωπος διά τό Σάββατον˙ ὥστε Κύριός ἐστι τοῦ Σαββάτου ὁ Υἱός τοῦ ἀνθρώπου». Ὁρᾷς πόσον ἀπέχει ἀποστολή ἐκπορεύσεως; Ὅσον χρόνων ἀϊδιότης καί κτισμάτων Θεός καί τῶν φύσει δούλων ὁ φύσει δεσπότης τῆς κτίσεως. </w:t>
      </w:r>
    </w:p>
    <w:p>
      <w:pPr>
        <w:pStyle w:val="Normal"/>
        <w:rPr/>
      </w:pPr>
      <w:r>
        <w:rPr/>
        <w:t xml:space="preserve">Ὁ τοίνυν παρά Θεοῦ καί τῶν ὡς ἀληθῶς θεολόγων μεμυημένος ἐμφυσώμενον μέν ἀκούων τό Πνεῦμα δι᾿ ἐμφυσήματος παρόν καί συμφυές ὄν τῷ ἐμφυσῶντι νοεῖ σημαινόμενον, ἀλλ᾿ οὐκ αὐτό ὑπάρχον ἐμφύσημα, ὡς ἐξ ἀνάγκης ἔχειν τήν ὕπαρξιν ἐξ οὗ τό ἐμφύσημα˙ ἄν δέ καί πεμπόμενον, φανερούμενον˙ ἄν δέ καί διδόμενον, καί τό συνημμένον ἐπιγινώσκει τοῦ πεμπομένου τε καί τοῦ πέμποντος˙ ἄν δέ παρ᾿ ἡμῶν λαμβανόμενον, οἶδε μέν ᾗ Θεόν, ἄληπτον, ληπτά δέ ἡμῖν τά παρ᾿ ἐκείνου χαρίσματα˙ ἄν δέ καί παρά τοῦ Υἱοῦ ἀκούσῃ πεμπόμενον, διδόμενον, ἐμφυσώμενον, εὐθύς καί τοῦτο πρός τοῖς ἄλλοις συνίησιν, ὡς ἐκ τοῦ Πατρός ἐκπορεύεται, καθά καί Γρηγόριος ἐκλαμβάνειν ἀξιοῖ σοφῶς ὁ ἐν θεολογίᾳ πολύς˙ «ὅσα γάρ», φησί, «περί τοῦ ἁγίου Πνεύματος ταπεινότερα λέγεται, τό δίδοσθαι, τό στέλλεσθαι, τό μερίζεσθαι, τό χάρισμα, τό δώρημα, τό ἐμφύσημα, εἴτε τι ἄλλο τοιοῦτον, ἐπί τήν πρώτην αἰτίαν ἀνακτέον, ἵνα τό ἐξ οὗ δειχθῇ», (δηλαδή τοῦ Πατρός˙ αὐτός γάρ ἡ πρώτη αἰτία) καί μή τρεῖς, φησίν, ἀρχαί μεμερισμέναι πολυθέως παραδεχθῶσιν», ὅπερ αὐτός ἔπαθες, μή πρός τήν πρώτην αἰτίαν διά τούτων τῶν φωνῶν ἀναγόμενος. </w:t>
      </w:r>
    </w:p>
    <w:p>
      <w:pPr>
        <w:pStyle w:val="Normal"/>
        <w:rPr/>
      </w:pPr>
      <w:r>
        <w:rPr/>
        <w:t xml:space="preserve">Καί δύο μέν σαφῶς κηρύττων οὐκ αἰσχύνῃ ἀρχάς ἐκ τοῦ Πατρός καί τοῦ Υἱοῦ τό Πνεῦμα δογματίζων ἔχειν τήν ὕπαρξιν, τήν δέ τρίτην ἀφ᾿ ὧν λέγεις διδούς συνάγεσθαι. Εἰ γάρ διά τό πέμπεσθαι παρά τοῦ Υἱοῦ καί ἐξ αὐτοῦ ἐκπορεύεται, πέμπει δέ καί τό Πνεῦμα τόν Υἱόν, οὐχ ὡς ἄνθρωπον μόνον ἀλλά καί ὡς Θεόν, καθάπερ ἀνωτέρω δέδεικται, ἀλλά καί τόν Πατέρα ὁ Υἱός τε καί τό Πνεῦμα, (σελ. 230) ὡς ὁ χρυσοῦς θεολόγος Ἰωάννης ἐξηγούμενος τό προφητικόν ἐκεῖνο, «Κύριος ἀπέσταλκέ με καί τό Πνεῦμα αὐτοῦ», ἐξεδέξατο, ἰδού σοι καί τό Πνεῦμα ἀρχή, καί ἐκ τοῦ Πατρός καί τοῦ Πνεύματος ὁ Υἱός ἤ γεννᾶται ἤ ἐκπορεύεται. </w:t>
      </w:r>
    </w:p>
    <w:p>
      <w:pPr>
        <w:pStyle w:val="Normal"/>
        <w:rPr/>
      </w:pPr>
      <w:r>
        <w:rPr/>
        <w:t xml:space="preserve">Παρίημι γάρ τόν Πατέρα λέγειν, κἄν ἐκ τῆς λατινικῆς καινοφωνίας καί τοῦτ᾿ ἐκβαίνῃ, τό περιόν τῆς ὑπερβολῆς εὐλαβούμενος. Ἴδοι δ᾿ ἄν τις οὐδέ τ᾿ ἄλλα τῶν ἐκβαινόντων ἀτόπων τήν ἐπί τό χεῖρον ὑπερβολήν ἀπολείπονται˙ καί γάρ δι᾿ ἀλλήλων ἀναιρούμενα δείκνυται, εἰ διά τῆς ἀποστολῆς νοήσαιμεν τήν ἐκπόρευσιν ἤ τήν γέννησιν. Εἰ γάρ ταῦτα κατά τήν ἀποστολήν, ἑκάτερον λοιπόν τούτων οὐχ ὑπάρξεώς ἐστι τρόπος, κἄν προαιώνια ᾖ˙ εἰ δέ κατά τήν πρό αἰώνων ἐκπόρευσίν τε καί γέννησιν τήν πρός ἡμᾶς ἀποστολήν νοήσαιμεν, ἀποστολή τις πρός ἡμᾶς ἄχρονος καί ἀΐδιος ἤ χρονική τις ὕπαρξιν ἔσται τοῦ Υἱοῦ καί τοῦ Πνεύματος. </w:t>
      </w:r>
    </w:p>
    <w:p>
      <w:pPr>
        <w:pStyle w:val="Normal"/>
        <w:rPr/>
      </w:pPr>
      <w:r>
        <w:rPr/>
        <w:t xml:space="preserve">Ἐπιστῆσαι δέ καί τοῦτο χρή τόν συνετόν ἀκροατήν, ὡς ὁ τῆς θεολογίας ἐπώνυμος Γρηγόριος τοῖς περί τοῦ Πνεύματος ταπεινότερον λεγομένοις καί τό ἀποστέλλεσθαι συνηρίθμησε˙ τό δέ ἐκπορεύεσθαι μέγα καί ὑπέρ τό μέγα ἐστίν. «Εἰ γάρ μέγα τῷ Πατρί τό μηδαμόθεν ὁρμᾶσθαι, οὐκ ἔλαττον τῷ Πνεύματι τό ἐκ τοιούτου Πατρός ἐκπορεύεσθαι». Οὐκ ἄρα τἀυτόν ἀποστολή καί ἐκπόρευσις. Ἡ μέν γάρ ἀποστολή τῆς πρός ἡμᾶς συγκαταβάσεως ἐκφαίνει τήν πρόθεσιν˙ ἡ δέ ἐκπόρευσις τῆς καθ᾿ ἑαυτό παρά Πατρός ὑπάρξεως τοῦ Πνεύματος ἐστιν ὄνομα. Καί ἡ μέν ἔστι, καθ᾿ ἥν ἡμεῖς τοῦ εὖ εἶναι μετέσχομεν˙ ἡ δέ παρίστησι τό φύσει συνημμένον ὁμοτίμως πρός τόν Πατέρα, τό κατά μόνην ὑπόστασιν διαφέρον αὐτοῦ καί τοῦ Υἱοῦ Πνεῦμα ἅγιον. </w:t>
      </w:r>
    </w:p>
    <w:p>
      <w:pPr>
        <w:pStyle w:val="Normal"/>
        <w:rPr/>
      </w:pPr>
      <w:r>
        <w:rPr/>
        <w:t xml:space="preserve">Σύ δέ τό μεμερισμένον ἐκ τῶν λόγων σοι συμβαῖνον βλέπων διά τάς σάς καινοτομίας καί ἤδη σε μερίζον Θεοῦ (τί γάρ τό προσεχές καί πόρρω ἤ ἐγγύς μερισμοῦ); (σελ. 232) ἵν᾿ οὖν ὅ κατασκευάζεις αὖθις ἐκφύγῃς, πολύ τό μέσον ἐντίκτεις ταῖς θεολογίαις ταῖς σαῖς. Ἡμεῖς δέ καί ἑωράκαμεν ἐν τοῖς Πνεύματι γράφουσι Θεοῦ μυστήρια καί πιστεύομεν καί κηρύττομεν ἐν ἀλλήλοις τε ὄντα δι᾿ ἀλλήλων ἀμιγῶς χωροῦντα καί οὐ μᾶλλον πρός ἑαυτό ἕκαστον ἤ πρός ἄλληλα ἔχοντα. Εἰ δέ πρός ἑαυτό ἕκαστον ἔχει ἀδιαστάτως τε καί ἀμέσως – πῶς γάρ οὔ; - πῶς ἐμμέσως ἕξει πρός ἄλληλα; Ὅταν δέ τήν αἰτίαν ζητῶμεν τῆς ἀρρήτου ἐκείνης καί ὑπέρ πάντα νοῦν πρός ἄλληλα σχέσεως καί τῆς ὑπερβαλλούσης συμφυΐας καί τῆς ἀπερινοήτου τε καί ἀφθέγκτου περιχωρήσεως, αὐτόν αὖθις εὑρίσκομεν καί κηρύττομεν τόν Πατέρα, αὐτόν ἕνωσιν, αὐτόν σύνδεσμον, αὐτόν καί Πατέρα καί προβολέα καί συνοχέα γινώσκοντες τοῦ γεννήματός τε καί τοῦ προβλήματος˙ καί οὕτω μένον καί ἀρχήν αὐτῶν ἐκεῖνον τιθέμεθα. </w:t>
      </w:r>
    </w:p>
    <w:p>
      <w:pPr>
        <w:pStyle w:val="Normal"/>
        <w:rPr/>
      </w:pPr>
      <w:r>
        <w:rPr/>
        <w:t xml:space="preserve">Παρ᾿ ὅτου δ᾿ ἄν αὐτῶν, Υἱοῦ λέγω καί Πνεύματος, οἰκονομικῶς ἡμῖν ἴδωμεν τόν ἕτερον παράκλητον φανερούμενον, αὐτίκα διά τούτου πρός τήν πρώτην καί μόνην ἀρχήν ἀναγόμεθα˙ πέμπων γάρ ἤ διδούς τό Πνεῦμα ὁ Υἱός, πόθεν τοῦτ᾿ἔχει, ὅτι μή παρά τῆς πρώτης καί μόνης ἀρχῆς; Οὐκοῦν οὕτω πέμπει τε καί δίδωσιν, ὡς ἔχων ὑφιστάμενον ἐκ τοῦ Πατρός, ἀλλ᾿ οὐκ αὐτός συνεκπορεύων καί συνυφιστῶν˙ καί πέμπων καί διδούς, τοῦτ᾿ αὐτό δείκνυσιν ἡμῖν, ὡς ἐμοῦ μέν ἔστιν, ἀλλ᾿ ἐκ τοῦ Πατρός, οὐκ ἐξ ἐμοῦ. </w:t>
      </w:r>
    </w:p>
    <w:p>
      <w:pPr>
        <w:pStyle w:val="Normal"/>
        <w:rPr/>
      </w:pPr>
      <w:r>
        <w:rPr/>
        <w:t xml:space="preserve">Τοῦτο δέ καί ὁ πολύς ἐν θεολογίᾳ καί ὄντως μέγας Ἀθανάσιος ἐννοήσας, μᾶλλον δέ φωτισθείς, καί ἡμῖν τῷ λόγῳ διαπορθμεύσας τό φῶς, ἐν μιᾷ τῶν Πρός Σεραπίωνα ἐπιστολῶν˙ «ἑνός ὄντος», φησί, «τοῦ Υἱοῦ, τοῦ ζῶντος Λόγου, μίαν εἶναι δεῖ καί πλήρη τήν ἁγιαστικήν καί φωτιστικήν ζωήν, οὖσαν ἐνέργειαν καί δωρεάν αὐτοῦ˙ ἥτις γε ἐκ τοῦ Πατρός λέγεται ἐκπορεύεσθαι, ἐπειδή παρά τοῦ Λόγου τοῦ ἐκ Πατρός ἐκλάμπει καί ἀποστέλλεται. “Οὕτω (σελ. 234) γάρ ὁ Θεός ἠγάπησε τόν κόσμον, ὥστε τόν Υἱόν αὐτοῦ τόν μονογενῆ ἔδωκεν”, ὁ δέ Υἱός τό Πνεῦμα ἀποστέλλει». Τοῦτο γάρ αὐτό ἐστιν ἐκεῖνο, τό παρά τοῦ τῆς θεολογίας ἐπωνύμου Γρηγορίου μικρόν καί ἀνωτέρω εἰρημένον, ὡς ὅ τι ἄν περί τοῦ θείου Πνεύματος ταπεινότερον λέγηται, τό χάρισμα, τό δώρημα, καί εἴ τι ἄλλο τοιοῦτον, ἐπί τήν πρώτην αἰτίαν ἀνακτέον, ἵνα τό ἐξ οὗ δειχθῇ. Εἰπών γάρ ὁ μέγας ἐνταυθοῖ τό Πνεῦμα τό ἅγιον ταπεινότερον δωρεάν καί ἐνέργειαν τοῦ Λόγου, καί δείξας ὡς οὐχί περί τῆς ὑπάρξεως οὐδέ περί τῆς ὑποστάσεως αὐτῷ τοῦ Πνεύματος ὁ Λόγος (ἡ γάρ ἐνέργεια ἐνεργεῖται μᾶλλον ἤ ἐνεργεῖ, τό δέ Πνεῦμα τό ἅγιον παρεκτικόν καί μεταδοτικόν ὑπάρχει τῶν αὐτοῦ δωρεῶν) σαφῶς οὖν ἐμφήνας ὡς οὐχί περί τῆς προαιωνίου λέγει ἐκπορεύσεως, ἐπήγαγεν, ὅτι «παρά τοῦ Λόγου τοῦ ἐκ τοῦ Πατρός ἐκλάμπει καί ἀποστέλλεται». </w:t>
      </w:r>
    </w:p>
    <w:p>
      <w:pPr>
        <w:pStyle w:val="Normal"/>
        <w:rPr/>
      </w:pPr>
      <w:r>
        <w:rPr/>
        <w:t xml:space="preserve">Τί δή, διά τοῦ ἐκλάμπειν καί ἀποστέλλεσθαι παρά τοῦ Λόγου νοοῦμεν ὅτι ἐξ αὐτοῦ ἐκπορεύεται; Ἄπαγε, φησίν, ὡς πορρωτάτω βάλλεις τοῦ σκοποῦ˙ ἀλλ᾿ ὅτι ἐκ τοῦ Πατρός ἐκπορεύεται νοοῦμεν καί λέγομεν, ἐπεί παρά τοῦ Υἱοῦ δίδοταί τε καί ἀποστέλλεται. Ἔχων γάρ ἐκεῖθεν πρό αἰώνων συνυφεστώς ὁ Υἱός τό Πνεῦμα τό ἅγιον, νῦν πρός ἡμᾶς καί ἀποστέλλει καί δίδωσιν. Ἐπεί δέ ἡ δόσις ἔλλαμψις (καί τοῦτ᾿ ἴσασιν οἱ μεμυημένοι, ὅσοι λαμπρότητα Θεοῦ καί εἶδον καί ἔπαθον, ὅσοι τήν δόξαν τοῦ Κυρίου εἶδον «ὡς μονογενοῦς παρά Πατρός», ὅσοι τῷ φωτί τῆς θεότητος ἐπί τοῦ ὄρους περιηυγάσθησαν, πρός δέ τούτοις καί οἱ τούτοις ἀσφαλῶς πιστεύσαντες) ἐπεί οὖν ἡ δόσις ἔλλαμψις, ἀντί τοῦ παρά τοῦ Υἱοῦ δίδοσθαί τε καί ἀποστέλλεσθαι, παρά τοῦ Υἱοῦ ἐκλάμπειν ἔφη καί ἀποστέλλεσθαι. Καί τοῦτ᾿ ἔτι σαφέστερον δείκνυσιν ἐκ τῆς κατασκευῆς τοῦ λόγου˙ «ὁ μέν γάρ Θεός καί Πατήρ», φησί, «τόν Υἱόν ἔδωκεν ὑπέρ ἡμῶν˙ ὁ δέ Υἱός, τό Πνεῦμα». </w:t>
      </w:r>
    </w:p>
    <w:p>
      <w:pPr>
        <w:pStyle w:val="Normal"/>
        <w:rPr/>
      </w:pPr>
      <w:r>
        <w:rPr/>
        <w:t xml:space="preserve">(σελ. 236) Ἀλλά γάρ ὥσπερ ἡ τοῦ Υἱοῦ παρά τοῦ Πατρός ὑπέρ τῆς τοῦ κόσμου σωτηρίας δόσις ἤ ἀποστολή γέννησις οὐκ ἔστι, πολλοῦ γε ἄν δή που δέοι καί ἀπείρου εἶναι ἡ προαιώνιος, οὕτως οὐδ᾿ ἡ παρά τοῦ Υἱοῦ δόσις τοῦ ἁγίου Πνεύματος ἤ ἀποστολή ἐκπόρευσίς ἐστι, πόσῳ γε  μᾶλλον καί ὑπέρ τό πόσῳ ἡ πρό τῶν αἰώνων παρά τοῦ Πατρός οὐ γενομένη, ἄπαγε, ἀλλά καί πρό τούτων οὖσα καί τῷ Πατρί συνάναρχος. </w:t>
      </w:r>
    </w:p>
    <w:p>
      <w:pPr>
        <w:pStyle w:val="Normal"/>
        <w:rPr/>
      </w:pPr>
      <w:r>
        <w:rPr/>
        <w:t xml:space="preserve">Ἔτ᾿ ἔχει τις λέγειν διά τήν ἀποστολήν ὡς ἐκ τοῦ Πατρός καί τοῦ Υἱοῦ ἐκπορεύεται τό Πνεῦμα τό ἅγιον; Οὐκ ἔγωγε οἶμαι, εἰ μή σαφῶς ἐθέλει θεομαχεῖν. Ἀλλά καί αὐτοῦ, φησί, τοῦ Υἱοῦ τό Πνεῦμα καί ἴδιον αὐτοῦ λέγεται. «Ἐξαπέστειλε γάρ ὁ Θεός», φησίν, ὁ ἀπόστολος, «τό Πνεῦμα τοῦ Υἱοῦ αὐτοῦ ἐν ταῖς καρδίαις ἡμῶν, κρᾶζον˙ ἀββά, ὁ Πατήρ». </w:t>
      </w:r>
    </w:p>
    <w:p>
      <w:pPr>
        <w:pStyle w:val="Normal"/>
        <w:rPr/>
      </w:pPr>
      <w:r>
        <w:rPr/>
        <w:t xml:space="preserve">Ὑπέρευγε˙ τήν “ἐξ” γάρ ἀφείς, σύγε ὅς τίς ποτ᾿ εἶ ὁ πρόσφατος ἀντικείμενος, τό αὐτοῦ νῦν ἡμῖν προβάλλῃ ταύτης χωρίς˙ ἤ σοι κἀκ τοῦ αὐτοῦ τό ἐξ αὐτοῦ νεοεῖταί τε καί κατασκευάζεται, τῷ διαλεκτικῷ τῶν ἀπερινοήτων; Εἰπέ δή μοι, καί σύ αὐτός οὐ σαυτοῦ; Τοῦτό γε, οἶμαι, ἀποδράσεις ἡμῶν. Οὐ γάρ ἔοικάς μοι ἀκοῦσαι τοῦ λέγοντος, «γενοῦ σεαυτοῦ ἄνθρωπε». Εἰ γάρ ἤκουσας καί ὑπήκουσας, ἔστεργες ἄν τά παραδεδομένα περί Θεοῦ καί τοῖς ὑπέρ ἄνθρωπον καί λόγοις καί πράγμασι, καί ταῦτα καινοτομῶν, ἥκιστα ἐπεχείρησας. Ἀλλ᾿ εἰ ὁ ἄνθρωπος ἑαυτοῦ, οὐκοῦν ὁ ἄνθρωπος ἐξ ἑαυτοῦ κατά σέ. Τόν Υἱόν δέ τοῦ Πνεύματος πῶς οὐ λέγομεν, φησίν, εἰκότως˙ δόξαι γάρ ἄν Πατήρ τό Πνεῦμα, τοῦ Υἱοῦ συνεισάγοντος τῇ διανοίᾳ τόν Πατέρα˙ διά τοῦτο τοίνυν Υἱόν μέν Πνεύματος οὐ λέγομεν, ἵνα μή δόξῃ ἐκ τοῦ Πνεύματος, Υἱοῦ δέ Πνεῦμα λέγομεν, ἀλλ᾿ οὐ παρά τοῦτο καί ἐκ τοῦ Υἱοῦ˙ Πνεῦμα γάρ αὐτοῦ λέγεται, οὐχ ὡς ἐξ αὐτοῦ, ἀλλ᾿ ὡς ἐν αὐτῷ ὄν. </w:t>
      </w:r>
    </w:p>
    <w:p>
      <w:pPr>
        <w:pStyle w:val="Normal"/>
        <w:rPr/>
      </w:pPr>
      <w:r>
        <w:rPr/>
        <w:t xml:space="preserve">(σελ. 238) Καί τοῦτο διδάσκου παρά τοῦ ἀποστόλου, «οὐδείς οἶδε, λέγοντος, τά τοῦ ἀνθρώπου, εἰ μή τό Πνεῦμα τοῦ ἀνθρώπου τό ἐν  αὐτῷ»˙ ὡς οὖν Πνεῦμα μέν ἀνθρώπου λέγεται, ἀλλ᾿ οὐχ ὡς ἐκ τοῦ ἀνθρώπου, ἀλλ᾿ ὡς ἐν τῷ ἀνθρώπῳ ὄν, οὕτω καί τό θεῖον Πνεῦμα καλεῖται τοῦ Υἱοῦ, ἀλλ᾿ οὐχ ὡς ἐκ τοῦ Υἱοῦ, ἀλλ᾿ ὡς ἐν τῷ Υἱῷ φυσικῶς ἐξ ἀϊδίου ὄν καί τάς ἀφύκτους δοκούσας σοι τῶν συλλογισμῶν ἀνάγκας διαφεῦγον. </w:t>
      </w:r>
    </w:p>
    <w:p>
      <w:pPr>
        <w:pStyle w:val="Normal"/>
        <w:rPr/>
      </w:pPr>
      <w:r>
        <w:rPr/>
        <w:t xml:space="preserve">Ἐκ διαιρέσεως γάρ ὁ λατινικῶς φρονῶν συλλογιζόμενος φησι˙ «ἐπεί τοῦ Υἱοῦ ἐστι τό Πνεῦμα, ἤ ὡς δι᾿ αὐτοῦ χορηγούμενόν ἐστιν ἤ ὡς ὁμοούσιον ἤ ὡς ἐξ αὐτοῦ ἐκπορευόμενον. Καί ὡς μέν χορηγούμενον οὐκ ἔστι˙ προαιωνίως μέν γάρ ὑπάρχει τοῦ Υἱοῦ τό Πνεῦμα, τό δέ χορηγεῖσθαι ὑστερογενές. Οὐδ᾿ ὡς ὁμοούσιον˙ λέγοιτο γάρ ἄν καί ὁ Υἱός τοῦ Πνεύματος. Λείπεται τοίνυν τοῦ Υἱοῦ τό Πνεῦμα εἶναί τε καί λέγεσθαι ὡς ἐξ αὐτοῦ ἐκπορευόμενον». Τί οὖν, ἐάνπερ ἀναφανῇ τι ταύτης τῆς διαιρέσεως ἐκτός, καθ᾿ ὅ τοῦ Υἱοῦ τό Πνεῦμα λέγοιτ᾿ ἄν, οὐχ ὁ ἐκ διαιρέσεως οὗτός σοι καθ᾿ ὑπόθεσιν συλλογισμός ἀσυλλόγιστος τό παράπαν γένοιτ᾿ ἄν; </w:t>
      </w:r>
    </w:p>
    <w:p>
      <w:pPr>
        <w:pStyle w:val="Normal"/>
        <w:rPr/>
      </w:pPr>
      <w:r>
        <w:rPr/>
        <w:t xml:space="preserve">Ἔστι γάρ τοῦ Υἱοῦ τό Πνεῦμα ὡς ἐξ αἰώνων καί εἰς αἰῶνας ἐκ τοῦ Πατρός ἐκπορευόμενον καί ἐν Υἱῷ φυσικῶς ὑπάρχον καί ἀναπαυόμενον˙ καί διά τοῦτο Πνεῦμα μέν Υἱοῦ λέγεται, ἐκ δέ τοῦ Υἱοῦ οὐ λέγεται. Καί ὁ νοῦς γάρ τοῦ ἀνθρώπου ἐκ τοῦ Θεοῦ ἐστι γενόμενος καί ἐν αὐτῷ ὑπάρχων, δηλονότι τῷ ἀνθρώπῳ˙ καί νοῦς μέν ἀνθρώπου λέγεται, ἄνθρωπος δέ τοῦ νοῦ οὐ λέγεται˙ ἀλλ᾿ οὐδ᾿ ἐξ ἀνθρώπου λέγεται ὁ νοῦς, ὅ γε κατ᾿ οὐσίαν˙ οὐ γάρ δή περί ἐνεργείας νῦν ὁ λόγος. Οὐκ ἄρα ἐκ τοῦ Υἱοῦ ἐστι τό Πνεῦμα, εἰ μή τήν χάριν εἴπῃς Πνεῦμα καί τήν ἐνέργειαν˙ καί τόν νοῦν γάρ, ὅταν τήν ἐνέργειαν σημαίνῃ τοὔνομα, φαίῃς ἄν ἐκ τοῦ ἀνθρώπου, ὡς ἐκφαινόμενός τε καί μεταδιδόμενον. </w:t>
      </w:r>
    </w:p>
    <w:p>
      <w:pPr>
        <w:pStyle w:val="Normal"/>
        <w:rPr/>
      </w:pPr>
      <w:r>
        <w:rPr/>
        <w:t xml:space="preserve">Ἴδοι δ᾿ ἄν τις τούς θεολόγους καί νοῦν λέγοντας εἶναι Χριστοῦ τό Πνεῦμα τό ἅγιον˙ ὁ γάρ θεῖος Κύριλλος (σελ. 240) ἐν τετάρτῳ κεφαλαίῳ τῶν Θησαυρῶν φησιν, «ὅτι νοῦς ὑπάρχον τοῦ Χριστοῦ, πάντα τά ἐν αὐτῷ διαλέγεται τοῖς μαθηταῖς». Καθάπερ οὖν ἐφ᾿ ἡμῶν ὁ νοῦς τοῦ ἀνθρώπου ἐστί καί κατ᾿ οὐσίαν καί κατ᾿ ἐνέργειαν, καί κατ᾿ οὐσίαν μέν αὐτοῦ ἐστιν ὁ νοῦς, ἀλλ᾿ οὐκ ἐξ αὐτοῦ, κατ᾿ ἐνέργειαν δέ καί αὐτοῦ ἐστι καί ἐξ αὐτοῦ, οὕτω καί τό Πνεῦμα τό ἅγιον τοῦ Χριστοῦ ἐστιν ὡς Θεοῦ καί κατ᾿ οὐσίαν καί κατ᾿ ἐνέργειαν. Ἀλλά κατά μέν τήν οὐσίαν καί τήν ὑπόστασιν αὐτοῦ ἐστιν, ἀλλ᾿ οὐκ ἐξ αὐτοῦ˙ κατά δέ τήν ἐνέργειαν καί αὐτοῦ ἐστιν καί ἐξ αὐτοῦ. Λατῖνοι δέ τοῦ Υἱοῦ τό Πνεῦμα λέγοντες, ἀλλ᾿ οὐχί καί τοῦ Υἱοῦ μέν, οὐκ ἐκ τοῦ Υἱοῦ δέ, αὐτήν ἀναιροῦσί τε καί ἀθετοῦσι τήν οὐσίαν καί τήν ὑπόστασιν τοῦ παναγίου Πνεύματος. </w:t>
      </w:r>
    </w:p>
    <w:p>
      <w:pPr>
        <w:pStyle w:val="Normal"/>
        <w:rPr/>
      </w:pPr>
      <w:r>
        <w:rPr/>
        <w:t xml:space="preserve">Τό μέν οὖν ἐκ διαιρέσεως συμπέρασμα τοῦ λατινικοῦ καθ᾿ ὑπόθεσιν συλλογισμοῦ διαλέλυται τελέως καί πρός τό μή ὄν κεχώρηκε˙ μᾶλλον δέ πρός ἅπαν τοὐναντίον. Ἄν δέ τις ἴδῃ καί τά παρ᾿ αὐτοῦ τοῦ Λατίνου ἀναιρούμενα, ἵνα ἐξ ἀνάγκης τό ἕν ἀπερίτρεπτον δειχθῇ, τοῖς ἁγίοις τοῦτον ὄψεται φανερῶς ἀντίθετον˙ «τοῦ γάρ Υἱοῦ», φησίν, «ἔστι τε καί λέγεται τό Πνεῦμα, οὐχ ὡς δι᾿ αὐτοῦ χορηγούμενον ἤ φαινόμενον (ἐπειδήπερ ἀνάρχως μέν τό Πνεῦμα τοῦ Υἱοῦ, τό δέ χορηγεῖν οὐκ ἄναρχον)  οὐδ᾿ ὡς ὁμοούσιον˙ λέγοιτο γάρ ἄν καί ὁ Υἱός τοῦ Πνεύματος». </w:t>
      </w:r>
    </w:p>
    <w:p>
      <w:pPr>
        <w:pStyle w:val="Normal"/>
        <w:rPr/>
      </w:pPr>
      <w:r>
        <w:rPr/>
        <w:t xml:space="preserve">Ἀλλ᾿ ὁ μέγας Βασίλειος, οὗ καί ἀκατάσκευος ἡ ρῆσις διαφερόντως ἐστίν ἰσχυροτέρα τῶν λατινικῶν συλλογισμῶν τε καί διαιρέσεων, οὗτος οὖν ἐν τῷ Περί τοῦ ἁγίου Πνεύματος λόγῳ, «τό δι᾿ Υἱοῦ», φησί, «πεφηνέναι τό Πνεῦμα σαφές πεποίηκεν ὁ ἀπόστολος, Υἱοῦ Πνεῦμα ὀνομάσας αὐτόν. Ὁρᾷς ὅτι Χριστοῦ τό Πνεῦμα λέγεται ὡς παρ᾿ αὐτοῦ χορηγούμενόν τε καί φαινόμενον; Πνεῦμα μέν οὖν Υἱοῦ ἀνάρχως ἐστί τε καί λέγεται˙ ἀλλά καί αὐτό τό χορηγεῖν ἔχειν ἀνάρχως ἔχει ὁ Υἱός˙ οὐδεμία γάρ πρόσληψις ἤ ἀφαίρεσις (σελ. 242) ἐκεῖ, ὡς δ᾿ ὑπό χρόνον ὄντα τά λαμβάνοντα, χρονικῶς ἔλαβον τήν χορηγίαν.  </w:t>
      </w:r>
    </w:p>
    <w:p>
      <w:pPr>
        <w:pStyle w:val="Normal"/>
        <w:rPr/>
      </w:pPr>
      <w:r>
        <w:rPr/>
        <w:t>Ἀλλά καί ὡς ὁμοφυές καί ὁμοούσιον λέγοιτ᾿ ἄν τό Πνεῦμα τοῦ Υἱοῦ, ὡς ὁ αὐτός μέγας Βασίλειος ἐν τῷ Πρός Ἀμφιλόχιον ὀκτωκαιδεκάτῳ κεφαλαίῳ «Πνεῦμα Χριστοῦ», φησί, «λέγεται, ὡς κατά φύσιν ᾠκειωμένον αὐτῷ». Καί ὁ θεῖος Κύριλλος ἐν τῷ Περί τοῦ ἁγίου Πνεύματος ἀγωνιστικῷ φησί λόγῳ˙ «τό Πνεῦμα τό ἅγιον, ὥσπερ κατ᾿ οὐσίαν ὑπάρχει τοῦ Θεοῦ καί Πατρός, οὕτω καί τοῦ Υἱοῦ κατ᾿ οὐσίαν ἐστίν, ὡς μετά τοῦ Υἱοῦ οὐσιωδῶς γεννηθέντος, ἐκ τοῦ Πατρός ἀφράστως ἐκπορευόμενον»˙ κἀν τῇ τοῦ Κατά Λουκᾶν εὐαγγελίου ἐξηγήσει, «ὥσπερ», φησίν, «ὁ δάκτυλος ἀπήρτηται τῆς χειρός, οὐκ ἀλλότριος ὤν αὐτῆς, ἀλλ᾿ ἐν αὐτῇ φυσικῶς, οὕτω καί τό Πνεῦμα τό ἅγιον τῷ τῆς ὁμοουσιότητος λόγῳ συνῆπται μέν πρός ἕνωσιν τῷ Υἱῷ, ἐκ τοῦ Θεοῦ δέ καί Πατρός ἐκπορεύεται». Πνεῦμα μέν οὖν Υἱοῦ καί ὡς ὁμοφυές λέγοιτ᾿ ἄν˙ οὐ λέγεται δέ καί ὁ Υἱός τοῦ Πνεύματος, ὡς ἄν μή Πατήρ τό Πνεῦμα δόξῃ.</w:t>
      </w:r>
    </w:p>
    <w:p>
      <w:pPr>
        <w:pStyle w:val="Normal"/>
        <w:rPr/>
      </w:pPr>
      <w:r>
        <w:rPr/>
        <w:t xml:space="preserve">Ἔπεισί μοι τοιγαροῦν θαυμάζειν τό τῆς λατινικῆς παρουσίας ὑπερβάλλον, ἀναλογιζομένῳ ὅτι τοῦ Πνεύματος κατά τούς εἰρημένους πάντας τρόπους λεγομένου τοῦ Υἱοῦ, καθ᾿ ἕνα δέ μόνον οὐδαμῶς, αὐτοί πάντας μέν ἐκείνους δυσσεβῶς ἠγνόησάν τε καί ἠθέτησαν, τῷ δέ μηδαμῶς εἰρημένῳ προσχόντες καί τοῦτο δυσσεβῶς, ἐκ τοῦ Υἱοῦ τήν ὕπαρξιν ἔχειν τό Πνεῦμα ἐδογμάτησάν τε καί ἠθέτησαν, τῷ δέ μηδαμῶς εἰρημένῳ προσχόντες καί τοῦτο δυσσεβῶς, ἐκ τοῦ Υἱοῦ ἐστί τε καί λέγεται. Ἀλλ᾿ ἵν᾿ ἐπί βεβαίαν ἕδραν στηρίξωμεν τούς περί τούτου λογισμούς, σαφεστάτῳ τε καί θεοπνεύστῳ λόγῳ τούτους ἐπισημηνάμενοι, Ἰωάννην οἶσθα τόν ἐκ Δαμασκοῦ πυρσεύσαντα καί τήν οἰκουμένην ὅλην φωτί περιαυγάσαντα θεογνωσίας. Οὐχ οὗτος ἀριδηλότατά φησιν, «ὡς Πνεῦμα μέν Υἱοῦ λέγομεν, ἐκ δέ τοῦ Υἱοῦ οὐ λέγομεν»; “Ναί”, φησί, “καί οὐκ ἔχω λέγειν ὡς οὐχ οὗτος οὕτως εἴρηκεν, ἀλλ᾿ ἔχω λέγειν ὡς πρός τό πρῶτον αἴτιον ἐκ τοῦ Υἱοῦ οὐ λέγεται”. </w:t>
      </w:r>
    </w:p>
    <w:p>
      <w:pPr>
        <w:pStyle w:val="Normal"/>
        <w:rPr/>
      </w:pPr>
      <w:r>
        <w:rPr/>
        <w:t xml:space="preserve">(σελ. 244) Βαβαί˙ ἔστι δέ σοι καί ἄλλο αἴτιον ἐπί τῆς θεότητος, εἰ μή τό πρῶτον; Τοῦτο γάρ ἐφ᾿ ἡμῶν τῶν δεδημιουργημένων τοῖς πατράσιν εἴρηται καί οὕτως ἔχει λόγον τό πρῶτον ἐπί τοῦ αἰτίου, ὡς καί τοῦ Υἱοῦ τοῦ Πνεύματος ὄντων συναιτίων. Διό καί προκαταρκτικόν τόν Πατέρα αἴτιον ὁ μέγας εἴρηκε Βασίλειος. Ὥσπερ δέ Πατήρ μέν ἔστι κυρίως τοῦ μονογενοῦς, λέγεται δέ καί ἡμῶν τῶν μή γεγεννημένων ἀλλά δεδημιουργημένων ὑπ᾿ αὐτοῦ, οὕτω πάλιν πρῶτον αἴτιον δι᾿ ἡμᾶς κυρίως˙ λέγεται δέ κἀκεῖ παρά τῶν θεολόγων, ὡς δεικτικόν τῆς τοῦ Πατρός ὑποστάσεως, ἀλλ᾿ οὐχ ὡς καί τοῦ Υἱοῦ συναιτίου ὄντος ἐπί τῆς θεότητος. </w:t>
      </w:r>
    </w:p>
    <w:p>
      <w:pPr>
        <w:pStyle w:val="Normal"/>
        <w:rPr/>
      </w:pPr>
      <w:r>
        <w:rPr/>
        <w:t xml:space="preserve">Οὐκ ἐπί τοῦ ἀνάρχου τοίνυν Πνεύματος τό προκαταρκτικόν καί πρῶτον αἴτιον, ἄπαγε τῆς βλασφημίας, ἀλλ᾿ ἐπί τῶν ἐσχηκότων τήν χρονικήν ἀρχήν, ἐφ᾿ ὧν καί ὁ Υἱός τῷ Πατρί συναίτιός ἐστιν. Ἀλλά μήν ἐφ᾿ ὧν πρῶτον κυρίως αἴτιόν ἐστιν ὁ Πατήρ, τῶν κτισμάτων δηλαδή, οὐκ εὐσεβές εἰπεῖν, ὡς τοῦ Υἱοῦ μέν τήν κτίσιν λέγομεν, ἐκ δέ τοῦ Υἱοῦ οὐ λέγομεν. Εἰ τοίνυν καί ἐπί τοῦ ἀκτίστου Πνεύματος πρῶτον αἴτιον ὑπῆρχεν ὁ Πατήρ, ὡς καί τοῦ Υἱοῦ ὄντος συναιτίου, δυσσεβοῦς ἄν ἦν λέγειν, ὡς ἐκ τοῦ Υἱοῦ οὐ λέγομεν. Ἐπεί δέ ὁ τοῦτο λέγων οὐκ εὐσεβής  μόνον, ἀλλά καί τοῖς ἁγίοις ἐναρίθμιος, δυσσεβής ἄρ᾿ ὁ λέγων συναίτιον τῷ Πατρί τόν Υἱόν ἐπί τοῦ Πνεύματος καί διά τοῦτο πρῶτον αἴτιον ἐπί τῆς ἀνωτάτω Τριάδος τόν Πατέρα. Τοῦτο γάρ δι᾿ ἡμᾶς τούς διά τοῦ Υἱοῦ γεγονότας ἀκούει ὁ Πατήρ, διό καί ποιητής ἡμῶν ἑκάτερος, μενοῦνγε καί Πατήρ˙ κἄν εἷς καί ἐφ᾿ ἡμῶν λέγηται ποιητής τε καί Πατήρ ὁ Πατήρ σύν τῷ Υἱῷ, ἀλλ᾿ ὡς μίαν καί τήν αὐτήν δημιουργικήν δύναμιν πλουτοῦντες. Ἐκεῖ δέ πάντῃ τε καί πάντως εἷς Πατήρ, εἷς αἴτιος˙ οὐ γάρ ἐστι τό γόνιμον ἀμφοῖν, ἀλλά μία πηγαία θεότης, ὁ Πατήρ. Ποῦ γοῦν ὅλως χώραν ἔχει τό πρῶτον αἴτιον; ὡς καί τοῦ (σελ. 246) αἰτιατοῦ ὄντος συναιτίου; Ἀσεβής ὁ λόγος˙ ἐς κάρακας ριπτέσθω, μή τοῖς νοητοῖς σε κόραξι σύννομον καταστήσῃ. </w:t>
      </w:r>
    </w:p>
    <w:p>
      <w:pPr>
        <w:pStyle w:val="Normal"/>
        <w:rPr/>
      </w:pPr>
      <w:r>
        <w:rPr/>
        <w:t xml:space="preserve">Πῶς δέ ἄρα ὁ σοφός οὗτος εἴπερ τις τά θεῖα Ἰωάννης, καί ταῦτα τήν ἀσφαλῆ δόξαν περί Θεοῦ ἠκριβωμένως ἐκτιθείς, ἀπροσδιορίστως ἄν προέθετο τό προσδιορισμοῦ δεόμενον; Ποῖον δέ οὐχ ἕξει χώραν τῶν ἀφρόνως παρά τῶν κακοδόξων εἰρημένων, εἰ προσδιορίζειν δοίημεν τά ἀπροσδιορίστως περί τῆς τρισυποστάτου θεότητος ἐκπεφασμένα; Ἐπεί γάρ Πνεῦμα ὁ Θεός, καί τῶν τριῶν ἕκαστον ἐν μέρει Πνεῦμα λέγεται. Εἴ τις οὖν καινοτομῶν ἔλεγεν ὅτι ἐκ τοῦ Πνεύματός ἐστιν ὁ Υἱός, ἐπεί Θεός ὁ Υἱός καί ἐκ Θεοῦ, Πνεῦμα δέ ὑπάρχει ὁ Θεός, εἶθ᾿ ἡμεῖς ἀντεπεφέρωμεν ὅτι Θεός μέν Πνεῦμα καί Θεοῦ Πνεῦμα λέγεται, Θεός δέ ἐκ Πνεύματος οὐ λέγεται, ἆρα ἄν εἶχε λέγειν, ὡς πρός τό  πρῶτον αἴτιον οὐ λέγεται; Οὔμενοῦν. </w:t>
      </w:r>
    </w:p>
    <w:p>
      <w:pPr>
        <w:pStyle w:val="Normal"/>
        <w:rPr/>
      </w:pPr>
      <w:r>
        <w:rPr/>
        <w:t xml:space="preserve">Τολμήσαντος δέ τινος μή δημιουργόν εἶναι φάναι τόν Υἱόν, ἆρ᾿ ἄν ἡμεῖς ἐδικαιώσαμεν αὐτόν εἰπόντες, ὡς πρός τόν πρῶτον αἴτιον οὐκ εἶναι φάσκει τόν Υἱόν δημιουργόν; Ἄπαγε. Ἡμῶν δ᾿ αὖ λεγόντων εὐσεβῶς, ‘ὡς οὐκ ἦν ὅτε οὐκ ἦν ὁ Υἱός’, εἴ τις προσδιορίζων ἔλεγε μή αἰωνίως ἀλλά χρονικῶς, ὡς τόν χρόνον μόνον, ἀλλ᾿ οὐχί καί τόν αἰῶνα συμπεριβαλλούσης τῆς φωνῆς, οὐκ εὐθύς ἄν παρ᾿ ἡμῶν ἀκούσειεν ὡς τοῦθ᾿ ὅ λέγεις, ἄνθρωπε, σαφής ἀθέτησίς ἐστι τῶν ὁμολογουμένων καί διαστροφή τῶν εὐσεβῶς κειμένων; Οὕτω πάσης δυσσεβείας ἐστίν ἀφορμή καί ἀρχή καί ρίζα καί πηγή τό προσδιορίζειν τά τεθεολογημένα τοῖς θεοφόροις ἡμῶν πατράσιν ἀπροσδιορίστως˙ καί σχεδόν τοῦτο μόνον τῶν ἁπάντων μιγνύει τά ἄμικτα καί συγκλώθει, τό τοῦ λόγου, τά ἀσύγκλωστα καί τά πολεμιώτατα πρός ἄλληλα, εὐσέβειάν τε καί ἀσέβειαν, καί τούς ἀντεχομένους ἑκατέρας ὠς μηδέν ἀντικειμένους πρός ἀπάτην δείκνυσι. Τοσούτῳ δέ οἱ Λατῖνοι τούτῳ καταχρῶνται, ὡς καί τῶν ἁγίων ἀκούοντες θεολογούντων ἀπροσδιορίστως ὅτι (σελ. 248) μόνος ὁ Πατήρ ἀρχή καί ρίζα καί πηγή θεότητος, αὐτοί πάντα ταῦτα προσδιορίζουσι (μᾶλλον δέ διά τοῦ προσδιορισμοῦ δολίως τούτοις ἀντιδογματίζουσι) καίτοι πάσαις ἐχρῆν αὐτούς ὁμοῦ στοιχεῖν ταῖς τῶν θεοσόφων θεολόγων φωναῖς, καί ποῦ  μέν λεγούσαις ἐκ μόνου τοῦ Πατρός τό Πνεῦμα, διό καί μόνον αἴτιον τόν Πατέρα καί πηγήν θεότητος, ποῦ δ᾿ αὖ, ὡς ἐκ τοῦ Υἱοῦ τό Πνεῦμα συνάγειν εἰς ἕν καί φρονεῖν εὖ ἐκ μόνου τοῦ Πατρός, ἀλλ᾿ οὐχί καί ἐκ τοῦ Υἱοῦ τό Πνεῦμα τό ἅγιον. </w:t>
      </w:r>
    </w:p>
    <w:p>
      <w:pPr>
        <w:pStyle w:val="Normal"/>
        <w:rPr/>
      </w:pPr>
      <w:r>
        <w:rPr/>
        <w:t xml:space="preserve">Οἱ δέ συνείροντες ἤ προφασιζόμενοι τό πρῶτον ἀνασκευάζουσιν ἑκάτερον, φάσκοντες, ὅτι καθάπερ μόνος Θεός ἀληθινός ὁ Πατήρ ἔστιν ὅτε λέγεται, καί τοῦ Υἱοῦ ὄντος ἀληθινοῦ Θεοῦ καί ἀγαθοῦ, οὕτω καί μόνος ὁ Πατήρ πηγή καί αἴτιος θεότητος ὡς  πρῶτος˙ καί οὐδέν ἐμπόδιον εἶναι καί τόν Υἱόν αἴτιον θεότητος. Οὐ συνορῶσι γάρ, ὡς ἐντεῦθεν καί τόν Υἱόν, μάλιστα δέ τό Πνεῦμα τό ἅγιον εἰς κτίσμα κατασπῶσιν. Ὅταν γάρ λέγωμεν ὅτι μόνος ὁ Πατήρ Θεός ἐστιν ἀληθινός, οὐ τῶν ἀκτίστων πρός ἄλληλα τήν ἀντιδιαστολήν  ποιοῦμεν, οὐδ᾿ ἁπλῶς τότε τόν Πατέρα, ἀλλά τήν μόνην ἐν τρισίν ὑποστάσεσι θεωρουμένην φύσιν τῶν κτισμάτων ἀποδιαστέλλομεν. Εἰ τοίνυν οὕτω λέγομεν καί μόνος αἴτιος θεότητος ὁ Πατήρ, ὡς ἐπ᾿ αὐτοῦ λέγομεν ὅτι μόνος ἀγαθός, τό Πνεῦμα τό ἅγιον καί κατ᾿ αὐτούς οὐκ ὄν αἴτιον θεότητος ἐναρίθμιον ἔσται τοῖς κτιστοῖς. </w:t>
      </w:r>
    </w:p>
    <w:p>
      <w:pPr>
        <w:pStyle w:val="Normal"/>
        <w:rPr/>
      </w:pPr>
      <w:r>
        <w:rPr/>
        <w:t xml:space="preserve">Καί μήν ἐφ᾿ ὧν ὡς πρῶτος καί ὡς προκαταρκτικόν αἴτιον ἔσθ᾿ ὅτε λέγεται μόνος ὁ Πατήρ, ὡς καί τοῦ Υἱοῦ ὄντος συναιτίου καί κοινωνοῦντος κατ᾿ ἐκεῖνα τῷ Πατρί οὐ μόνον ὁ Πατήρ ἔσθ᾿ ὅτε μόνος λέγεται Θεός ἀληθινός καί μόνος δημιουργός καί μόνος ἀγαθός καί τά τοιαῦτα, ἀλλ᾿ ἔσθ᾿ ὅτε καί ὁ Υἱός μόνος ἄν ρηθείη˙ καί οὐχ ὁ Υἱός μόνος, ἀλλά καί τό Πνεῦμα. Ἐπεί γάρ τό “μόνος” τοῦτο τήν ἄκτιστον φύσιν ἀντιδιαστέλλει τῶν κτιστῶν, ἡ δ᾿ ἄκτιστος φύσις τρισυπόστατός ἐστι καί ἀμερῶς ἐφ᾿ ἑκάστης τῶν (σελ. 250) ὑποστάσεων ὅλη θεωρεῖται, ἀφ᾿ ἧς ἄν αὐτήν τῶν τριῶν ἐμφύτων ὑποστάσεων καλέσῃς, ὅλην λέγεις τήν τρισυπόστατον φύσιν. </w:t>
      </w:r>
    </w:p>
    <w:p>
      <w:pPr>
        <w:pStyle w:val="Normal"/>
        <w:rPr/>
      </w:pPr>
      <w:r>
        <w:rPr/>
        <w:t xml:space="preserve">Ἆρ᾿ οὖν, ὥσπερ λέγομεν εὐσεβῶς ὅτι μόνος ἐστί Χριστός ὁ ἐπί πάντων Θεός, ἔχοι τις ἄν εἰπεῖν, μᾶλλον δέ ἤκουσταί ποτέ τις καί τοῦτο εἰρηκώς, ὡς μόνος ὁ Υἱός αἴτιός τε καί πηγή τῆς θεότητος τοῦ Πνεύματος; Ἤ καί αὐτό τό Πνεῦμα μόνον αἴτιόν τε καί πηγή θεότητος, ὅ καί κατά Λατίνους οὐδαμῶς αἴτιόν ἐστι θεότητος; Καίτοι καί τοῦτο τῶν εἰκότων ἦν, εἶπερ οὕτως ὁ Πατήρ αἴτιος μόνος  θεότητος ἐλέγετο, ὡς καί τοῦ Υἱοῦ ὄντος συναιτίου. </w:t>
      </w:r>
    </w:p>
    <w:p>
      <w:pPr>
        <w:pStyle w:val="Normal"/>
        <w:rPr/>
      </w:pPr>
      <w:r>
        <w:rPr/>
        <w:t xml:space="preserve">Δῆλον τοίνυν, μᾶλλον δέ κατάδηλον, ὅτι τό «μόνος» ἐπί τῶν ὑποστατικῶν λεγόμενον οὐ τά κτιστά τῶν ἀκτίστων, ἀλλά μίαν τινά τῶν ἀκτίστων ὑποστάσεων πρός τάς ἄλλας διαστέλλει. Τίς δ᾿ οὐκ οἶδεν, ὡς ὑποστατικόν ἐπί τῆς θεότητος τό αἴτιόν ἐστιν; Οὐκοῦν, εἰ μόνος ὁ Πατήρ αἴτιος καί μόνος ἀρχή καί πηγή θεότητος, οὐδεμία ἄρα τῶν θείων ὑποστάσεων ἑτέρα αἰτία κάι ἀρχή καί πηγή θεότητός ἐστιν. Οὐ μήν ἀλλ᾿ εἰ τοῦ αἰτίου ἐν δυσί προσώποις ἐπί τῆς θεότητος θεωρουμένου κατά τούς Λατίνους, οὐδέν κωλύει λέγειν μόνον τόν Πατέρα αἴτιον θεότητος˙ καί τοῦ αἰτιατοῦ θεωρουμένου ἐν δυσί προσώποις, οὐδέν κωλύσει λέγειν μόνον τό Πνεῦμα τό ἅγιον αἰτιατόν ὑπάρχειν ἤ μόνον τόν Υἱόν, ὅ μηδείς ποτε οὐδέν τῶν αἱρετικῶν ἐτόλμησεν εἰπεῖν. </w:t>
      </w:r>
    </w:p>
    <w:p>
      <w:pPr>
        <w:pStyle w:val="Normal"/>
        <w:rPr/>
      </w:pPr>
      <w:r>
        <w:rPr/>
        <w:t xml:space="preserve">Καίτοι, εἰ προσδιορίζειν δοίημεν τά τεθεολογημένα τοῖς ἁγίοις ἀπροσδιορίστως, καί τοῦτ᾿ ἄν εὐχερῶς κατασκευασθείη παντί τῷ βουλομένῳ˙ ἀλλ᾿ εὐθύς οὗτος, εἰ μή μεταμεληθείη, καθυποβληθήσεται τῷ άναθέματι˙ «εἰ γάρ τις», φησίν, «εὐαγγελίζεται παρ᾿ ὅ εὐηγγελισάμεθα, ἀνάθεμα ἔστω». Τί δέ οὐ φῄς ὁ καί ἐκ τοῦ Υἱοῦ τό Πνεῦμα λέγων καί διά τοῦτο (σελ. 252) προσδιορίζων τά ἀπροσδιορίστως τεθεολογημένα τοῖς ἁγίοις καί τῷ θεολογοῦντι μή καί ἐκ τοῦ Υἱοῦ τό Πνεῦμα λέγεσθαι τῷ προσδιορισμῷ δολίως ἀντιλέγων; Ἆρ᾿ ἔχεις δεῖξαι, ὡς οὐ σχεδόν πάνθ᾿ ὅμοιος τυγχάνεις ὤν τῷ ὑπευθύνῳ τούτῳ; «Ἔχω σοι», φησί, «δεῖξαι πολλούς τῶν θεολόγων ἐναντιουμένους τῇ τοῦ Δαμασκηνοῦ θεολογίᾳ ταύτῃ καί τό ἐκπορεύειν νοεῖν διδόντας εἶναι τοῦ Υἱοῦ». </w:t>
      </w:r>
    </w:p>
    <w:p>
      <w:pPr>
        <w:pStyle w:val="Normal"/>
        <w:rPr/>
      </w:pPr>
      <w:r>
        <w:rPr/>
        <w:t xml:space="preserve">Βαβαί˙ καί ὅλως, ἔστιν ἐν τοῖς θεολόγοις, καί ταῦτ᾿ ἐπί τῶν ἀναγκαιοτάτων καί ὧν ἡ πίστις ἡμῶν ἅπασα ἐξήρτηται, ἐναντιότης; Ἔστι δ᾿ ὅλως καί θεολογίας εἶναι τάς ἐναντιουμένας ἤ τούς κατ᾿ αὐτάς θεολόγους ἀμφοτέρους; Ἥκιστα. Οὐκοῦν τοῦτον ἤ ἐκείνους διαγράψομεν τοῦ χοροῦ τῶν ὀρθοδόξων κατά σέ. Τί δέ, τῶν εὐαγγελικῶν καί ἀποστολικῶν ρημάτων οὕτως ἐχόντων καί οὕτω διευκρινούντων τά τοῦ Πνεύματος, καθά προαπεδείξαμεν, οὐ τῇ δι᾿ αὐτῶν πεφανερωμένῃ τῆς εὐσεβείας ἐννοίᾳ παντί τρόπῳ συμβιβάσομεν τό δοκοῦν διαφωνεῖν;  Ἄν δέ τι καί μή δυνηθῶμεν τῶν πατερικῶν ρημάτων πρός ἐκείνην ἀποκαταστῆσαι τήν διάνοιαν, οὐκ αὐτό μέν ἀφῶμεν, ὡς μή συνεῖναι δυνηθέντες, τῆς δέ ἀνωμολογημένης εὐσεβείας οὐδέν ἧττον ἀντεχόμενοι διατελέσωμεν; Παντί που δῆλον, ὡς πᾶσι τρόποις ταῖς ἀνακεκηρυγμέναις ὑπό τῶν εὐαγγελικῶν καί ἀποστολικῶν ρημάτων τῆς εὐσεβείας προσέξομεν ἐννοίαις. </w:t>
      </w:r>
    </w:p>
    <w:p>
      <w:pPr>
        <w:pStyle w:val="Normal"/>
        <w:rPr/>
      </w:pPr>
      <w:r>
        <w:rPr/>
        <w:t>Φέρε δ᾿ ὅμως ὀρθοδόξους ἀναδεῖξαι πρός αὐτάς ἐπιχειρήσωμεν τάς ὑπό Λατίνων ὑπέρ τῶν δοκούντων σφίσι προτεινομένας πατερικάς φωνάς. Κἄν μέν διαρκῶς διαλῦσαι σχῶμεν τήν πρός τό φαινόμενον ἀντίθεσιν, τῷ Θεῷ χάρις τῷ καί τοῖς ἐν ἐσχατιαῖς ἡμῖν κειμένοις τῆς ἀγνοίας καί τῆς ἀπαθοῦς ζωῆς ἀπῳκισμένοις γνῶσιν συνήγορον τῆς ἐν (σελ. 254) τῷ ἀληθείας παρασχόντι. Εἰ δ᾿ ἄρα μή τοιοῦτον ἀποδοῦναι κατά πάντα σχοίημεν τόν λόγον, εἴ τις ἐν Χριστῷ τέλειος καί σοφός τά  θεῖα καί πνευματικά, τῆς προαιρέσεως ἡμᾶς ἀποδεξάμενος, αὐτός παρ᾿ ἑαυτοῦ τόν κρείττω λόγον διδασκέτω, ποθοῦντας καί μαθητιῶντας ὅτι μάλιστα καί τό  ἐνδέον ἡμῶν ἀναπληρῶν ἐντρεπέτω λεγεώτερον τούς τἀναντία τῇ εὐσεβείᾳ συνάγειν ἐκ τούτων πειρωμένους.</w:t>
      </w:r>
    </w:p>
    <w:p>
      <w:pPr>
        <w:pStyle w:val="Normal"/>
        <w:rPr/>
      </w:pPr>
      <w:r>
        <w:rPr/>
        <w:t xml:space="preserve">Εἰπέ δη, τίνες καί τί τά παρ᾿ ἐκείνων εἰρημένα˙ τῶν γάρ ἀδυνάτων ἐστί μή ὁμολογεῖν ἀλλήλοις ἅπαντας τούς θεοφόρους καί Χριστῷ τῷ Θεῷ τῶν θεοφόρων, μιᾶς αὐτοῖς ἐκ τοῦ ἑνός Πνεύματος τοῦ Χριστοῦ τῆς ἐπιπνοίας οὔσης˙ πρός δέ τούτῳ καί  μετ᾿ ἐκείνους σχεδόν ἅπαντας οὗτος ὁ Δαμασκηνός ἐστι καί ὑπ᾿ ἐκείνων ἁπάντων ἐδιδάχθη καί αὐτός ἑαυτῷ μαρτυρεῖ τήν πρός ἐκείνους συμφωνίαν, οὐ “λέγω” λέγων, ἀλλά “λέγομεν”, καί δι᾿ ἑαυτοῦ κἀκείνους παρίστησιν ἡμῖν οὐδαμοῦ ἐκ τοῦ Υἱοῦ τό Πνεῦμα λέγοντας καθ᾿ ὕπαρξιν. Ὑμεῖς δ᾿ ἐοίκατέ μοι τοῦ τῆς αὐτῶν μεγαλονοίας ὕφους μή ἐφικνούμενοι τοιαῦτ᾿ εἴεσθαι περί αὐτῶν. Καί γάρ καί  πρῶτον αἴτιον λέγεται παρά πάντων ὁ Πατήρ, ἀλλ᾿ ἤκουσας ὡς λέγεται˙ καί ὁ μέγας Ἀθανάσιος παρά τοῦ Λόγου τό Πνεῦμα τό ἅγιον ἐκλάμπειν εἶπεν, ἀλλ᾿ ἤκουσας ὡς εἶπε˙ καί εἰκόνα Πατρός μέν Υἱόν, Υἱοῦ δέ τό Πνεῦμα λέγομεν, ἀλλ᾿ ἤκουσας ὡς λέγομεν˙ καί πλεῖσθ᾿ ἕτερα, δοκοῦντα πρός ὑμῶν, ἡμῖν ἀλλ᾿ οὐχ ὑμῖν συμβαίνοντα καθαρῶς ἀναπεφήνασι. Δώσει δέ τό Πνεῦμα κἀν τοῖς ἑξῆς λόγον ἐν ἀνοίξει τοῦ στόματος ἡμῶν. </w:t>
      </w:r>
    </w:p>
    <w:p>
      <w:pPr>
        <w:pStyle w:val="Normal"/>
        <w:rPr/>
      </w:pPr>
      <w:r>
        <w:rPr/>
        <w:t xml:space="preserve">Ἀλλά τίς ὁ λέγων ὡς καί τοῦ Υἱοῦ τό ἐκπορεύειν ἔνι; Αὐτός, φασί, Γρηγόριος ὁ τό θεολογεῖν ἐπωνυμίαν ἔχων˙ «πάντα γάρ», φησίν, «ἔχει ὁ Υἱός τά τοῦ Πατρός, πλήν τῆς ἀγεννησίας». Ἐπεί τοίνυν χωρίς μόνης τῆς ἀγεννησίας ἔχει ἅπαντα τά τοῦ Πατρός, πῶς οὐκ ἄν ἔχοι καί τό ἐκπορεύειν; Ὄντως οὐκ εἰσι τοῦ Πνεύματος τοῦ ἐν αὐτῷ (σελ. 256) λαλοῦντος˙ εἰ γάρ ἦσαν, οὐκ ἄν τοῦ ἁγίου τοιαῦτα κατεψεύδοντο, ὅς «καί ὅσα περί τοῦ ἁγίου Πνεύματος», φησί, «ταπεινότερα παρά τοῦ Υἱοῦ λέγεται ἐπί τήν πρώτην αἰτίαν ἀνακτέον, ἵνα τό ἐξ οὗ δειχθῇ». Τίς οὖν ἡ πρώτη αἰτία; Οὐχί μόνος ὁ Πατήρ; «Ἀλλά καί πάντα ἔχειν τόν Υἱόν τά τοῦ Πατρός φησίν ἄνευ τῆς αἰτίας, τοῦ αἴτιον εἶναι δηλονότι καί αὐτόν θεότητος». Ἕν γάρ οὗτος αἴτιον ἐπί Θεοῦ καί μίαν ἀρχήν ἀεί κηρύττει, τόν ἀγέννητον Πατέρα, καί θεϊκόν οἶδε τόν μοναδικόν. Καί διά τοῦτό φησιν, «ἡμῖν εἷς Θεός, ὅτι πρός ἕν αἴτιον τά ἐξ αὐτοῦ τήν ἀναφοράν ἔχει», οὐ τό ἐξ αὐτῶν λέγων ἐκ Θεοῦ τόν Υἱόν, καί Θεόν ἐκ Θεοῦ τό Πνεῦμα τό ἅγιον. Διά μέσου δέ Θεοῦ ἐκ τοῦ Θεοῦ, οὐ Θεόν ὑφιστάμενον δοξάζει, ἄπαγε τῆς βλασφημίας, ἀλλά τά κτιστά˙ καθ᾿ ὅ καί πρῶτον αἴτιον τίθεται τόν Πατέρα λέγων ἐν τῷ δευτέρῳ τῶν Εἰρηνικῶν ὡς, «ὅσῳ τιμιώτερον Θεός κτισμάτων, τοσούτῳ μεγαλοπρεπέστερον τῇ πρώτῃ αἰτίᾳ θεότητος εἶναι ἀρχήν ἤ κτισμάτων καί διά θεότητος μέσης ἐλθεῖν ἐπί τά κτίσματα». </w:t>
      </w:r>
    </w:p>
    <w:p>
      <w:pPr>
        <w:pStyle w:val="Normal"/>
        <w:rPr/>
      </w:pPr>
      <w:r>
        <w:rPr/>
        <w:t xml:space="preserve">Σύ δέ, ὤ τῆς βλασφημίας, ὁ λατινικῶς φρονῶν διά μέσου τοῦ Υἱοῦ, ταὐτό δ᾿ εἰπεῖν διά μέσης τῆς τοῦ Υἱοῦ θεότητος, ἐλθεῖν φῄς τόν Πατέρα ἐπί τό προενεγκεῖν τό Πνεῦμα τό ἅγιον, καί οὐδέ μέχρι τούτου σοι τά τῆς καινοφωνίας ἵσταται, ἀλλά καί ἐκ τοῦ Υἱοῦ τό Πνεῦμα λέγεις κοινόν εἶναι Πατρός καί Υἱοῦ τό ἐκπορεύειν, διά τό τοῦ τουτονί τόν θεολόγον λέγειν πρός τούς ἀπ᾿ Αἰγύπτου καταπλεύσαντας ἔχειν τόν Υἱόν ἅπαντα τά τοῦ Πατρός ἄνευ τῆς ἀγεννησίας μόνης. Ἐνταῦτα γάρ δεκτέον σοι τό «μόνης», κἄν μή συνεκφωνῆται˙ καί διά τοῦτό σοι κἀγώ τοῦτο προγράφω φανερῶς. </w:t>
      </w:r>
    </w:p>
    <w:p>
      <w:pPr>
        <w:pStyle w:val="Normal"/>
        <w:rPr/>
      </w:pPr>
      <w:r>
        <w:rPr/>
        <w:t xml:space="preserve">Ἀλλ᾿ εἰπέ μοι, οὐκ αὐτός οὗτος ὁ θεολόγος προσεπάγει γράφων, «πάντα δέ ὅσα τοῦ Υἱοῦ, καί τοῦ Πνεύματος, πλήν τῆς υἱότητος»; Εἴπερ οὖν καί τοῦ Υἱοῦ τό ἐκπορεύειν, ἔσται (σελ. 258) τοῦτο καί τοῦ Πνεύματος˙ οὐ γάρ υἱότητος τό ἐκπορεύειν˙ ἦν γάρ ἄν Υἱός καί Πατήρ, ἐπεί καί τό ἐκπορεύειν ἔχει. Ὁ αὐτός δέ κἄν τῷ Περί τοῦ ἁγίου Πνεύματος οἰκείῳ λόγῳ καί περί τοῦ ἁγίου Πνεύματος αὐτοῦ φησι˙ «τί οὐ δύναται τῶν μεγάλων καί ὧν Θεός; Τί δέ οὐ προσηγόρευται ὧν Θεός, πλήν ἀγεννησίας καί γεννήσεως»; Οὐκοῦν καί προβολέα ὀνομάσομεν τό Πνεῦμα. Καί τό ἐκπορεύειν δέ κατά σέ ὁμοίως ἔχει τῷ Υἱῷ κἀντεῦθεν καί διπλασίως ἤ ἐκεῖνος˙ ἕξει γάρ οὐ τό τοῦ Πατρός μόνον, ἀλλά καί τό τοῦ Υἱοῦ κατά τήν περί τοῦ Υἱοῦ δόξαν. Ὁρᾷς ὅσοις ἀτόποις περιπίπτει ὁ πάντα ἔχειν τόν Υἱόν τά τοῦ Πατρός ἀκούων καί μή μόνα τά τῆς φύσεως νοῶν, ἀλλ᾿ ἔστιν ἅ καί τῶν ὑποστατικῶν τοῖς φυσικοῖς συνείρων; </w:t>
      </w:r>
    </w:p>
    <w:p>
      <w:pPr>
        <w:pStyle w:val="Normal"/>
        <w:rPr/>
      </w:pPr>
      <w:r>
        <w:rPr/>
        <w:t xml:space="preserve">Προάγειν μέν οὖν τόν περί τούτου λόγον περαιτέρω οὐκ ἐπάναγκες, σοῦ γε ἐξεληλεγμένου, ἀλλά τοῦ καλοῦ γε ἕνεκα καί ἵνα μή προστρίψαιτό τις μέμψιν τῷ ἀμωμήτῳ, δείξομεν ἑξῆς ὡς ἔχειν μέν καλῶς ἡ τοῦ ἁγίου ρῆσις, ἀγνοίᾳ δέ τῶν λατινικῶς φρονούντων ἐκλαμβάνεται κακῶς. Συντελέσει δ᾿ οἶμαι καί πρός αὐτό τό προκείμενον ὁ λόγος οὐκ ἐλάχιστα. Προσεκτέον δ᾿ ὅτι μάλιστα τόν νοῦν. </w:t>
      </w:r>
    </w:p>
    <w:p>
      <w:pPr>
        <w:pStyle w:val="Normal"/>
        <w:rPr/>
      </w:pPr>
      <w:r>
        <w:rPr/>
        <w:t xml:space="preserve">Ταὐτόν εἰπεῖν ἐπί Θεοῦ ἀγέννητον καί ἀναίτιον˙ διό κἄν πάσας ἐναλίξῃς τάς θεολογούσας βίβλους, οὐδαμοῦ τό Πνεῦμα τό ἅγιον ἀγέννητον εὑρήσεις εἰρημένον καί ταῦτ᾿ ὄν τοῦ γεννητόν. Δαμασκηνός δέ ὁ θεοφόρος εἰπών ἐν ὀγδόῳ τῶν Δογματικῶν ὅτι, «πάντα ὅσα ἔχει ὁ Πατήρ καί αὐτοῦ τοῦ Πνεύματος εἰσι, πλήν τῆς ἀγεννησίας», ἔδειξεν ὡς οὐ μόνον τό ἀγέννητον τῷ ἀναιτίῳ ταὐτόν, ἀλλά καί τό ἀναίτιον τῷ αἰτίῳ ταὐτόν ἐστιν ἐπί Θεοῦ˙ συντρέχει γάρ τῷ ἀναιτίῳ τό αἴτιον ἐπί Θεοῦ, αἴτιον δέ φημι θεότητος Υἱοῦ καί Πνεύματος. Θέλων οὖν εἰπεῖν ὅτι τό Πνεῦμα πάντα τά τοῦ Πατρός ἔχει πλήν τοῦ ἀναιτίου εἶναι καί τοῦ αἴτιον εἶναι, (σελ. 260) κατά τό γεννᾶν δηλαδή καί ἐκπορεύειν, χωρίς μόνης τῆς ἀγεννησίας εἶπεν, ὡς αὐτῆς πάντα συμπεριβαλλούσης, ὅσα τοῦ Πατρός ἐστιν ἴδια. </w:t>
      </w:r>
    </w:p>
    <w:p>
      <w:pPr>
        <w:pStyle w:val="Normal"/>
        <w:rPr/>
      </w:pPr>
      <w:r>
        <w:rPr/>
        <w:t xml:space="preserve">Θεός οὖν ἀγέννητος καί ἀναίτιος˙ Θεός δέ ἀναίτιος θεότητος αἴτιος. Οὕτω δέ ὤν αἴτιος ἐμφύτου πλούτου, ἑαυτοῦ κατά μηδέν ἀποδέοντος, αὐτεπίβουλος ἄν ἦν, ἑνός καί μόνου ὑπάρχων αἴτιος καί οὕτω πενίαν ἑαυτῷ τόν πλοῦτον ποιούμενος. Πρό δέ τούτῳ καί ἀτελές τό πάντῃ καί πάντως ἕν˙ διό καί χωρητόν τοῖς  πρός θεογνωσίαν ἀτελέσιν Ἰουδαίοις ἐγένετο. Ἀλλ᾿ οὐδέ ὁμοουσίου δυάδος ὑπάρχων αἴτιος καί τό μέν γεννῶν, τό δέ ἐκπορευτῶς προβαλλόμενος, ἀπειροκάλως, ἵν᾿ οὕτως εἴπω, ἐπί πλεῖον ἐξενεχθείη, καί ταῦτ᾿ ἐν ἑαυτῷ τε καί τοῖς ἐξ αὐτοῦ πᾶσαν ἀπειρίαν περιορίζων. Πρός δέ τούτοις οὐδέ τρόπος ἕτερος ἐμφύτου ὑπάρξεως˙ διό καί τό ὑπέρ ταῦτα οὐ θεότης, ἀλλά θεότητος ἔκπτωσις˙ ταῦτ᾿ ἄρα καί τῶν ἀθέων Ἑλλήνων ἡ πολυθεΐα ἐστίν. </w:t>
      </w:r>
    </w:p>
    <w:p>
      <w:pPr>
        <w:pStyle w:val="Normal"/>
        <w:rPr/>
      </w:pPr>
      <w:r>
        <w:rPr/>
        <w:t xml:space="preserve">Ἀλλά μήν μονάδος πρός δυάδα κεκινημένης καί περαιτέρω μή προηγμένης, δηλαδή παντουργοῦ Θεοῦ Πατρός πρός γέννησίν τε καί πρόοδον Υἱοῦ δημιουργοῦ τῶν πάντων καί τά πάντα τελεσιουργοῦντος, οὔθ᾿ ὁ Υἱός διά τοῦ Πνεύματος (ἀτελής γάρ ἦν ἐκ τοῦ Πατρός, εἰ διά τοῦ τελεσιουργοῦντος ἐγεννᾶτο Πνεύματος) οὔτε τό Πνεῦμα δι᾿ Υἱοῦ˙ πρός γάρ τῷ ἀτελές εἶναι ἐκ Πατρός, καί ταῦτα τό πάντα τελειοῦν, καί τῶν δεδημιουργημένων ἦν ἄν ἕν˙ τά γάρ δι᾿ ἐκείνου γέγονε, δι᾿ Υἱοῦ δέ τό Πνεῦμα ἔγνωσται. Καί ἐν φωτί τῷ Πνεύματι φῶς ὁρῶμεν τόν Υἱόν προφητικῶς ὁμοῦ καί πατρικῶς εἰπεῖν˙ ὡς ἄν εἰδῶμεν μή μόνον ἐκ μιᾶς ὑπάρχοντα ἀρχῆς, ἀλλά καί ἀδιαστάτως ἔχοντα πρός ἄλληλα καί ἐνυπάρχοντα ἀλλήλοις καί ἄλληλα (σελ. 262) δεικνύντα καί δι᾿ ἀλλήλων προφαινόμενα, ἀλλ᾿ οὐ δι᾿ ἀλλήλων ἤ καί ἐξ ἀλλήλων ἤ ἀλλήλων ὄντα˙ ἕν γτάρ τό ἐξ οὗ. </w:t>
      </w:r>
    </w:p>
    <w:p>
      <w:pPr>
        <w:pStyle w:val="Normal"/>
        <w:rPr/>
      </w:pPr>
      <w:r>
        <w:rPr/>
        <w:t>Καί τοίνυν ὁ θεολογῶν πάντα ἔχειν πλήν τόν Υἱόν τά τοῦ Πατρός πλήν ἀγεννησίας πάντα ἔχειν αἰτίας εἴρηκεν, ὡς καί ἀλλαχοῦ τῶν συγγραμμάτων σαφῶς οὕτω προσδιώρισεν. Εἰ δέ πάντα ἔχει ὁ Υἱός τά τοῦ Πατρός πλήν τοῦ εἶναι αἴτιος, δηλαδή θεότητος, αἴτιος δέ ὁ Πατήρ οὐ γεννῶν μόνον τόν Υἱόν, ἀλλά καί τό Πνεῦμα ἐκπορεύων, πάντα ἔχει ὁ Υἱός τά τοῦ Πατρός, πλήν τοῦ τόν Υἱόν γεννᾶν τε καί τό Πνεῦμα ἐκπορεύειν˙ ἅ μόνου τοῦ Πατρός ὄντα τό ἀγέννητον αὐτῷ προσμαρτυρεῖ. Διό καί ὁ Δαμασκηνός θεολόγος ἐν τῷ Περί τῆς ἁγίας Τριάδος, «διά τόν Πατέρα», φησί, «τουτέστι διά τό εἶναι τόν Πατέρα, ἔχει ὁ Υἱός καί τό Πνεῦμα πάντα ἅ ἔχει, τουτέστι διά τό τόν Πατέρα ἔχειν αὐτά, πλήν τῆς ἀγεννησίας καί τῆς γεννήσεως καί τῆς ἐκπρορεύσεως».</w:t>
      </w:r>
    </w:p>
    <w:p>
      <w:pPr>
        <w:pStyle w:val="Normal"/>
        <w:rPr/>
      </w:pPr>
      <w:r>
        <w:rPr/>
        <w:t xml:space="preserve">Εἰ δέ ἡ ἀγεννησία τό πάντῃ τε καί πάντως αἴτιον ἐπί Θεοῦ δηλοῖ, ἡ γέννησις τό μηδαμῇ μηδαμῶς αἴτιον θεότητος εἶναι τό γεννητόν ἀναγκαιότατα δηλώσει, καθάπερ καί ἡ ἐκπόρευσις τό ἐκπορευτῶς ἐκ τοῦ Πατρός ὑπάρχον. Εἰ δέ μή μηδαμῇ μηδαμῶς αἴτιος ὑπάρχει ὁ Υἱός θεότητος, πῶς ἄν εἴη ἐξ αὐτοῦ τό Πνεῦμα; Ἤ πῶς πρῶτον αἴτιον ὁ Πατήρ, εἶται ὁ Υἱός τούτῳ, ὡς καί ἐξ αὐτοῦ τοῦ ἁγίου ἐκπορευομένου Πνεύματος, καθώς φρονεῖν δεῖν οἴονται Λατῖνοι, παραφρονοῦντες, ὡς ἐγᾦμαι, καί τάς πατρικάς παρανοοῦντες ρήσεις; Οὐ γάρ ὁ φερωνύμως θεολόγος οὗτος οὕτως, «ἀλλά πάντα», φησίν, «ἔχει ὁ Υἱός τά τοῦ Πατρός πλήν ἀγεννησίας», ταὐτόν δ᾿ εἰπεῖν, ἄνευ τῆς αἰτίας, τούτῳ δέ ταὐτόν εἰπεῖν, ἄνευ τοῦ γεννᾶν καί ἐκπορεύειν; Κατά ταῦτα γάρ αἴτιον τό αἴτιον. </w:t>
      </w:r>
    </w:p>
    <w:p>
      <w:pPr>
        <w:pStyle w:val="Normal"/>
        <w:rPr/>
      </w:pPr>
      <w:r>
        <w:rPr/>
        <w:t xml:space="preserve">Καί πάντα, ὅσα ἔχει ὁ Υἱός, τοῦ Πνεύματος, πλήν τῆς υἱότητος, εἰ δέ βούλει τῆς γεννήσεως˙ οὐ γάρ φοβησόμεθα μή ἀναίτιον, εἰ καί αὐτό αἴτιον εἶναι φωραθείη, γέννησιν μή ἔχον˙ οὐδέ γάρ ἀναίτιον, εἰ καί μή γεννητόν˙ τό γάρ ὡς (σελ. 264) ἀναίτιον γέννησιν μή ἔχον, αὐτό τε καθ᾿  ἑαυτό παντάπασιν ἀναίτιον, καί  παντί τρόπῳ θεότητος αἴτιον. Οὕτως ἡμεῖς τοῖς ἐν Πνεύματι θεολογοῦσι, συνῳδά φθεγγόμεθα˙ καί οὕτω τούς ἀπᾴδοντα φθεγγομένους ἀπελέγχομεν, καθ᾿ ἑαυτῶν δεικνύντες τάς γραφικάς μαρτυρίας προτιθέντας. </w:t>
      </w:r>
    </w:p>
    <w:p>
      <w:pPr>
        <w:pStyle w:val="Normal"/>
        <w:rPr/>
      </w:pPr>
      <w:r>
        <w:rPr/>
        <w:t xml:space="preserve">Κἀκεῖνο γάρ, ὅπαρά τοῦ αὐτοῦ θεολόγου προάγειν ὑπέρ τῆς σφῶν αὐτῶν δόξης τῶν Λατίνων οἴονται φῦλον, ὅτι τό οἰκεῖον ἀξίωμα ὁ Κύριος ἔδειξε πρός τούς μύστας εἰπών, «αὐτός ὑμῖν ἐγώ πέμψω τό Πνεῦμα» τό ἅγιον, καθ᾿ ἑαυτῶν ὡς οὐκ ἴσασι προάγουσιν. Ἐπεί γάρ ὡς ἀληθῶς τό πέμπειν τό Πνεῦμα μέγα καί ὑπέρ τό μέγα καί Θεοῦ μόνου (ὁ Πατήρ γάρ εἰπών πρότερον πέμψειν τόν παράκλητον, εἴτ᾿ αὐτό “ἐγώ”, φησί, “πέμψω”, τό οἰκεῖον ἀξίωμα δεικνύς, ὡς ἀν αὐτό τε τό πρᾶγμα φωνήν ὥσπερ ἀφιέν κηρύττοι καί ὁ τῆς θεολογίας ἐπώνυμος ἐξηγήσαιτο). Εἰ μή παρά τοῦ Πατρός ὁ Κύριος μόνου, ἀλλά καί παρ᾿ ἑαυτοῦ ᾔδει ἐκπορευόμενον καί τήν ὕπαρξιν ἔχον, πῶς οὐ προσθείς εἶπεν, «ὅ παρά τοῦ Πατρός καί παρ᾿ ἐμοῦ ἐκπορεύεται»; Οὐ γάρ ἦν ταπεινότερον τηνικαῦτα περί ἑαυτοῦ φθεγγόμενος, δι᾿ ὅπερ ἄν τοῦτο μόνον καί παρῆκεν ἐπικρυψάμενος. Δῆλον οὖν καί τυφλῷ, φασίν, ὡς οὐχί καί ἐκ τοῦ Υἱοῦ ἐκπορεύεται τό Πνεῦμα τό ἅγιον. </w:t>
      </w:r>
    </w:p>
    <w:p>
      <w:pPr>
        <w:pStyle w:val="Normal"/>
        <w:rPr/>
      </w:pPr>
      <w:r>
        <w:rPr/>
        <w:t xml:space="preserve">Μέγα μέν οὖν ἀξίωμα τό πέμπειν ἔχειν τό θεῖον Πνεῦμα, καί τοσοῦτο μέγα, ὡς ὁμοφυᾶ καί ἴσον καί ὁμότιμον δεικνύναι τῷ Πατρί τόν Υἱόν, καθάπερ καί τό Πνεῦμα ὁμοούσιόν τε καί ὁμότιμον τῷ Πατρί συνίστησι τό μή παρά τοῦ Πατρός μόνου, ἀλλά καί παρ᾿ αὐτοῦ τοῦ Πνεύματος τόν Υἱόν ἀποστέλλεσθαι. Θεϊκόν γε μήν καί φυσικόν ἐστι τουτί τό ἀξίωμα, ἀλλ᾿ οὐχ ὑποστατικόν˙ εἰ γάρ ὑποστατικόν ἦν τό ἀποστέλλειν, οὐκ ἄν ἦν κοινόν Πατρός, Υἱοῦ καί Πνεύματος. Θεός οὖν ἀληθινός ὁ ἄλλος παράκλητος˙ ὁ δή (σελ. 266) τοῦτον ἀποστέλλων πῶς οὐχί Θεός ἀληθινός; Εἰ δέ καί παρ᾿ ἑαυτοῦ ἐρχόμενον ὡς αὐτοκέλευστον ἀποστέλλει τόν παράκλητον ὁ Υἱός, πῶς οὐ μιᾶς ἐστιν ἐξουσίας καί θελήσεως, πῶς οὐχί καί μιᾶς ἄν εἶεν φύσεως; </w:t>
      </w:r>
    </w:p>
    <w:p>
      <w:pPr>
        <w:pStyle w:val="Normal"/>
        <w:rPr/>
      </w:pPr>
      <w:r>
        <w:rPr/>
        <w:t xml:space="preserve">Ὁρᾷς ὡς ἡ ἀποστολή τοῦ θείου Πνεύματος τήν τοῦ ἀποστέλλοντος πρός τόν ἀποστελλόμενον ὁμοβουλίαν καί ὁμουσιότητα παρίστησιν, ὅ μέγιστόν ἐστιν ἀξίωμα, προσόν μέντοι τοῖς τρισί καλῶς τε καί θεοπρεπῶς, ὡς καί τήν αὐτεξουσιότητα δεικνῦον τῶν ἀποστελλομένων οὕτως; Ὁ δέ λέγων μή θεϊκόν εἶναι τό ἀξίωμα τοῦτο, ἀλλά προβλητικόν, πρῶτον μέν οὐ τόν Υἱόν μόνον αἴτιον δείκνυσι τοῦ θείου Πνεύματος, ἀλλά καί τοῦ Υἱοῦ τό Πνεῦμα. Πρός δέ τούτῳ καί τῆς πρός ἡμᾶς ἐλεύθερως τήν ἑκατέρου τούτων αὐτοβουλίαν ἄλλοτε ἄλλην ἀθετεῖ κακῶς, μή θελήσεως ἀλλά φύσεως δογματίζων εἶναι τήν πρός ἡμᾶς ἀποστολήν, τοιγαροῦν καί ἄναρχον. Ἅ γάρ μή τῷ θέλειν ἀλλά τῷ πεφυκέναι ἐκ Θεοῦ, προάναρχά ἐστιν, ἀλλ᾿ οὐκ ἀρκτά. </w:t>
      </w:r>
    </w:p>
    <w:p>
      <w:pPr>
        <w:pStyle w:val="Normal"/>
        <w:rPr/>
      </w:pPr>
      <w:r>
        <w:rPr/>
        <w:t xml:space="preserve">Καί μήν ὁ τῆς θεολογίας ἐπώνυμος πρός τούς ἐλάττω νομίσαντας τόν Υἱόν, ὅτι ἀπεστάλη παρά τοῦ Πατρός, τεκμήριον εἶναί φησι τήν ἀποστολήν τῆς  πατρικῆς εὐδοκίας, ἀλλ᾿ οὐχί τῆς αὐτοῦ προαιωνίου ὑπάρξεως. Φρενοβλαβῶς οὐκοῦν οἱ Λατῖνοι τεκμήριον ἡγοῦνται τήν ἐκ τοῦ Υἱοῦ τοῦ Πνεύματος ἀποστολήν τῆς παρ᾿ αὐτοῦ προαιωνίου ὑπάρξεως. Ἀλλά καί ἐγήγερθαι γέγραπται, φησί, καί ἀνειλῆφθαι παρά τοῦ Πατρός, ἀλλά καί ἑαυτόν ἀνεστακέναι καί ἀνεληλυθέναι πάλιν˙ ἐκεῖνα τῆς εὐδοκίας, ταῦτα τῆς ἐξουσίας. Ἐπεί γοῦν καί τό Πνεῦμα τό ἅγιον εἰ καί παρά τοῦ Υἱοῦ ἀπεστάλη, ἀλλά καί παρ᾿ ἑαυτοῦ πρός ἡμᾶς ἀφίκετο, ἐκεῖνο τῆς εὐδοκίας χρή λέγειν, τοῦτο τῆς ἐξουσίας˙ ἀλλά μή καινοτομεῖν ἐντεῦθεν ἀλόγως τόν τῆς ὑπάρξεως τρόπον τοῦ θείου Πνεύματος. </w:t>
      </w:r>
    </w:p>
    <w:p>
      <w:pPr>
        <w:pStyle w:val="Normal"/>
        <w:rPr/>
      </w:pPr>
      <w:r>
        <w:rPr/>
        <w:t xml:space="preserve">Πρός μέν δή τῷ τῆς θεολογίας ἐπωνύμῳ τούτῳ (σελ. 268) οὐδ᾿ ὁ μέγας Βασίλειος εὕρηταί που λέγων καί ἐκ τοῦ Υἱοῦ τό Πνεῦμα˙ εἰ δ᾿ ἐκ τοῦ Πατρός τοῦτο διά τοῦ Υἱοῦ ἐν τοῖς Πρός Εὐνομιανούς περί τοῦ θείου Πνεύματος εἰρήκει κεφαλαίοις, ἀλλ᾿ αὐτός ἑαυτοῦ ἐν τοῖς αὐτοῖς κεφαλαίοις ἑρμηνεύς γενόμενος, ἐπί τῆς μεταδόσεως τοῦτο φάναι διεσάφησε γράφων˙ «τό μέν ἐκ Θεοῦ τό Πνεῦμα εἶναι τρανῶς ἀνεκήρυξεν ὁ ἀπόστολος, λέγων ὅτι τό Πνεῦμα τό ἐκ τοῦ Θεοῦ ἐλάβομεν, καί τό διά τοῦ Υἱοῦ πεφηνέναι σαφές πεποίηκεν, Υἱοῦ Πνεῦμα ὀνομάσας αὐτό, καθάπερ Θεοῦ, καί νοῦν Χριστοῦ προειπών, καθάπερ καί Θεοῦ Πνεῦμα ὡς τοῦ ἀνθρώπου. </w:t>
      </w:r>
    </w:p>
    <w:p>
      <w:pPr>
        <w:pStyle w:val="Normal"/>
        <w:rPr/>
      </w:pPr>
      <w:r>
        <w:rPr/>
        <w:t xml:space="preserve">Ὁρᾷς ὅτι ἐκ Θεοῦ μέν, δηλονότι τοῦ Πατρός, ἔχει τό εἶναι, διά δέ τοῦ Υἱοῦ τό μεταδιδόσθαι καί φανεροῦσθαι; Καί ὡς Υἱοῦ Πνεῦμα ὀνομάζεται καί νοῦς, ἀλλ᾿ οὐκ ἐκ τοῦ Υἱοῦ, καθάπερ καί τοῦ ἀνθρώπου; Καί τούτου γάρ τό οἰκεῖον πνεῦμα καί ὁ νοῦς αὐτοῦ ἐστιν, ἀλλ᾿ οὐκ ἐξ αὐτοῦ, εἰ μή ἄρα κατ᾿ ἐνέργειαν. Τοῦτο δή καί ἀλλαχοῦ ποιῶν ἀριδηλότερον ὁ μέγας οὗτος, «τό Πνεῦμα», φησί, «τοῦ Υἱοῦ μέν ἤρτηται, ᾧ ἀδιαστάτως συγκαταλαμβάνεται, ἐκ δέ τῆς τοῦ Πατρός αἰτίας ἐξημμένον ἔχει τό εἶναι, ὅθεν καί ἐκπορεύεται, τοῦτο γνωριστικόν τῆς κατά τήν ὑπόσταστιν ὑπάρξεως σημεῖον ἔχον, τό μετά τόν Υἱόν καί σύν αὐτῷ γνωρίζεσθαι καί ἐκ τοῦ Πατρός ὑφεστάναι. Ὁ δέ Υἱός, τό ἐκ τοῦ Πατρός ἐκπορευόμενον Πνεῦμα δι᾿ ἑαυτοῦ καί μεθ᾿ ἑαυτοῦ γνωρίζων, μόνος μονογενῶς ἐκ τοῦ ἀγεννήτου φωτός ἐκλάμψας, οὐδεμίαν κατά τό ἰδιάζον τῶν γνωρισμάτων τήν κοινωνίαν ἔχει πρός τόν πατέρα ἤ τό Πνεῦμα τό ἅγιον». </w:t>
      </w:r>
    </w:p>
    <w:p>
      <w:pPr>
        <w:pStyle w:val="Normal"/>
        <w:rPr/>
      </w:pPr>
      <w:r>
        <w:rPr/>
        <w:t xml:space="preserve">Ἀκούεις τό γνωριστικόν σημεῖον τῆς τοῦ θείου Πνεύματος ὑποστάσεως, ὅτι τό γνωρίζεσθαι διά τοῦ Υἱοῦ ἐστιν, ἀλλ᾿ οὐχί τό τήν ὑπόστασιν ἔχειν ἐξ αὐτοῦ, ἀλλ᾿ ἐκ τοῦ Πατρός ὑφεστάναι; Λέγων δέ καί αὐτός ὁ Κύριος ἐν τοῖς εὐαγγελίοις, «ὅταν ἔλθῃ ὁ Παράκλητος ὅν ἐγώ πέμψω ὑμῖν παρά τοῦ πατρός, τό Πνεῦμα τῆς ἀληθείας, ὅ παρά τοῦ Πατρός (σελ. 270) ἐκπορεύεται», οὐχί τοῦ Πνεύματος μέν ἔδειξεν ἰδιάζον ὑπάρχον γνώρισμα τό ἐκπορεύεσθαι, τό δέ ἐκπορεύειν τοῦ Πατρός, ἐπεί καί ὑποστατικόν τούτων ἑκάτερόν ἐστιν, ἰδιάζοντα δέ ἐστι τά ὑποστατικά; Μηδεμίαν οὖν κατά τόν μέγαν Βασίλειον πρός τά ἰδιάζοντα τῶν γνωρισμάτων τοῦ Πατρός τήν κοινωνίαν ἔχων ὁ Υἱός, οὐδέ τό ἐκπορεύειν ἕξει. </w:t>
      </w:r>
    </w:p>
    <w:p>
      <w:pPr>
        <w:pStyle w:val="Normal"/>
        <w:rPr/>
      </w:pPr>
      <w:r>
        <w:rPr/>
        <w:t xml:space="preserve">Διά τοῦτο πάλιν ὁ αὐτός Πρός τούς Εὐνομιανούς περί τοῦ Πνεύματός φησιν˙ «Υἱός Θεοῦ, καρπός ἅγιος ἐξ ἁγίου, ἀΐδιος ἐξ ἀϊδίου, Πνεύματος ἁγίου χορηγός εἰς ὑπόστασιν καί μόρφωσιν κτίσεως». Ὁρᾷς ὅτι χορηγός τοῦ Πνεύματος, ἀλλ᾿ οὐχ ὑποστάτης ὁ Υἱός; Καί ὡς ἡ ἐκ τοῦ Υἱοῦ χορηγία δι᾿ αἰτίαν, ἵν᾿ ὑποστήσῃ καί μορφώσῃ τήν κτίσιν τῷ Πνεύματι; Πρόσεχε δή καί τοῖς ἑξῆς˙ «ὁ γάρ τόν Υἱόν», φησίν, «ἀναιρῶν, τήν ἀρχήν τῆς τῶν ὅλων δημιουργίας ἀνεῖλεν˙ ἄρχει γάρ τῆς ἁπάντων ὑποστάσεως ὁ τοῦ Θεοῦ Λόγος, δι᾿ οὗ τά πάντα γέγονεν». Ὁρᾷς; Τῆς ἁπάντων ὑποστάσεως ὁ τοῦ Θεοῦ Λόγος, ἀλλ᾿ οὐχί τῆς τοῦ θείου Πνεύματος ὑποστάσεως ἄρχει˙ καί ἀρχή ἐστι τῆς τῶν ὅλων δημιουργίας, ἀλλ᾿ οὐχί τῆς ὑπάρξεως τοῦ Πνεύματος. Πῶς δ᾿ ἄν ἐνταῦθα τόν Υἱόν ὑπερυψοῦν βουλόμενος ὁ μέγας Βασίλειος, εἴπερ εἶχε λέγειν ἀρχήν τοῦτον τοῦ θείου Πνεύματος, ὡς δι᾿ αὐτοῦ τό εἶναι σχόντος, οὐκ ἄν εἶπεν, ἀλλά χορηγόν μέν αὐτοῦ μόνον, ἀρχήν δέ μόνης τῆς δι᾿ αὐτοῦ τό εἶναι λαβούσης κτίσεως; </w:t>
      </w:r>
    </w:p>
    <w:p>
      <w:pPr>
        <w:pStyle w:val="Normal"/>
        <w:rPr/>
      </w:pPr>
      <w:r>
        <w:rPr/>
        <w:t xml:space="preserve">Ἀλλ᾿ ὁ Χρυσόστομος, φασί, θεολόγος, «ἦλθε» φησίν «ὁ Χριστός πρός ἡμᾶς, ἔδωκεν ἡμῖν τό ἐξ αὐτοῦ Πνεῦμα καί ἀνέλαβε τό ἡμέτερον σῶμα»˙ καί πάλιν, «διά τό γενέσθαι ναόν τῆς θείας δυνάμεως ἐπί γῆς τό σῶμα τοῦ Χριστοῦ, γίνῃ καί σύ ναός καθ᾿ ὁμοίωσιν αὐτοῦ˙ δέχῃ γάρ ἐκπεμπόμενον παρ᾿ αὐτοῦ τό Πνεῦμα˙ ὥσπερ οὖν Χριστόν ἐπιγνούς ἐπέγνως Θεόν οὕτω δή καί Πνεῦμα Χριστοῦ ἐδέξω Θεόν». </w:t>
      </w:r>
    </w:p>
    <w:p>
      <w:pPr>
        <w:pStyle w:val="Normal"/>
        <w:rPr/>
      </w:pPr>
      <w:r>
        <w:rPr/>
        <w:t xml:space="preserve">(σελ. 272) Περί μέν οὖν τῆς ἐπιγνώσεως αὐτόθεν δῆλον˙ περί δέ τῆς ἀποστολῆς καί τῆς δόσεως καί πρότερον εἰρήκαμεν. Δεῖ δ᾿ ὅμως κἀνταῦθα πρῶτον συνιδεῖν, τί ποτ᾿ ἄρα Πνεῦμά φησιν ὁ Χρυσόστομος Πατήρ λαμβανόμενόν τε καί διδασκόμενον, αὐτήν τήν οὐσίαν καί τήν ὑπόστασιν τοῦ Πνεύματος ἤ τήν χάριν καί τήν ἐνέργειαν; Ἀλλ᾿ ἵνα μή κάμνωμεν ἀνερευνῶντες, αὐτόν τοῦτον τόν χρυσοῦν θεολόγον ἑρμηνέα προβαλώμεθα καί τοῦ νῦν ζητουμένου παρ᾿ ἡμῶν˙ οὗτος γάρ ἐν μέν τῷ Περί τοῦ Πνεύματος λόγῳ, «ἡ δωρεά», φησί, «πέμπεται, τό Πνεῦμα οὐκ ἀποστέλλεται». Ἰωάννου δέ τοῦ προδρόμου καί βαπτιστοῦ λέγοντος ἀκηκοώς περί Χριστοῦ, ὡς οὐκ ἐκ τοῦ μέτρου παρά τοῦ Πατρός ἔλαβε τό Πνεῦμα, «οὐ γάρ ἐκ μέτρου», φησί, «δίδωσι τό Πνεῦμα ὁ Πατήρ», ἀλλά πάντα δέδωκεν ἐν τῇ χειρί αὐτοῦ», ἐξηγούμενος αὐτός φησι˙ «Πνεῦμα ἐνταῦθα τήν ἐνέργειαν λέγει˙ αὕτη γάρ ἐστιν ἡ μεριζομένη. Πάντες γάρ ἡμεῖς μέτρῳ τήν ἐνέργειαν τοῦ Πνεύματος ἐλάβομεν, ἐκεῖνος δέ ὁλόκληρον ἔλαβε πᾶσαν τήν ἐνέργειαν˙ εἰ δέ ἡ ἐνέργεια αὐτοῦ ἀμέτρητος, πολλῷ μᾶλλον ἡ οὐσία». Καί ἀλλαχοῦ πάλιν ἐκεῖνο τό ψαλμικόν εἰς ἐξήγησιν προθείς, «ἐξεχύθη χάρις ἐν χείλεσί σου», «ὁρᾷς», φησίν, «ὅτι περί τῆς οἰκονομίας ὁ λόγος»; Καί μετ᾿ ὀλίγα˙ τήν χάριν γάρ φησιν ἐνταῦθα τήν ἐλθοῦσαν ἐπί τήν σάρκα˙ πᾶσα γάρ ἡ χάρις ἐξεχύθη εἰς τόν ναόν ἐκεῖνον˙ “οὐ γάρ ἐκ μέτρου δίδωσιν ἐκείνῳ τό Πνεῦμα ὁ Πατήρ”. Ἡμεῖς δέ, μικρόν τι καί ρανίδα ἀπό τῆς χάριτος ἐκείνης ἔχομεν˙ “ἐκ τοῦ πληρώματος γάρ, φησίν”, “αὐτοῦ ἡμεῖς πάντες ἐλάβομεν”, ὡς ἄν εἴποι τις, ἐκ τοῦ ὑπερβλύζοντος, ἐκ τοῦ περιττεύοντος. Καί πάλιν, οὐκ εἶπε “δίδωμι τό Πνεῦμα”, ἀλλ᾿ ἐκχεῶ ἀπό τοῦ Πνεύματός μου ἐπί πᾶσαν σάρκα”. Καί ἡ ἐν τοσούτοις τοῦ κόσμου κλίμασι διδομένη χάρις μέρος τι τῆς δωρεᾶς ἐστι καί ἀρραβών˙ “δούς γάρ”, φησί, (σελ. 274) “τόν ἀρραβῶνα τοῦ Πνεύματος ἐν ταῖς καρδίαις ἡμῶν”. Τό μέρος λέγει τῆς ἐνεργείας, οὐ γάρ δή ὁ παράκλητος μερίζεται». </w:t>
      </w:r>
    </w:p>
    <w:p>
      <w:pPr>
        <w:pStyle w:val="Normal"/>
        <w:rPr/>
      </w:pPr>
      <w:r>
        <w:rPr/>
        <w:t xml:space="preserve">Τήν γοῦν ἐνέργειαν ταύτην καί ὁ ναός ἐκεῖνος  ἔλαβε καί τοῖς ἀξίοις παρ᾿ ἑαυτοῦ παρέχει ὁ Χριστός. Σύ δ᾿ ἐνταῦθα νῦν ἀκούων τοῦ χρυσορρήμονος λέγοντος, «ὁ Χριστός ἔδωκεν ἡμῖν», ἀναμνήσθητι καί τῶν λόγων ἐκείνων, οὕς φθάσαντες εἰρήκαμεν, ὅτι Θεός καί Θεοῦ ὕπαρξις πρός ἕτερον οὐκ ἔστιν, οὐδέ δόδοταί τινι˙ ἀλλά καί ἀναίτιός ἐστιν, αὐτόν αἰτίαν ἔχων τόν ἐξ οὗ ὑπάρχει ἀναιτίως, ἀλλ᾿ οὐκ ἐξ αὐτοῦ ὑπάρχων δι᾿ αἰτίαν. Ὥσπερ δέ Θεός καί Θεοῦ ὕπαρξις ἀναίτιος, οὕτω τό δι᾿ αἰτίαν γεγονός κοινόν αὐτῷ τε τῷ ἀναιτίῳ καί τοῖς ἀναιτίοις ἐξ αὐτοῦ ὑπάρχουσι. Διό πολλάκις εἰρημένον καί παρά τοῦ θεανθρώπου Λόγου καί καθεξῆς παρά τῶν θεοφόρων πέμπεσθαί τε καί δίδοσθαι παρά τοῦ Υἱοῦ τό Πνεῦμα, οὐδαμοῦ χωρίς αἰτίας εἴρηται, οὐδ᾿ ἄνευ προσώπου τοῦ λαμβάνοντος, δι᾿ ὅν καί πέμπεται˙ ἀλλ᾿ ἀεί συνεζευγμένον ταῖς αἰτίαις ἀποδέδωκε πρῶτον μέν ὁ μόνος καί Θεός καί θεολόγος, ὅς καί τό ἐκπορευόμενον ἀπολύτως ἔθηκε χωρίς ἡστινοσοῦν αἰτίας, ἔπειτα δέ καί οἱ δι᾿ αὐτοῦ λαλοῦντες ἅπαντες, παρ᾿ ὧν ἡμεῖς διδασκόμεθα μή τήν ὑπόστασιν τοῦ παναγίου Πνεύματος εἶναι καί ἐκ τοῦ Υἱοῦ, μηδέ δίδοσθαι ταύτην, μηδέ λαμβάνεσθαι παρ᾿ οὐδενός, ἀλλά τήν θείαν χάριν καί τήν ἐνέργειαν. Εἰ δ᾿ ἄρα καί μή πάντες, μηδ᾿ ἀεί μέμνηνται τῶν προσώπων ἤ τῶν αἰτιῶν, οὐχ ὡς μή οὕτω φρονοῦντες, ἀλλ᾿ ὡς πολλάκις εἰρημένων καί ὡς ἐντεῦθεν ὁμολογουμένων ὄντων. Καί τοῦτο μή προσχόντες μηδ᾿ ἐπιστήσαντες οἱ λατινικῶς φρονοῦντες, πολλά τῶν τοῦ μεγάλου Ἀθανασίου καί τῶν τοῦ  θείου Κυρίλλου παρενόησαν καί περιέτρεψαν κακῶς. </w:t>
      </w:r>
    </w:p>
    <w:p>
      <w:pPr>
        <w:pStyle w:val="Normal"/>
        <w:rPr/>
      </w:pPr>
      <w:r>
        <w:rPr/>
        <w:t xml:space="preserve">Ἀλλά τί ἄν τις  εἴπει, πάλιν οἱ τοιοῦτοι λέγουσιν, τοῦ Νύσσης θεηγόρου ἀκούων Γρηγορίου λέγοντος, «προθεωρεῖσθαι τόν Υἱόν κατά τόν τῆς αἰτίας λόγον τῆς τοῦ Πνεύματος ὑποστάσεως»; Τί δ᾿ ἄν τις φαίη, ἕτερον ἡμεῖς ἐροῦμεν (σελ. 276) ἀνθυπενεγκόντες ἤ τό ἀληθές καί τοῖς μικρόν ἐφιστᾶσι γνωριμώτατον, ὅτι προθεωρεῖται ἡ τοῦ Υἱοῦ ὑπόστασις ἐκ τοῦ Πατρός κατά τόν τῆς αἰτίας τοῦ Πνεύματος ὑποστάσεως, οὐ κατά τόν τῆς αἰτίας λόγον τῆς τοῦ Πνεύματος, ἀλλά κατά τόν λόγον τῆς ἑαυτοῦ ἐκ τοῦ Πατρός ὑποστάσεως, ὅς ἐστι τό γεννητῶς ὑπάρχειν ἐκ Πατρός; Πατέρα γάρ τις ἀκούων, γννήματος εὐθύς αὐτόν ἐννοεῖ Πατέρα˙ ἡνίκα δ᾿ ἄν ὄντα καί λόγον ἀκούσῃ τό γέννημα, τότε καί τοῦ θείου Πνεύματος εἰς ἔννοιαν ἔρχεται. Καί διά τοῦτο ὁ Υἱός πρό τοῦ Πνεύματός ἐστι καθ᾿ ὕπαρξιν οὐδαμῶς. Διό φησιν ὁ Νύσσης θεῖος οὗτος πρόεδρος ἐν τῷ πρώτῳ τῶν Πρός Εὐνόμιον ἀντιρρητικῶν˙ «ὡς συνάπτεται τῷ Πατρί ὁ Υἱός καί τό ἐξ αὐτοῦ εἶναι ἔχων οὐχ ὑστερίζει κατά τήν ὕπαρξιν, οὕτω πάλιν καί τοῦ μονογενοῦς ἔχεται τό Πνεῦμα τό ἅγιον, ἐπινοίᾳ μόνον κατά τόν τῆς αἰτίας λόγον προθεωρουμένου τῆς τοῦ Πνεύματος ὑποστάσεως». </w:t>
      </w:r>
    </w:p>
    <w:p>
      <w:pPr>
        <w:pStyle w:val="Normal"/>
        <w:rPr/>
      </w:pPr>
      <w:r>
        <w:rPr/>
        <w:t>Τί οὖν ἐστί τό ἐντεῦθεν τῷ ἁγίῳ δεικνύμνον; Οὐδέν ἄλλο πάντως ἤ ὅτι ἅμα ἐστίν ὁ Πατήρ καί ὁ Υἱός καί τό Πνεῦμα τό ἅγιον˙ καί οὔτε τό ἐκ τοῦ Πατρός εἶναι τόν Υἱόν προσίσταταί τι κωλῦον ἅμα τῷ Πατρί ἐξ ἀϊδίου εἶναι τόν Υἱόν, οὔτε τό ἐπινείᾳ μόνῃ κατά τόν τῆς οἰκείας αἰτίας λόγον, τουτέστιν ὡς Υἱόν προθεωρεῖσθαι ἀπό τοῦ Πατρός, προσίσταταί κωλῦον τοῦ Υἱοῦ ἔχεσθαι τό Πνεῦμα καί σύν αὐτῷ ἅμα εἶναι ἀπό τοῦ Πατρός. Σκεπτέον δέ καί τοῦτο φανερῶς προσκείμενον, ὡς οὐδ᾿ ἁπλῶς ἐπινοίᾳ, ἀλλ᾿ ἐπινοίᾳ μόνον ἔφη προθεωρεῖσθαι τόν Υἱόν τοῦ Πνεύματος˙ καί ὅτι τόν μέν Υἱόν εἶπεν ἐκ Πατρός, τό δέ Πνεῦμα τό ἅγιον ἔχεσθαί φησι τοῦ Υἱοῦ, τουτέστιν ἅμα σύν τῷ Υἱῷ ἐκ τοῦ Πατρός ὑπάρχειν, ἀλλ᾿ οὐκ ἐξ αὐτοῦ τό εἶναι ἔχειν. σ</w:t>
      </w:r>
    </w:p>
    <w:p>
      <w:pPr>
        <w:pStyle w:val="Normal"/>
        <w:rPr/>
      </w:pPr>
      <w:r>
        <w:rPr/>
        <w:t xml:space="preserve">Ἀλλ᾿ ὁ αὐτός, φασί, Νύσσης θεηγόρος, ἀλλαχοῦ σοφῶς  μέσον τίθησι τόν Υἱόν τοῦ Πατρός καί τοῦ Πνεύματος, καί δι᾿ αὐτοῦ προσεχῶς ὄντος τῷ Πατρί καί τό Πνεῦμα (σελ. 278) παραδίδωσιν˙ οὕτω γάρ, φησίν, ἔσται καί μονογενής. Τί γοῦν, ἄν ἡμεῖς δείξωμεν αὐτόν τήν ἐκπορευτικήν ἰδιότητα μόνῳ τῷ Πατρί προσμαρτυροῦντα καί μόνον αἴτιον Υἱοῦ καί Πνεύματος τόν Πατέρα λέγοντα καί ἐξ ἑνός καί τοῦ αὐτοῦ προσώπου τόν Υἱόν τε καί τό Πνεῦμα τό ἅγιον καί προσεχῶς ἄμφω ἐξ αὐτοῦ καί τόν μή οὕτω φρονοῦντα πολύθεον δεικνύντα; Διδάσκων γάρ, πῶς ἐν τρισί προσώποις εἷς ἐστι Θεός «τά τοῦ ἀνθρώπου», φησί, «πρόσωπα πάντα, οὐκ ἀπό τοῦ αὐτοῦ προσώπου κατά τό προσεχές ἔχει τό εἶναι, ὡς πολλά καί διάφορα εἶναι πρός τοῖς αἰτιατοῖς καί τά αἴτια. Ἐπί δέ τῆς ἁγίας Τριάδος οὐχ οὕτως˙ ἕν γάρ πρόσωπον καί τό αὐτό τοῦ Πατρός, ἐξ οὗπερ ὁ Υἱός γεννᾶται καί τό Πνεῦμα τό ἅγιον ἐκπορεύεται. Διό καί κυρίως τόν ἕνα αἴτιον μετά τῶν αὐτοῦ αἰτιατῶν ἕνα Θεόν φαμεν τεθαρρηκότως». Τήν δέ ἐκπορευτικήν ἰδιότητα μόνῳ προσεῖναι δεῖξαι τῷ Πατρί διά τοσαύτης ἐποιήσατο σπουδῆς, ὡς καί μάρτυρα παραγαγεῖν τόν ἐν βασιλεῦσι θεῖον ᾠδικόν Δαβίδ, οὐ μόνον ἐκ τοῦ Πατρός ἐκπορευόμενον λέγοντα τό Πνεῦμα τό ἅγιον, ἀλλ᾿ ἐξ αὐτῆς αὐτοῦ τῆς ὑποστάσεως. Φησί γάρ ἐν τῷ Περί θεογνωσίας λόγῳ προφιλοσοφήσας οὐκ ὀλίγα περί Πατρός καί Υἱοῦ, ὡς «Πνεῦμα δέ τό τῆς πατρικῆς ἐκπορευόμενον ὑποστάσεως˙ τούτου γάρ ἕνεκα καί πνεῦμα στόματος ὁ Δαβίδ εἴρηκεν, ἵνα τήν ἐκπορευτικήν ἰδιότητα τῷ Πατρί μόνῳ προσοῦσαν πιστώσηται». Τί τούτων τῶν ρημάτων σαφέστερον ἤ βεβαιότερον ἤ ἀλειπτότερον ἤ δεικτικώτερον, ὡς οὐχί καί ἐκ τοῦ Υἱοῦ ἐκπορεύεται τό Πνεῦμα; </w:t>
      </w:r>
    </w:p>
    <w:p>
      <w:pPr>
        <w:pStyle w:val="Normal"/>
        <w:rPr/>
      </w:pPr>
      <w:r>
        <w:rPr/>
        <w:t xml:space="preserve">Εἰ γάρ καί ἐξ αὐτοῦ, οὐκ ἄν ἦν ἐξ ἑνός προσώπου κατά τό προσεχές ἑκάτερον, οὐδ᾿ ἄν εἴχομεν θαρρεῖν μίαν λέγειν σέβειν θεότητος ἀρχήν καί ἕνα Θεόν ἰσχυρίζεσθαι τά τρία εἶναι πρόσωπα. Εἰ καθάπερ τό αἰτιατόν, οὕτω καί (σελ. 280) τό αἴτιον ἐν δυσί προσώποις ἦν ὡς καί ἐφ᾿ ἡμῶν ὁρᾶται, οὐδ᾿ ἄν  ἦν ἡ ἐκπορευτική ἰδιότης μόνον τοῦ Πατρός, εἰ καί ὁ Υἱός τό ἐκπορεύειν εἶχε˙ νῦν δέ μόνῳ τῷ Πατρί  προσοῦσαν αὐτός τε ὁ Νυσσαέων Γρηγόριος πιστοῦται καί τόν θεοπάτορα Δαβίδ προάγει προσπιστούμενον, μᾶλλον δέ τό Πνεῦμα τό ἅγιον τό διά τῶν προφητῶν λαλῆσαν. </w:t>
      </w:r>
    </w:p>
    <w:p>
      <w:pPr>
        <w:pStyle w:val="Normal"/>
        <w:rPr/>
      </w:pPr>
      <w:r>
        <w:rPr/>
        <w:t xml:space="preserve">Ὁρᾷς τἀναντία σαφῶς τοῦ Πνεύματος φρονῶν καί ἀπεναντίας ἐκείνου δογματίζων καί μαχόμενος, ἀλλ᾿ οὐ θεολογῶν τό Πνεῦμα, πονηρός διαιτητής θεογόνου θεότητος γενόμενος καί τῶν τοῦ Θεοῦ Πατρός ἰδίων ἀποστερητής, κινῶν καί μεταφέρων τάς ἀκινήτους ἰδιότητας καί τό σαυτοῦ μέρος κυκῶν καί συνταράσσων τήν ὑπέρ πάντα νοῦν καί αὐτόχρημα εἰρήνην; Τί οὖν, οὐ φρίττεις ταῦτ᾿ ἀκούων καί ἀφίστασαι πρός τάχος τῆς δεινῆς κακοδοξίας καί θρηνεῖς τόν πρῴην βίον ὡς μή εὐσεβῶς ἀνύσας; </w:t>
      </w:r>
    </w:p>
    <w:p>
      <w:pPr>
        <w:pStyle w:val="Normal"/>
        <w:rPr/>
      </w:pPr>
      <w:r>
        <w:rPr/>
        <w:t xml:space="preserve">Ἀλλ᾿ ἴδωμεν καί τήν προτεινομένην ὑπ᾿ αὐτῶν ἀρτίως τοῦ Νύσσης μαρτυρίαν καί πρός δύναμιν ἀναθεωρήσαντες αὐτήν ἀνακαθάρωμεν τοῖς πᾶσι τό ἐν ταύτῃ δύσληπτον, ὅ αὐτοῖς καί τήν πλάνην ὡς ἐπίπαν ἀπειργάσατο˙ εἴθε δ᾿ ἧν καί αὐτούς καθάραντας, ἐξελέσθαι τῆς ἀπάτης. Ἀλλά συντείνατε παρακαλῶ τόν νοῦν οἱ νῦν τε καί αὖθις ἐντευξόμενοι. Πάντα μέν γάρ τ᾿ ἀνδρός τουτουί τά ρήματα βαθείας ἔχεται φρενός, τά δέ περί Θεοῦ ὡς μάλιστα καί τούτων μᾶλλον τό νῦν προτεθησόμενον ἡμῖν˙ γράφων γάρ Πρός Ἀβλάβιον, διά τι, μίαν θεότητα ἐπί Πατρός καί Υἱοῦ καί Πνεύματος  ἁγίου λέγοντες, τρεῖς θεούς λέγειν ἀπαγορεύομεν, τό παντάπασιν ἑνιαῖον παραστήσας τῆς θείας φύσεως, «εἰ δέ τις», φησί, «συκοφαντοίη τόν Λόγον ὡς ἐκ τοῦ μή δέχεσθαι τήν κατά φύσιν διαφοράν μίξίν τινα τῶν ὑποστάσεων καί ἀνακύκλησιν κατασκευάζοντα, τοῦτο περί τῆς τοιαύτης ἀπολογησόμεθα μέμψεως˙ ὅτι τό ἀπαράλλακτον τῆς θείας φύσεως ὁμολογοῦντες τήν κατά τό αἴτιον καί αἰτιατόν διαφοράν οὐκ ἀρνούμεθα, ἐν ᾧ μόνῳ διακρίνεσθαι τό ἕτερον τοῦ ἑτέρου καταλαμβάνομεν, τῷ μέν (σελ. 282) αἴτιον πιστεύειν εἶναι, τό δέ ἐκ τοῦ αἰτίου. Καί τοῦ ἐξ αἰτίας ὄντος πάλιν ἄλλην διαφοράν ἐννοοῦμεν. Τό μέν γάρ προσεχῶς ἐκ τοῦ πρώτου, τό δέ διά τοῦ προσεχῶς ἐκ τοῦ πρώτου˙ ὥστε καί τό μονογενές ἀναμφίβολον ἐπί τοῦ Υἱοῦ μένειν καί τό ἐκ τοῦ Πατρός εἶναι τό Πνεῦμα μή ἀμφιβάλλειν, τῆς τοῦ Υἱοῦ μεσιτείας καί ἑαυτῷ τό μονογενές φυλαττούσης καί τό Πνεῦμα τῆς φυσικῆς πρός τόν Πατέρα σχέσεως μή ἀπειργούσης». </w:t>
      </w:r>
    </w:p>
    <w:p>
      <w:pPr>
        <w:pStyle w:val="Normal"/>
        <w:rPr/>
      </w:pPr>
      <w:r>
        <w:rPr/>
        <w:t>Τοῦτο δή πρῶτον ἐνταῦθα λεκτέον ἄν εἴη πρός Λατίνους˙ ἐπειδήπερ ὑμεῖς οὐ τό ἐξ αἰτίας μόνον, ἀλλά καί τό αἴτιον ἐν δυσίν οἴεσθε προσώποις (ἐν γάρ δυσί προσώποις τίθεσθε τήν αἰτίαν τοῦ θείου Πνεύματος καί ἐν ἑκατέρῳ τούτων διαφόρως), εἴπερ ἐφρόνει καθ᾿ ὑμᾶς ὁ τῆς Νύσσης οὗτος φανότατος φωστήρ, διεῖλεν ἄν πρό τοῦ αἰτιατοῦ τό αἴτιον. Τοῦτο δέ ποιήσας οὐδαμῶς δῆλός ἐστι μηδ᾿ εἰς νοῦν λαβών, ὅπερ ὑμεῖς ἐκ τῶν ἐκείνου συνάγειν πειρᾶσθε λόγων, ἀφ᾿ ὧν τῷ καλῶς σκοπουμένῳ καί τἀναντία τῶν ὑμετέρων ἀναφαίνεται δογμάτων. Τοῦτο γάρ ἐστιν ὅ φησιν, ὡς ὁ Υἱός οὐκ ἀπείργει τήν ἄμεσον τοῦ Πνεύματος πρός τόν Πατέρα σχέσιν, εἰ καί μόνος αὐτός ἐστιν Υἱός. Ἔπειτα μηδέ τοῦτο παραλειπτέον συνιδεῖν, ὡς μετά τό εἰπεῖν ὅτι «τήν κατά τό αἴτιον καί αἰτιατόν διαφοράν οὐκ ἀρνούμεθα», αἰτιατόν ὁμοῦ μετά τοῦ Πνεύματος καί τόν Υἱόν εἰπών, ἐπήνεγκεν, «ἐν ᾧ μόνῳ διακρίνεσθαι τό ἕτερον τοῦ ἑτέρου καταλαμβάνομεν», φανερῶς ἀπαγορεύων, τήν λατινικήν καινοτομίαν, ὡς οὐ μόνον αἰτιατός, ἀλλά καί αἴτιός ἐστιν ὁ Υἱός, καί πάσας τούτων ἐν βραχεῖ τάς ἐπινενοημένας διαφοράς ἀποσειόμενος, ὅτι πρῶτον μέν ὁ Πατήρ αἴτιόν ἐστιν ἐπί τοῦ Πνεύματος, δεύτερον δέ ὁ Υἱός, καί ὅσα τούτοις παραπλήσια˙ ἐν μόνῳ γάρ, φησί, τῷ αἰτίῳ καί τῷ αἰτιατῷ τήν θείαν φύσιν κατανοοῦμεν, καί τό μέν αἴτιον οὐκ ἐν δυσί προσώποις θεωροῦμεν, τοῦ δέ αἰτιατοῦ (σελ. 284) μόνου ταύτην τήν ἐν δυσί προσώποις διαφοράν ἐννοοῦμεν, ἥτις ἐστίν οὐχ ὅτι τό μέν τούτων καί αἴτιόν ἐστι, τό δέ μόνον αἰτιατόν, ὡς Ἰταλοί φρονοῦσι, μᾶλλον δέ παραφρονοῦσιν, ἀλλ᾿ ὅτι τό μέν Υἱός ἐστι, τό δέ οὐχ Υἱός. Καί οὐκ ἀπείργεται τοῦτο παρά τῆς τοῦ Υἱοῦ πρός τόν Πατέρα κατά φύσιν ἑνώσεως. Εἰπών γάρ ἀνωτέρω τοῦ λόγου, τί ἐστι τά τρία ταῦτα, ὁ Πατήρ, ὁ Υἱός καί τό Πνεῦμα τό ἅγιον, ὅτι μία ὑπερούσιος οὐσία, δεικνύς ἔπειτα πῶς ἐστι τά τρία ταῦτα, ἆρα αἰτιατῶς ὡς ἔχοντά τι καί αἴτιον, ἤ ἀναιτίως πάντῃ, φησίν ὅτι τό μέν αὐτῶν ἐστιν αἴτιον, τό δέ αἰτιατῶς ἔχει τό εἶναι, αἰτιατῶς δέ φησιν ἔχει τό εἶναι ὁ Υἱός τε καί τό Πνεῦμα τό ἅγιον.</w:t>
      </w:r>
    </w:p>
    <w:p>
      <w:pPr>
        <w:pStyle w:val="Normal"/>
        <w:rPr/>
      </w:pPr>
      <w:r>
        <w:rPr/>
        <w:t xml:space="preserve">Ἆρ᾿ οὐκ ἐντεῦθεν ἔδειξεν ἐνταῦθα, ἕν εἶναι μόνον αἴτιον τό ληφθέν ἐκ τῶν τριῶν, δηλονότι τόν Πατέρα μόνον; Εἶτα θέλων δεῖξαι πῶς τῶν δύο τούτων προσώπων ἑκάτερον αἰτιατῶς ἐστιν, ἵνα μή τις νομίσῃ, καθάπερ οἱ Λατῖνοι, πάλιν ἐκείνην τήν τοῦ αἰτίου καί αἰτιατοῦ διαφοράν καί ἐπί Υἱοῦ καί Πνεύματος εἰσάγειν, φησί σαφῶς, ὅτι ἐπί τούτων ἄλλην διαφοράν ἐννοῦμεν. Λατῖνοι δέ ἀντιθεϊκῶς τούτῳ φασίν οὐκ ἄλλην, ἀλλά τήν αὐτήν˙ καί τοῦ ἁγίου πάλιν, πῶς αἰτιατῶς ἔχει τό εἶναι ὁ Υἱός φάναι προθεμένου, αὐτοί πῶς αἴτιός ἐστι φάναι συκοφαντοῦσιν αὐτόν. Τό μέν γάρ εἶναι τόν Υἱόν ὁπωσοῦν αἴτιον, οὐδαμῇ δείκνυται λέγων ἤ φρονῶν ὁ θεοφόρος οὗτος, καί μάλιστα ἐν τοῖς ἀρτίως προκειμένοις ρήμασιν αὐτοῦ. Ἀλλά τό αἰτιατῶς μέν καί τοῦτον ὑπάρχειν, καθάπερ καί τό πνεῦμα τό ἅγιον, αἰτιατῶς μέντοι γεννητῶς, αἰτιατῶς δέ καί τό Πνεῦμα τό ἅγιον ὑπάρχειν, οὐ γεννητῶς δέ. </w:t>
      </w:r>
    </w:p>
    <w:p>
      <w:pPr>
        <w:pStyle w:val="Normal"/>
        <w:rPr/>
      </w:pPr>
      <w:r>
        <w:rPr/>
        <w:t xml:space="preserve">Ἀμφοτέρων γάρ λεγομένων, τοῦ Πατρός καί ἐκ Πατρός, Υἱοῦ δηλονότι καί Πνεύματος, τῷ Πατρί προσεχές ὁ μεγαλόνους εἶπε τόν Υἱόν, διά μέσου δέ αὐτοῦ, προσεχοῦς ὄντος τῷ πατρί, ἐκ Πατρός εἴρηκε τό Πνεῦμα νοούμενον, ἀλλ᾿ οὐκ ἐκπορευόμενον διά μέσου τοῦ Υἱοῦ, (σελ. 286) πάλιν οἷον ἐκεῖνο λέγων, ὅτι τοῦ αἰτίου καί πρώτου ὡς αἰτίου Πατρός φώτων ὄντος τε καί λεγομένου, τουτέστιν Υἱοῦ καί Πνεύματος (ἄμφω γάρ, ἀλλ᾿ οὐχ ὁ Υἱός μόνος δευτερεύει τοῦ Πατρός, ὡς καί Γρηγόριος ὁ θεολόγος ἐν τοῖς Ἔπεσι φησι) τοῦ γοῦν πρώτου πρός ἀμφότερα ταῦτα Πατρός τῶν φώτων λεγομένου (ἐκ γάρ τῶν λογίων οὐκ ἄν εὕροις ἑτέραν αὐτοῦ ἐπωνυμίαν) τῶν ἐξ αἰτίου τούτου ὄντων, τό γεννητῶς ἐκ φωτός προερχόμενον φῶς προσεχῶς τῷ Πατρί νοεῖται πάραυτα, καθάπερ καί αὐτός ὁ Νύσσης ἐν τῷ δευτέρῳ τῶν Πρός Εὐνόμιον διατείνεται γράφων, «ὡς οὐκ ἄν Πατήρ κεχωρισμένος ἀφ᾿ ἑαυτοῦ νοηθείη μή υἱοῦ συνημμένου διά τῆς τοῦ Πατρός ἐκφωνήσεως», καί πάλιν, «εἰς τόν Πατέρα τήν πίστιν ἔχοντες, ὁμοῦ τῷ ἀκοῦσαι τόν Πατέρα συμπαραδεξόμεθα τῇ διανοίᾳ καί τόν Υἱόν». </w:t>
      </w:r>
    </w:p>
    <w:p>
      <w:pPr>
        <w:pStyle w:val="Normal"/>
        <w:rPr/>
      </w:pPr>
      <w:r>
        <w:rPr/>
        <w:t xml:space="preserve">Ὁ μέν οὖν Υἱός ἐκ τοῦ Πατρός καί ἔστι καί νοεῖται, τό δέ Πνεῦμα τό ἅγιον δι᾿ ἑαυτό μέν ἐκ προβολέως εἴη ἄν καί νοηθείη, ἀλλ᾿ οὐκ ἐκ Πατρός, διά δέ τοῦ προσεχῶς νοουμένου ἐκ Πατρός Υἱοῦ, καί ἐκ Πατρός εἴη ἄν τό Πνεῦμα, ἐκπορεύοντος μέν αὐτό τό Πνεῦμα, γεννῶντος δέ τόν Υἱόν. Ἐκ γοῦν τοῦ γεννῶντος τό μή γεννητόν Πνεῦμα πῶς ἄν ρηθείη; Οὐ διά τόν Υἱόν μονογενῆ τε ὄντα καί διά τοῦτο προσεχῶς εὐθύς τῷ γεννῶντι συνοούμενον καί τό γεννητόν ἑαυτοῦ ποιοῦντα μόνον ἴδιον καί συντηροῦντα, τό δέ Πνεῦμα δεικνύντα οὐ γεννητῶς ὄν ἐκ τοῦ Πατρός; Διά τοῦ Υἱοῦ ἄρ᾿ ἔχει τό εἶναι καί νοεῖσθαι ἐκ Πατρός τό Πνεῦμα˙ δι᾿ ἑαυτοῦ ἐκ προβολέως ἀμέσως καί αὐτό προβαλλομένου. Διό, καθάπερ ἔφημεν, οὐδ᾿ αἴτιον, ἀλλ᾿ αἰτιατόν εἶπε μόνον τόν Υἱόν καί ἐπίσης τῷ Πνεύματι αἰτιατόν˙ καί ὁμοίως κατά τό αἴτιον ταῦτα διέστειλεν ἀπό Πατρός, καίτοι κατά τήν τῶν Λατίων ἐκδοχήν οὐχ οὕτως ἔδει φάναι. </w:t>
      </w:r>
    </w:p>
    <w:p>
      <w:pPr>
        <w:pStyle w:val="Normal"/>
        <w:rPr/>
      </w:pPr>
      <w:r>
        <w:rPr/>
        <w:t xml:space="preserve">Ἀλλά, καθάπερ ἔφημεν, τό αἴτιον πρῶτον διελεῖν διά (σελ. 288) τοῦ κατ᾿ αὐτούς ἐμμέσου ὑποστάσεσιν ὁρώμενον, εἶτα τῷ λόγῳ προϊών καί ἐκ τοῦ Πατρός εὐθύς νοεῖσθαι τόν Υἱόν εἰπών καί τήν αἰτίαν προστιθείς, ἐχρῆς εἰπεῖν, εἰ κατά Λατίνους ἦν φρονῶν, ἵνα μή μόνον αἰτιατός ὁ Υἱός, ἀλλά καί αἴτιος ἀναφανῇ˙ ὁ δέ, τοῦτο μέν οὐδαμῶς φησιν, ἀλλ᾿ “ἵνα”, φησί, “μόνος ὤν γεννητός ἀναφανῇ” ταὐτό δ᾿ εἰπεῖν αἰτιατός τόν τρόπον τοῦτον. Ποῦ τοίνυν ἐνταῦθ᾿ ὁρᾶτε τόν Υἱόν, οὐ μόνον αἰτιατός ὤν ἀνακηρύττεται; </w:t>
      </w:r>
    </w:p>
    <w:p>
      <w:pPr>
        <w:pStyle w:val="Normal"/>
        <w:rPr/>
      </w:pPr>
      <w:r>
        <w:rPr/>
        <w:t>Καί τοῦτο δέ μοι λάβε κατά νοῦν, ὅτι μηδέ συνεργοῦσαν εἴρηκε ὁ μέγας οὗτος τήν μεσιτείαν τοῦ Υἱοῦ, ἀλλά μή ἀπείργουσαν, τουτέστι μή κωλύουσαν ἀμέσως ἐκ τοῦ Πατρός καί τό Πνεῦμα ἐκπορεύεσθαι. Ποιήσωμεν δ᾿ ὡς ἔνι φανεράν καί διά παραδειγμάτων τήν διάνοιαν. Ἐκ τοῦ πυρός ἀμέσως καί τό φῶς καί ὁ ἀτμός προέρχεται˙ οὐ γάρ ἕτερον διά θατέρου. Τό τοίνυν πῦρ ἐπειλημμένον ὕλης ἀτμίζειν ἅμα καί φωτίζειν πέφυκε, τό μέν φῶς οἷα δή γεννῶν, τόν ἀτμόν δέ ἐκπορεῦον, Ἐκ μέν οὖν τοῦ φωτίζοντος τό φῶς προσεχῶς καί ἔστι καί δ᾿ ἑαυτοῦ νοεῖται ἐξ αὐτοῦ˙ ὡσαύτως καί ὁ ἀτμός ἐκ τοῦ ἀτμίζοντος. Εἰ δέ τόν ἀτμόν φαίη τις ἐκ τοῦ φωτίζοντος, διά τό φῶς ἐρεῖ, διά τοῦ φωτός νοήσας τόν ἀτμόν ἐκ τοῦ φωτίζοντος, τῆς μεσιτείας τοῦ φωτός καί ἑαυτῷ τό μονογενές φυλαττούσης καί τόν ἀτμόν μή ἀπειργούσης τῆς πρός τό φωτίζον σχέσεως, τουτέστι μή ἐμποδιζούσης ἀμέσως εἶναι ἐξ αὐτοῦ.</w:t>
      </w:r>
    </w:p>
    <w:p>
      <w:pPr>
        <w:pStyle w:val="Normal"/>
        <w:rPr/>
      </w:pPr>
      <w:r>
        <w:rPr/>
        <w:t xml:space="preserve">Ἀλλ᾿ εἰ βούλεσθε, καί ἕτερον παράδειγμα προσθῶμεν, οὐ καινόν οὐδ᾿ ἄηθες τοῖς θεολόγοις, σαφηνείας χάριν πλείονος. Ὁ Κάϊν υἱός ὑπῆρχε τοῦ Ἀδάμ καί μονογενής αὐτῷ πρό τοῦ τεκεῖν τούς ἄλλους, ἡ δέ Εὔα τμῆμα˙ καί ἐγένετο ἄν καί ἐνοεῖτο τότε τμῆμα Πατρός ἐπ᾿ ἀληθείας πάσης διά τοῦ Κάϊν καί εἶναι καί νοεῖσθαι καί (σελ. 290) καί λέγεσθαι πατρός τμῆμα κτησαμένη, τῆς τοῦ υἱοῦ τούτου μεσιτείας καί τό μονογενές ἑαυτῷ τότε φυλαττούσης καί τήν Εὔαν πατρός εἶναι τμῆμα μή κωλυούσης˙ ἀλλ᾿ οὐ διά τοῦτο ἐμμέσως τε καί οὐκ ἀμέσως ἡ Εὔα τήν ἀρχήν ἐκ τοῦ Ἀδάμ ἐτμήθη. Ἀφείς τοίνυν τήν χρονικήν ἀρχήν τε καί διάστασιν καί τήν ἐκ συζυγίας γέννησιν καί τ᾿ ἄλλ᾿ ὅσα μή θεότητι κτάλληλα, σκόπει πρός τούς τοῦ ἁγίου λόγους τό παράδειγμα καί συνήσεις τἀληθές. </w:t>
      </w:r>
    </w:p>
    <w:p>
      <w:pPr>
        <w:pStyle w:val="Normal"/>
        <w:rPr/>
      </w:pPr>
      <w:r>
        <w:rPr/>
        <w:t xml:space="preserve">Ἀλλ᾿ μέν οὕτω δι᾿ Υἱοῦ νοοῦμεν ἐκ γεννητικοῦ, ταὐτόν δ᾿ εἰπεῖν ἀπό Πατρός, τό μή γεννητόν ὑπάρχον Πνεῦμα˙ διά τόν Υἱόν γάρ ἐστί τε καί λέγεται Πατήρ. Δι᾿ αὐτοῦ δέ τοῦ Πνεύματος, οὐ γεννητοῦ ὄντος ἀλλ᾿ ἐκπορευτοῦ, ἀμέσως ἐκ τοῦ ἐκπορεύοντος αὐτό νοοῦμεν, ταὐτόν δ᾿ εἰπεῖν ἐκ προβολέως. Διά τί γάρ καί ὁ φερώνυμος θεολόγος Γρηγόριος ὁ μέγας οὐ Πατέρα μόνον, ἀλλά καί  προβολέα τήν μόνην πηγαίαν θεότητα καλεῖ; Οὐ Πατέρα μέν γεννήματος, προβολέα δέ προβλήματος; Ὥσπερ οὖν ἔχει τό γέννημα πρός τόν γεννήσαντα, οὕτως ἕξει καί τό πρόβλημα πρός τόν προβολέα ἑαυτοῦ, ἀμέσως δηλαδή ἑκάτερον. Ἐάν δέ τό πρόβλημα Πατρός λέγῃς, διά τόν Υἱόν ἐρεῖς. </w:t>
      </w:r>
    </w:p>
    <w:p>
      <w:pPr>
        <w:pStyle w:val="Normal"/>
        <w:rPr/>
      </w:pPr>
      <w:r>
        <w:rPr/>
        <w:t xml:space="preserve">Ἐβουλόμην δέ καί περί τῆς “διά” διά πλειόνων δεῖξαι, ἀλλά τίς ἔτι χρεία λόγων, δι᾿ αὐτοῦ τοῦ ἁγίου Πνεύματος ἡμῖν ἑρμηνευθείσης; Ἐγώ γάρ ἐξετάζων τίς ὁ πρῶτος εἰρηκώς τό ἅγιον Πνεῦμα δι᾿ Υἱοῦ, μᾶλλον δέ τίς ὁ δι᾿ ἐπιπνοίας θείας τοῦτο παραδούς ἡμῖν (οὐδεμίαν γάρ λέξιν ἡ καθ᾿ ἡμᾶς θεολογία φέρει μή διά θείας ἀποκαλύψεως τήν ἀρχήν ἐκπεφασμένην) ἐξετάζων οὖν ἐγώ τίς ὁ πρῶτος οὗτος εἰρηκώς, τοῦτ᾿ αὐτό περί ἑαυτοῦ τό Πνεῦμα τό ἅγιον διά τοῦ θεολογικωτάτου ἐν ἀποστόλοις Ἰωάννου, Γρηγορίῳ τῷ θαυματουργῷ τῆς τοῦ Θεοῦ  μητρός προτρεψαμένης, ἀποκαλύψαν τε ὁμοῦ καί ἑρμηνεῦσαν εὗρον˙ καί ὁ συγγραφεύς τοῦ Γρηγορίου θαυμασίου Βίου καί τῆς ἐν αὐτῷ (σελ. 292) ἀποκαλύψεως, ὁμώνυμός τε καί ἀξιόλογος οὐχ ἧττον, Γρηγόριος γάρ ἐστιν ὁ Νυσσαέων οὗτος, οὗ μικρόν ἀνωτέρω διευκρινήσαντες τήν ρῆσιν ἐκ Πατρός δι᾿ Υἱοῦ τό Πνεῦμα νοούμενον εὑρήκαμεν, ἀλλ᾿ οὐκ ἐκπορευόμενον˙ ὅς εὖ ὅτι μάλιστα ποιῶν, αὐτοῖς ρήμασι προὔθηκεν ἡμῖν τήν ἀποκάλυψιν ἐκείνην οὕτω πως ἐν βραχεῖ διατρανοῦσαν τά τοῦ Πνεύματος˙ «ἕν γάρ», φησί, Πνεῦμα ἅγιον ἐκ Πατρός καί αὐτό τήν ὕπαρξιν ἔχον καί δι᾿ Υἱοῦ πεφηνός, δηλαδή τοῖς ἀνθρώποις». Ὁρᾷς πῶς χρή τό Πνεῦμα  νοεῖν καί λέγειν δι᾿ Υἱοῦ; Δηλονότι φανερωθέν τοῖς ἀνθρώποις δι᾿ αὐτοῦ. Οὕτω τοίνυν νόει καί αὐτός ὅπουπερ ἄν εὕρῃς διά τοῦ Υἱοῦ ἐκ τοῦ Πατρός τό Πνεῦμα διδόμενόν τε καί πεμπόμενον, εἴγε μή ἀντίθεος ἐθέλεις εἶναι, ἀλλ᾿ ὁμοῦ καί θεοσεβής καί θεοδίδακτος. </w:t>
      </w:r>
    </w:p>
    <w:p>
      <w:pPr>
        <w:pStyle w:val="Normal"/>
        <w:rPr/>
      </w:pPr>
      <w:r>
        <w:rPr/>
        <w:t xml:space="preserve">Εἰ δέ καί ἀντί τῆς “διά” τήν “ἐκ” πρόθεσιν τιθέντα βούλοιο, μεμψόμεθά σε οὐδαμῶς, μόνον τἀληθές κάι φρονῶν καί προστιθείς, ἐκ τοῦ Υἱοῦ φανερωθέν ἡμῖν τό Πνεῦμα λέγε˙ ἄν δέ τήν τοῦ ἁγίου Πνεύματος ὕπαρξιν λέγῃς δι᾿ Υἱοῦ, ὡς ἐκ τοῦ Υἱοῦ ὑπάρχουσαν, ὡς ἐκτός ὑπάρχοντα τῆς εὐσεβείας καί τῆς ἐκκλησίας ἔξω στήσομεν˙ ἐπεί γάρ «καί μεμαθήκαμεν Πνεῦμα θεῖον συμπαρομαρτοῦν τῷ λόγῳ, δύναμιν ὄν αὐτήν ἐφ᾿ ἑαυτῆς ἐν ἰδιαζούσῃ ὑποστάσει θεωρουμένην, ἐκφαντικήν τοῦ Λόγου, μή χωρισθῆναι τοῦ Θεοῦ ἐν ᾧ ἐστι καί τοῦ Λόγου, ᾧ παρομαρτεῖ δυναμένη;», ὡς συνακολουθούσης ἀδιαστάτως τε καί ἀχρόνως τῇ γεννήσει τῆς ἐκπορεύσεως, πῶς τήν “διά“ ἐπί τῆς ἐκπορεύσεως εἰς τήν “ἐκ” μεταλαμβάνοντες οὐχ ἁμαρτήσομεν; Εὐσεβῶς οὖν εἴπουπερ εὑρεθείη διά τοῦ Υἱοῦ ἐκπορευόμενον τό Πνεῦμα τό ἅγιον, οὐκ εἰς τήν “ἐκ”, ἀλλ᾿ εἰς τήν “σύν” πρόθεσιν τήν “διά” νοήσομέν τε καί μεταληψόμεθα, μετά τοῦ τῆς θεολογίας ἐπωνύμου Γρηγορίου λέγοντος, «εἷς ἡμῖν Θεός, ὁ ἄναρχος Πατήρ˙ ἡ ἀρχή τῶν πάντων, ὁ Υἱός καί τό οὐκ ἐκ τῆς ἀρχῆς, ἀλλά σύν τῇ ἀρχῇ καί μετά τῆς ἀρχῆς ἐκ τοῦ Πατρός Πνεῦμα ἅγιον».  Διό καί αὐτός ὁ (σελ. 294) θεῖος Κύριλλος ἐν Θησαυροῖς ἐν Υἱῷ παρά Πατρός φυσικῶς ὑπάρχειν διά πολλῶν τό Πνεῦμα συμπεραίνει καί παρά Πατρός φυσικῶς τε καί οὐσιωδῶς διήκειν ἐν Υἱῷ τό Πνεῦμα γράφει, δι᾿ οὗ πάντα χρίων οὗτος ἁγιάζει˙ἐκ μέν οὖν τοῦ Πατρός ἐν τῷ Υἱῷ διήκει ἀϊδίως, ἐκ δέ τοῦ Πατρός διά τοῦ Υἱοῦ τοῖς ἁγιαζομένοις ἐγγίνεται, ἡνικ᾿ ἄν δέοι. </w:t>
      </w:r>
    </w:p>
    <w:p>
      <w:pPr>
        <w:pStyle w:val="Normal"/>
        <w:rPr/>
      </w:pPr>
      <w:r>
        <w:rPr/>
        <w:t xml:space="preserve">Καί τοῦτο δέ σκοπεῖν τῶν ἀναγκαιοτάτων, ὡς ὅταν μηδέν διαφέρῃ φάναι ἐκ τοῦ Πατρός διά τοῦ Υἱοῦ, καί ἐκ τοῦ Πατρός καί ἐκ τοῦ Υἱοῦ, καί τοῦτον τόν τρόπον ἐπί τῆς θεολογίας ἰσοδυναμῶσιν ἀλλήλαις ἡ “ἐκ” καί ἡ “διά”, οὐ τήν διαίρεσιν οὐδέ τήν διαφοράν παριστῶσι τῆς ἁγίας Τριάδος, ἀλλά τήν ἕνωσιν καί τήν ἀπαραλλαξίαν, ἥτις ἐστί κατά τά φυσικά ἰδιώματα, δεικνῦσα μιᾶς καί τῆς αὐτῆς ἐνεργείας καί θελήσεως εἶναι τόν Πατέρα καί τόν Υἱόν καί τό Πνεῦμα τό ἅγιον. </w:t>
      </w:r>
    </w:p>
    <w:p>
      <w:pPr>
        <w:pStyle w:val="Normal"/>
        <w:rPr/>
      </w:pPr>
      <w:r>
        <w:rPr/>
        <w:t>Λατῖνοι δέ τήν διαφοράν τῶν θείων ὑποστάσεων ἐκ τούτων ἐπιχειροῦσι δεικνύναι τῶν προθέσεων, καί ὡς ἐκ τῶν δύο ὑποστάσεων καί παρ᾿ ἑκατέρας τούτων διαφόρως ἔχει τήν ὑπόστασιν τό Πνεῦμα. Φανερόν οὖν ὡς ἐν μέν τοῖς ἁγίοις αἱ προθέσεις ἔχουσιν εὐσεβῶς τε καί καλῶς, ἐκλαμβάνονται δ᾿ αὗται παρά τῶν Λατίνων κακῶς καί δυσσεβῶς. Ὅτι δέ τήν ἕνωσιν καί τό ἀπαράλλακτον ἡ τοιαύτη δείκνυσι “διά”, παρίστησι σαφῶς ὁ μέγας Βασίλειος γράφων ἐν ὀγδόῳ τῶν Πρός Ἀμφιλόχιον˙ «τό διά τοῦ Υἱοῦ δημιουργεῖν τόν Πατέρα οὔτε ἀτελῆ τοῦ Πατρός τήν δημιουργίαν συνίστησιν, οὔτε ἄτονον τοῦ Υἱοῦ παραδηλοῖ τήν ἐνέργειαν, ἀλλά τό ἡνωμένον τοῦ θελήματος παρίστησιν˙»</w:t>
      </w:r>
    </w:p>
    <w:p>
      <w:pPr>
        <w:pStyle w:val="Normal"/>
        <w:rPr/>
      </w:pPr>
      <w:r>
        <w:rPr/>
        <w:t xml:space="preserve">Ὁ γοῦν λέγων διά τοῦ Υἱοῦ καί ἐκ τοῦ Υἱοῦ τό Πνεῦμα προϊέναι κατά τήν χορηγίαν, τήν ὁμοβουλίαν τοῦ Πατρός καί τοῦ Υἱοῦ παρέστησε καλῶς˙ εὐδοκίᾳ γάρ τοῦ Πατρός καί τοῦ Υἱοῦ καί αὐτό συνευδοκοῦν, τοῖς ἀξίοις χορηγεῖται τό Πνεῦμα τό ἅγιον. Ὁ δέ λέγων διά τοῦ Υἱοῦ καί ἐκ τοῦ Υἱοῦ τήν ὕπαρξιν τό Πνεῦμα ἔχειν, θελήσεως ἔργον (σελ. 296) καί κτίσμα ἐξ ἀνάγκης, ἀλλ᾿ οὐ θείας φύσεως καρπόν ὑπάρχειν δυσσεβῶς παρίστησι τό Πνεῦμα τό ἅγιον. Κατά γάρ τόν ἱερόν Δαμασκηνόν, ἔργον θείας θελήσεως ἡ κτίσις, ἀλλ᾿ οὐχ ἡ θεότης, ἄπαγε˙οὐδέ γάρ τῆς θελήσεως, ἀλλά τῆς θείας φύσεως ἔργον, αὖθις κατά τόν αὐτόν, ἡ προαιώνιος καί ἀΐδιος γέννησίς τε καί ἐκπόρευσις. </w:t>
      </w:r>
    </w:p>
    <w:p>
      <w:pPr>
        <w:pStyle w:val="Normal"/>
        <w:rPr/>
      </w:pPr>
      <w:r>
        <w:rPr/>
        <w:t xml:space="preserve">Πῶς δέ καί φῄς αὐτός ἐκ τοῦ Πατρός εἶναι τό Πνεῦμα δι᾿ Υἱοῦ καί ἐξ Υἱοῦ λατινικῶς φρονῶν; Ἡμεῖς μέν γάρ τήν φανέρωσιν ὑπό χρόνον οὖσαν ἴσμεν, πάντα δέ τά ὑπό χρόνον ὄντα διά τοῦ Υἱοῦ γενόμενα˙ διό καί φανεροῦσθαι μέν ἐξ αὐτοῦ καί δι᾿ αὐτοῦ φαμεν τό Πνεῦμα, ἀλλ᾿ οὐκ ἐκπορεύεσθαι. Σύ δέ πῶς λέγεις τό Πνεῦμα δι᾿ αὐτοῦ; Εἰ μέν διαβατικῶς τε καί παροδικῶς, βαβαί τῆς ἀσεβείας˙ὡς γάρ διά σωλῆνος οἴει τοῦ Υἱοῦ διέρχεσθαι τό Πνεῦμα καί κενόν ἑαυτοῦ τοίνυν ἕξει μεταξύ ὁ πληρῶν τά πάντα καί πλήρης ὤν ἀεί˙ καί ὡς ἐν τόπῳ τῷ Υἱῷ περιληφθήσεται τό Πνεῦμα καί πέρας ἔσται τοῦ Υἱοῦ, καθ᾿ ὅ τό Πνεῦμα περιλήψεται (πέρας γάρ τοῦ περιέχοντος ὁ τόπος), καί φύσεως δέ οὐκ ἔσται τῆς αὐτῆς τῷ Πνεύματι˙ καί γάρ οὐχ ἡ αὐτή τόπου φύσις καί τοῦ ἐν αὐτῷ. Πῶς δέ καί αὐτός ὁ Υἱός ἐστιν ἐν τῷ παροδικῶς δι᾿ αὐτοῦ διερχομένῳ Πνεύματι; </w:t>
      </w:r>
    </w:p>
    <w:p>
      <w:pPr>
        <w:pStyle w:val="Normal"/>
        <w:rPr/>
      </w:pPr>
      <w:r>
        <w:rPr/>
        <w:t xml:space="preserve">Εἰ δ᾿ ὡς δι᾿ ὀργάνου, καί τοῦτο ἀσεβές˙ ἄλλη γάρ ὀργάνου φύσις καί τοῦ δι᾿ ἐκείνου ἄλλη˙ καί αὖθις ἑτέρα τοῦ δι᾿ αὐτοῦ τό τελούμενον τελοῦντος. Οὐκοῦν τοῦτό σοι λέγειν ἔτι λείπεται, ὅτι καθάπερ δι᾿ αὐτοῦ τά πάντα ἐκ Πατρός, οὐ διαβατικῶς ἀλλά δημιουργικῶς, οὐχ ὡς δι᾿ ὀργάνου ἀλλ᾿ ὡς συνδημιουργοῦντος, οὕτω καί τό Πνεῦμα δι᾿ αὐτοῦ. Ὁρᾷς ποῦ κατάγεις, ὦ οὗτος, τό ἀνωτάτω Πνεῦμα καί τίσι συντάττεις τόν ἐπί πάντων Θεόν; Ἀλλ᾿ οὐχ ὡς συνδημιουργοῦντος λέγω, φησίν, ἀλλ᾿ ὡς συνεκπορεύοντος. Οὐκοῦν συνεκπορεῦον καί τό Πνεῦμα τελειώσει (σελ. 298) ἑαυτό ὥσπερ κἀκεῖ συνδημιουργοῦν τελεσιουργεῖ τά πάντα˙ μᾶλλον δέ οὐχ ἑαυτό, ἀλλ᾿ ἕτερον ἀπαράλλακτον αὐτοῦ ἐν ἰδίᾳ ὑποστάσει θεωρούμενον˙ καί τοῦ Πατρός γάρ δι᾿ Υἱοῦ ἐν ἁγίῳ Πνεύματι δημιουργοῦντος ἕτερον παντάπασι τό ὑφιστάμενον, καί τοῦ Πατρός πρό τῶν αἰώνων γεννῶντός τε καί ἐκπορεύοντος, εἰ καί ὁμοούσια τά παρ᾿ ἑαυτοῦ, ἀλλ᾿ ἑκάτερον ἕτερον αὐτοῦ τε καί ἀλλήλων καθ᾿ ὑπόστασιν. </w:t>
      </w:r>
    </w:p>
    <w:p>
      <w:pPr>
        <w:pStyle w:val="Normal"/>
        <w:rPr/>
      </w:pPr>
      <w:r>
        <w:rPr/>
        <w:t xml:space="preserve">Οὐκοῦν ἐπειδήπερ, ὡς κοινόν Πατρί τε καί Υἱῷ τό ἐκπορεύειν κατ᾿ αὐτούς, ἀνάγκη τοῦτ᾿ ἔχειν καί τό Πνεῦμα, τετράς ἔσται ἡ Τριάς. Τί γάρ ποτε κοινόν Υἱῷ τε καί Πατρί, ὅ μή καί τῷ Πνεύματι κοινόν; Πῶς δέ οὐχί καί ὁ Υἱός αἴτιος θεότητος ἐπίσης τῷ πατρί καί πηγαία καί αὐτός θεότης; Καίτοι τοῦτ᾿ ἀνωτέρω διά πλείστων ἀποδέδεικται καί μεμαρτύρηται, ὅτι πάντῃ τε καί πάντως μία πηγαία θεότης ὁ Πατήρ καί μόνος ἀρχή καί μόνος ἀγέννητος καί μόνος αἴτιος καί μόνος Πατήρ καί μόνος προβολεύς καί μόνος πηγή θεότητος καί μόνος θεότης θεογόνος˙ καί ὡς τῷ αἰτίῳ τοῦ Υἱοῦ μείζων ὁ Πατήρ, ὡς αἰτιατοῦ μόνον ὄντος τοῦ Υἱοῦ, ἀλλ᾿ οὐχί καί θεότητος αἰτίου. </w:t>
      </w:r>
    </w:p>
    <w:p>
      <w:pPr>
        <w:pStyle w:val="Normal"/>
        <w:rPr/>
      </w:pPr>
      <w:r>
        <w:rPr/>
        <w:t xml:space="preserve">Εἰ δέ τις εὕρηται μείζω λέγων τόν Υἱόν τοῦ Πνεύματος, ἀλλά καί τό Πνεῦμα τοῦ Υἱοῦ, ὡς καί ὁ θεῖος Κύριλλος ἐν Θησαυροῖς φησι˙ προθείς γάρ ἐκεῖνο τό παρά τοῦ Σωτῆρος εἰρημένον, «εἰ δέ ἐγώ ἐν Πνεύματι Θεοῦ ἐκβάλλω τά δαιμόνια», ἐπήνεγκεν, «εἰ διά τῆς ἐνεργείας τοῦ Πνεύματος Θεός ἐξελαύνων τά δαιμόνια δοξάζεται, πῶς οὐ μεῖζόν ἐστι αὐτοῦ, τό ἐν ᾧ δοξάζεται»; Κατασκευάζων ἐντεῦθεν ἄκτιστον εἶναι τό Πνεῦμα τό ἅγιον. Πῶς γάρ ἄν ἐπί κτίσματος ἔμφασιν ἐξ ὧν εἶπεν ὁ Κύριος παρεῖχε τοῦ τοιούτου μείζονος; Λέγεται δέ τά τοιαῦτα ἐπί τε τοῦ Υἱοῦ καί τοῦ Πνεύματος οὐ διά τό ἀλλήλων αἴτια ὑπάρχειν, ἄπαγε, ἀλλά διά τό ποικίλον καί πολυειδές τῆς κατά τήν πρός ἡμᾶς οἰκονομίαν σοφίας τοῦ Θεοῦ δι᾿ ἀλλήλων (σελ. 300) τό ἴσον ἐν πᾶσι δεικνύσης ἀμφοτέρων, τοῦ Υἱοῦ λέγω καί τοῦ Πνεύματος. </w:t>
      </w:r>
    </w:p>
    <w:p>
      <w:pPr>
        <w:pStyle w:val="Normal"/>
        <w:rPr/>
      </w:pPr>
      <w:r>
        <w:rPr/>
        <w:t xml:space="preserve">Ἀλλ᾿ ὁ τῆς Ἀλεξανδρείας, φασί, Κύριλλος, ἔχειν φησί τόν Υἱόν φυσικῶς ἐν ἑαυτῷ τά τοῦ Πατρός ἴδια καί ἐξαίρετα, διαβαινούσης εἰς αὐτόν φυσικῶς τῆς τοῦ γεννήσαντος ἰδιότητος, καί ἐκ τῆς οὐσίας τοῦ Υἱοῦ τό Πνεῦμα λέγει καί προχεόμενον ἐκ Πατρός δι᾿ Υἱοῦ τήν κτίσιν ἁγιάζειν, καί ἐξ ἀμφοῖν προχεόμενον οὐσιωδῶς. Καί αὖθις ἐν ἑβδόμῳ τῶν Πρός Ἑρμείαν ἐξενηνεγμένων λόγων περί τοῦ Υἱοῦ ταῦθ᾿ ἡμῖν διατρανοῖ˙ «ἀπολύων γάρ», φησίν, «ἁμαρτίας τόν αὐτῷ προσκείμενον, τῷ ἰδίῳ λοιπόν καταχρίει Πνεύματι, ὅπερ ἐνίησι μέν αὐτός ὡς ἐκ Θεοῦ Πατρός Λόγος καί ἐξ ἰδίας ἡμῖν ἀναπηγάζει φύσεως. Καί οὐκ ἐκ μέτρου ἔχων δίδωσι τό Πνεῦμα κατά τήν Ἰωάννου φωνήν, ἀλλ᾿ αὐτός ἐνίησιν ἐξ ἑαυτοῦ, καθάπερ ἀμέλει καί ὁ Πατήρ». </w:t>
      </w:r>
    </w:p>
    <w:p>
      <w:pPr>
        <w:pStyle w:val="Normal"/>
        <w:rPr/>
      </w:pPr>
      <w:r>
        <w:rPr/>
        <w:t xml:space="preserve">Καιρός δή ἡμῖν εἰπεῖν πρός τόν τά τοιαῦτα  προβαλλόμενον˙ ἔτ᾿ ἀσύνετος εἶ καί οὐδ᾿ ἀκηκοώς πάνυ πολλάκις ἀνωτέρω παρ᾿ ἡμῶν συνῆκας, ὅτι Θεός καί ἐκ Θεοῦ ὕπαρξις ἀναίτιός τε καί ὑπέρχρονος; Ἐνταῦθα γάρ προχεόμενον φησι καί τήν κτίσιν ἁγιάζον. Χρονικόν τοίνυν καί δι᾿ αἰτίαν ἀκούων τό προχεῖσθαι (καί γάρ μετ᾿ αὐτήν καί δι᾿ αὐτήν προκέχυται τήν ἁγιαζομένην˙ πῶς γάρ οὔ;), πρός δέ καί εἰς ἄφεσιν ἁμαρτιῶν διδόμενον παρά τοῦ Υἱοῦ, ὥσπερ ἀμέλει καί παρά τοῦ Πατρός, καί οὐκ ἀπολύτως πηγαζόμενον ἀλλά τισίν ἀκούων, οὐκ ἀναμιμνήσκῃ ὅ διδαχθείς ἔχεις παρ᾿ ἡμῶν τε καί τῆς ἀληθείας, ὡς ἡ παρά τοῦ Πατρός προαιώνιος τοῦ ἁγίου Πνεύματος ἐκπόρευσις οὐ διά τι οὐδέ πρός τινας οὔτε ὑπό χρόνον ὅλως; Εἰ δέ καί οὐσιωδῶς ἐξ ἀμφοῖν εἶπε προχεόμενον, οὐδέν καινόν. Ὡς γάρ ἐπιδημοῦν τοῖς ἀποστόλοις καί ἐνεργοῦν τελεώτερον, καί ὡς Γρηγόριος ὁ θεολόγος λέγει, (σελ. 302) «οὐσιωδῶς ὡς ἄν εἴποι τις παρόν καί συμπολιτευόμενον˙. Τί δέ, οὐκ οὐσιώδης ἦν καί ἡ πρός ἡμᾶς ἀποστολή τοῦ Λόγου, ἐξ ἀμφοῖν τοῦ Πατρός γενομένη καί τοῦ Πνεύματος; Ἀλλ᾿ ἡ ἀποστολή γέννησις οὐκ ἦν˙ οὐ γάρ ἐξ ἀμφοῖν ὁ Υἱός γεγέννηται, οὐδέ δι᾿ ἡμᾶς, ἀλλ᾿ οὐδέ μεθ᾿ ἡμᾶς, εἰ καί μεθ᾿ ἡμᾶς δι᾿ ἡμᾶς οὐσιωδῶς κατῆλθεν ἑνωθείς τῇ καθ᾿ ἡμᾶς φύσει καθ᾿ ὑπόστασιν καί γεγονώς καθ᾿ ἡμᾶς ὑπέρ ἡμῶν, μή πρό ἡμῶν μόνον, ἀλλά καί πρό τῶν αἰώνων, ἐκ μόνου τοῦ Πατρός γεγεννημένος ὤν. Καί τό Πνεῦμα τοίνυν τό ἅγιον οὐσιωδῶς ἐπέμφθη ἐξ ἀμφοῖν ἀρτίως, εἰ δέ βούλει, καί ἐκκέχυται παρ᾿ ἀμφοτέρων˙ ὕδωρ γάρ ἐκλήθη ζῶν. Καί «Ἰωάννης μέν ἐβάπτισεν ὕδατι˙ ὑμεῖς δέ, φησίν ὁ Κύριος, βαπτισθήσεσθε ἐν Πνεύματι ἁγίῳ». Πῶς ἄν οὖν ἐβαπτίσθησαν, μή τοῦ ζῶντος ἐκχυθέντος ὕδατος; </w:t>
      </w:r>
    </w:p>
    <w:p>
      <w:pPr>
        <w:pStyle w:val="Normal"/>
        <w:rPr/>
      </w:pPr>
      <w:r>
        <w:rPr/>
        <w:t xml:space="preserve">Ἐκκέχυται τοίνυν οὐσιωδῶς δι᾿ ἡμᾶς καί μεθ᾿ ἡμᾶς˙ αὐτό γάρ ἐφανερώθη δι᾿ ἑαυτοῦ τήν θείαν δύναμιν παρέχον, ἀλλά καί πάρεστιν ἀεί οὐσιωδῶς ἡμῖν, πάντως δέ καί καθ᾿ ὑπόστασιν, κἄν ἡμεῖς τῆς οὐσίας ἤ τῆς ὑποστάσεως ἥκιστα μετέχωμεν, ἀλλά τῆς χάριτος. Ἐκπορεύεται δέ οὐ πρό ἡμῶν μόνον, ἀλλά καί πρό τῶν αἰώνων ἀναιτίως ἐκ μόνου τοῦ Πατρός. Ὁ δέ τῆς ἐκκλησίας ἐν ταὐτῷ καί θεμέλιος καί κορυφαῖος Πέτρος καί αὐτῆς τῆς παρ᾿ ἀμφοτέρων ἐκχύσεως τοῦ ἁγίου Πνεύματος διαφοράν ἐγνώρισεν ἡμῖν˙ «τήν γάρ ἐπαγγελίαν τοῦ Πνεύματος ὁ Υἱός λαβών, φησί, παρά τοῦ Πατρός, ἐξέχεε τοῦτο ὅ νῦν ὑμεῖς βλέπετε καί ἀκούετε», ἄντικρυς ἐκείνην λέγων τοῦ Κυρίου καί διδασκάλου τήν φωνήν, «ὅταν δέ ἔλθῃ ὁ παράκλητος, ὅν ἐγώ πέμψω παρά τοῦ Πατρός». </w:t>
      </w:r>
    </w:p>
    <w:p>
      <w:pPr>
        <w:pStyle w:val="Normal"/>
        <w:rPr/>
      </w:pPr>
      <w:r>
        <w:rPr/>
        <w:t xml:space="preserve">Ἐκχεῖται τοιγαροῦν ἡμῖν τό Πνεῦμα παρά τοῦ Πατρός ὡς καί ἑαυτοῦ, παρά δέ τοῦ Υἱοῦ ὡς παρά τοῦ Πατρός λαμβάνοντος. Ὥστε, οὐκ ἐξ ἑαυτοῦ μέν ἔχει τό Πνεῦμα (σελ. 304) ὁ Υἱός, οὐδέ διά τοῦ Υἱοῦ τήν ὕπαρξιν τό Πνεῦμα ἔχει, ἀλλ᾿ ἐξ ἑαυτοῦ ἔχει ὁ Πατήρ, ἐξ ἑαυτοῦ ἀμέσως ἐκπορευόμενον ἀναιτίως καί προαιωνίως˙ ἀλλά καί ἐκ τῆς ἰδίας ἡμῖν, φησί, ὁ Υἱός τοῦτ᾿ ἀναπηγάζει φύσεως, εἰκότως καί παναληθῶς˙ μία γάρ φύσις τοῖς τρισί καί φυσικῶς ἔνεισιν ἀλλήλοις. Καί ὁσάκις ὁ θεόφρων οὗτος Κύριλλος ἐκ τοῦς οὐσίας τοῦ Υἱοῦ τό Πνεῦμα λέγει, τό ὁμοούσιον παρίστησιν, ἀλλ᾿ οὐκ αἴτιον εἶναι τόν Υἱόν τοῦ Πνεύματος. Ἐπεί καί πρός τούς ἀντιλέγοντας τῷ ὁμοουσίῳ τά τοιαῦτα γέγραφεν˙ ὕδωρ μέν γάρ ζω[ν ακλεῖται τό Πνεῦμα τό ἅγιον καί πηγή ἐστι τούτου τοῦ ὕδατος ὁ Πατήρ, ὅς διά τοῦ προφήτου  περί τῶν Ἰουδαίων λέγει˙ «ἐμέ ἐγκατέλιπον πηγήν ὕδατος ζῶντος καί ὤρυξαν ἑαυτοῖς λάκκους συντετριμμένους». </w:t>
      </w:r>
    </w:p>
    <w:p>
      <w:pPr>
        <w:pStyle w:val="Normal"/>
        <w:rPr/>
      </w:pPr>
      <w:r>
        <w:rPr/>
        <w:t xml:space="preserve">Πηγή ἐστι τούτου τοῦ ὕδατος καί ὁ Υἱός, καθό καί ὁ Χρυσόστομος περί τοῦ βαπτίσματος γράφων, «δείκνυσι», φησίν, «ἑαυτόν ὁ σωτήρ πηγήν ζωῆς καί ὕδωρ ζῶν τό Πνεῦμα τό ἅγιον». Ἀλλά τοῦ ὕδατος τούτου πηγήν εἶναι δείκνυσιν ὁ Χριστός καί αὐτό τό Πνεῦμα τό ἅγιον˙ «ὁ πιών γάρ», φησίν, «ἐκ τοῦ ὕδατος οὗ ἐγώ δώσω αὐτῷ, οὐ μή διψήσῃ εἰς τόν αἰῶνα˙ ἀλλά τό ὕδωρ ὅ ἐγώ δώσω, δηλαδή τό Πνεῦμα τό ἅγιον, γενήσεται αὐτῷ πηγή ὕδατος ἁλλομένου εἰς ζωήν αἰώνιον». </w:t>
      </w:r>
    </w:p>
    <w:p>
      <w:pPr>
        <w:pStyle w:val="Normal"/>
        <w:rPr/>
      </w:pPr>
      <w:r>
        <w:rPr/>
        <w:t xml:space="preserve">Ἔστιν οὖν καί ὁ Πατήρ καί ὁ Υἱός καί τό Πνεῦμα τό ἅγιον ὁμοῦ πηγή τοῦ ζῶντος ὕδατος, τουτέστι τῆς θείας χάριτος καί ἐνεργείας τοῦ Πνεύματος. Τήν χάριν γάρ τοῦ Πνεύματος ἡ Γραφή, ὁ Χρυσόστομός φησι πατήρ, ποτέ μέν πῦρ, ποτέ δέ ὕδωρ καλεῖ δεικνῦσα ὅτι οὐ οὐσίας ἐστί ταῦτα ὀνόματα, ἀλλ᾿ ἐνεργείας». Οὐ γάρ ἐκ διαφόρων οὐσιῶν συνέστηκε τό Πνεῦμα τό ἅγιον, ἀόρατόν τε καί μονοειδές ὄν. «Ἀλλ᾿ ἐκ τῆς θείας φύσεως», φασί, «καί αὐτῆς τῆς τοῦ Υἱοῦ ἀναπηγάζει τό Πνεῦμα τό ἅγιον». Ἔστω δή, εἰ βούλεσθε, (σελ. 306) καί κατά τήν ἀΐδιον ὕπαρξιν˙ πηγάζει γοῦν ἐκ τῆς θείας φύσεως, ἀλλά καθ᾿ ὑπόστασιν μόνην τήν πατρικήν. Διό οὐδείς οὐδέποτε τῶν ἀπ᾿ αἰῶνος εὐσεβῶν θεολόγων ἐκ τῆς ὑποστάσεως εἶναι τοῦ Υἰοῦ τό Πνεῦμα εἶπεν, ἀλλ᾿ ἐκ τῆς τοῦ Πατρός ὑποστάσεως˙ ἐκ δέ τῆς φύσεως τοῦ Υἱοῦ καί φυσικῶς εἶναι ἐξ αὐτοῦ εἴπερ τις φαίη, ἀλλ᾿ ὡς μιᾶς καί τῆς αὐτῆς φύσεως οὔσης τοῦ Πατρός καί τοῦ Υἱοῦ. </w:t>
      </w:r>
    </w:p>
    <w:p>
      <w:pPr>
        <w:pStyle w:val="Normal"/>
        <w:rPr/>
      </w:pPr>
      <w:r>
        <w:rPr/>
        <w:t xml:space="preserve">Ἵνα γάρ κατ᾿ αὐτόν εἴπω τόν θεῖον Κύριλλον, ὡς αὐτός Πρός Ἑρμείαν γράφει, «οὐχ ἕτερος ἄν ὁ Υἱός εἶναι νοοῖτο παρά τόν Πατέρα, ὅσον εἰς ταὐτότητα φυσικήν, πάντως δέ καί τό Πνεῦμα τό ἅγιον», ὡς καί περί τούτου ὁ αὐτός ἐξηγούμενος ἐκεῖνο τό εὐαγγελικόν, «οὐ γάρ λαλήσει ἀφ᾿ ἑαυτοῦ», φησίν, «οὐδέν ἕτερον παρά τόν Υἱόν ὑπάρχει τό Πνεῦμα τό ἅγιον, ὅσον εἰς ταὐτότητα φύσεως». «Πηγή δέ ἐστι ζωῆς, κατά τόν μέγαν Διονύσιον, ἡ θεία φύσις εἰς ἑαυτήν χεομένη καί ἐφ᾿ ἑαυτῆς ἑστῶσα καί ἀεί δι᾿ ἑαυτῆς θεωμένη». </w:t>
      </w:r>
    </w:p>
    <w:p>
      <w:pPr>
        <w:pStyle w:val="Normal"/>
        <w:rPr/>
      </w:pPr>
      <w:r>
        <w:rPr/>
        <w:t xml:space="preserve">Ἀλλ᾿ οὐκ ἔστι, φησίν, ἐκ τῆς οὐσίας τοῦ Υἱοῦ εἶναι τό Πνεῦμα καί ἐκ τῆς ὑποστάσεως αὐτοῦ μή εἶναι˙ οὐ γάρ συνορῶσιν, ὡς, ὅταν τι  μιᾶς μέν οὐσίας ᾖ καί ὑποστάσεως, τό ἐξ ἐκείνης τῆς οὐσίας ἔχον ὁπωσδήποτε τήν ὕπαρξιν καί ἐκ τῆς ὑποστάσεως ἐκείνης ταύτην ἔχει, καί ἀντιστρόφως˙ ὅ γάρ ἄν ἐκ τῆς ὑποστάσεως ἐκείνης ᾖ καί ἐκ τῆς οὐσίας ἐκείνης ἐστίν, Ὅταν δέ τι μιᾶς μέν οὐσίας ᾖ, οὐ μιᾶς δέ ὑποστάσεως, ἀλλά πλειόνων, τό ἐκ τῆς μιᾶς ἐκείνης οὐσίας οὐκ ἐκ τῶν λοιπῶν αὐτῆς ὑποστάσεών ἐστιν, ἀλλ᾿ ἐκ μιᾶς τινος αὐτῶν. Ἐπεί γοῦν ἡ ἀνωτάτω καί προσκυνητή Τριάς ἡμῖν μία φύσις ἐστίν ἐν ὑποστάσεσι τρισίν, οὐχί τό ἐκ τῆς οὐσίας τήν ὑπόστασιν ἔχον ἐκ τῶν ὑπολοίπων ὑποστάσεών ἐστιν, ἀλλ᾿ ἐκ μιᾶς τινος αὐτῶν, δηλαδή τῆς πατρικῆς˙ ἐκ ταύτης γάρ μή εἶναι οὐκ ἐνδέχεται, οὐκοῦν οὐχί καί ἐξ ἑτέρας, ἀλλ᾿ ἐκ μόνης, εἴπερ ἐκ μιᾶς. </w:t>
      </w:r>
    </w:p>
    <w:p>
      <w:pPr>
        <w:pStyle w:val="Normal"/>
        <w:rPr/>
      </w:pPr>
      <w:r>
        <w:rPr/>
        <w:t xml:space="preserve">(σελ. 308) Καί τοῦτο δῆλον ἀπό τῶν ἀνθρώπων˙ ἕκαστος γάρ ἡμῶν ἐκ τῆς οὐσίας μέν ἔστι τοῦ Ἀδάμ, οὐκ ἔστι δέ καί ἐκ τῆς ὑποστάσεως αὐτοῦ, διότι μία μέν οὐσία τῶν ἀνθρώπων νῦν, πολλαί δέ ὑποστάσεις. Ἀνθρωπίνης δέ τήν ἀρχήν μιᾶς οὔσης οὐσίας τε καί ὑποστάσεως, τῆς τοῦ Ἀδάμ, ἐκ τῆς οὐσίας τοῦ Ἀδάμ ἡ Εὔα οὖσα, καί ἐκ τῆς ὑποστάσεως ἐκείνου ἦν. Ἀλλά καί πρίν τόν Κάϊν εἶναι, μιᾶς οὔσης ἀνδρικῆς οὐσίας τε καί ὑποστάσεως, ἐκ μιᾶς καί τῆς αὐτῆς ὁ Κάϊν ἀνδρικῆς οὐσίας τε καί ὑποστάσεως ὑπῆρχε, τοῦ Ἀδάμ˙ δυοῖν δέ ἀνδρῶν ἤδη καθ᾿ ὑπόστασιν τελούντων, ὁ τοῦ Κάϊν Ἐνώχ ἐκ τοῦ οὐσίας μέν ὑπῆρχε τοῦ Ἀδάμ, ἀλλ᾿ οὐχί καί ἐκ τῆς ὑποστάσεως αὐτοῦ, ἀλλ᾿ ἐκ μόνης τῆς τοῦ Κάϊν. </w:t>
      </w:r>
    </w:p>
    <w:p>
      <w:pPr>
        <w:pStyle w:val="Normal"/>
        <w:rPr/>
      </w:pPr>
      <w:r>
        <w:rPr/>
        <w:t xml:space="preserve">Οἱ γοῦν λατινικῶς φρονοῦντες διατεινόμενοι καί ἐκ τῆς ὑποστάσεως εἶναι τοῦ Υἱοῦ τό Πνεῦμα, εἴπερ εἶναι θεολογεῖται ἐκ τῆς φύσεως, πλήν τοῦ θείου Πνεύματος, μίαν εἶναι δείκνυνται φρονοῦντες ὥσπερ οὐσίαν οὕτω καί ὑπόστασιν ἐπί Θεοῦ, τόν Πατέρα τελέως ἀθετοῦντες καί τόν Υἱόν εἶναι μόνον καθ᾿ ὑπόστασιν δεικνύντες καί τό Πνεῦμα τό ἅγιον ἐκ μόνου τοῦ Υἱοῦ τήν ὕπαρξιν ἔχειν παριστῶντες. </w:t>
      </w:r>
    </w:p>
    <w:p>
      <w:pPr>
        <w:pStyle w:val="Normal"/>
        <w:rPr/>
      </w:pPr>
      <w:r>
        <w:rPr/>
        <w:t xml:space="preserve">Εἰ τις οὖν ἐκ τῆς φύσεως ἀκούων τοῦ Υἱοῦ τό Πνεῦμα, ἐκ τῆς ὑποστάσεως νοεῖ, ὁμοϋπόστατον ποιεῖ τῷ Πατρί τόν Υἱόν, ἐπειδήπερ ὁμοούσιος˙ ἤ καί τήν διαφοράν καί τήν διάκρισιν κἄν τῇ θείᾳ φύσει, ἀλλ᾿ οὐκ ἐν μόναις ταῖς τρισί θείαις ὑποστάσεσι νοεῖ, μή πρός τοῖς ἄλλοις καί τοῦ Χρυσοστόμου θεολόγου διδάσκοντος ἀκούων, «ὡς ἡ μέν τῶν θείων ὑποστάσεων διακριτική τάξις, τοῖς ἁγίοις καθέστηκε γνώριμος, ἡ δέ φύσεων διακριτική ἐπί τῆς ἁγίας Τριάδος ἀπόβλητος». «Οὐ γάρ ἐμερίσθη ἡ οὐσία ἀπό τοῦ Πατρός εἰς Υἱόν, πρός τάς κανονικάς φησιν ὁ μέγας Βασίλειος, οὐδέ ρυεῖσα ἐγέννησεν». </w:t>
      </w:r>
    </w:p>
    <w:p>
      <w:pPr>
        <w:pStyle w:val="Normal"/>
        <w:rPr/>
      </w:pPr>
      <w:r>
        <w:rPr/>
        <w:t xml:space="preserve">Τοιγαροῦν εὖ ἄν ἔχοι λέγειν οὐκ ἐκ τῆς ὑποστάσεως τοῦ Υἱοῦ, ἀλλ᾿ ἐξ αὐτοῦ φυσικῶς κἀκ τῆς οὐσίας τοῦ Υἱοῦ (σελ. 310) τό Πνεῦμα, διά τό τοῦ Υἱοῦ πρός τόν Πατέρα ὁμοούσιον, καί τῆς τοῦ θείου Πνεύματος πρός τόν Πατέρα καί τόν Υἱόν ὁμοουσιότητος ἐντεῦθεν δεικνυμένης, ἀλλ᾿ οὐχί τῆς διαφόρου ἐκ τοῦ Πατρός ὑπάρξεως τοῦ Πνεύματος, ἴσον δέ ἐστιν εἰπεῖν καί ἐκ τῆς οὐσίας τοῦ Υἱοῦ τό Πνεῦμα διά τήν ὁμοουσιότητα, καί ὅτι τῆς αὐτῆς ἐστιν οὐσίας τῷ Υἱῷ τό Πνεῦμα. Ἐκ δέ τῆς τοῦ Υἱοῦ ἡ ὁμοουσιότης δείκνυται τοῦ Πνεύματος ὡς φανερωτέρας καί προκατηγγελμένης καί προπεπιστωμένης˙ «ἔχει τε ὁ Υἱός φυσικῶς ἐν ἑαυτῷ τά τοῦ Πατρός ἴδια καί ἐξαίρετα, διαβαινούσης εἰς αὐτόν φυσικῶς τῆς τοῦ γεννήσαντος ἰδιότητος»˙ οὐ τά ὑποστατικά ἴδια τοῦ Πατρός καί ἐξαίρετα – οὐδέ γάρ τό ἄναρχον ἔχει καί ἀγέννητον ἤ τό γόνιμον - ἀλλά τά φυσικά καί ἴδια τῆς τοῦ Πατρός φύσεως αὐχήματα, ἅπερ ἔχει φυσικῶς καί τό Πνεῦμα τό ἅγιον. </w:t>
      </w:r>
    </w:p>
    <w:p>
      <w:pPr>
        <w:pStyle w:val="Normal"/>
        <w:rPr/>
      </w:pPr>
      <w:r>
        <w:rPr/>
        <w:t xml:space="preserve">Καί τοῦτο διά  πολλῆς ποιούμενος σπουδῆς ὁ θεῖος Κύριλλος, τό μηδένα παραχθέντα δοξάζειν ἐκ τῆς ὑποστάσεως τοῦ Υἱοῦ τό Πνεῦμα τό ἅγιον, ἐκ τῆς φύσεως αὐτοῦ καί φυσικῶς καί κατά φύσιν ὁσάκις λέγει, τό Πνεῦμά φησι τό ἅγιον καί ἐκ τῆς φύσεως αὐτοῦ πηγάζειν, καθ᾿ ἥν ὁ αὐτός ἐστι μετά Πατρός, ἀλλ᾿ οὐδαμοῦ τῶν λόγων ἐκ τῆς ὑποστάσεως˙ καί τά ἴδια τοῦ Πατρός ἔχειν αὐτόν φυσικῶς τε καί οὐσιωδῶς καί κατά φύσιν ἀεί θεολογεῖ. </w:t>
      </w:r>
    </w:p>
    <w:p>
      <w:pPr>
        <w:pStyle w:val="Normal"/>
        <w:rPr/>
      </w:pPr>
      <w:r>
        <w:rPr/>
        <w:t xml:space="preserve">Καί συκοφαντηθείς γάρ ὡς καί ἐκ τῆς ὑποστάσεως τοῦ Υἱοῦ δοξάζων τήν ὕπαρξιν τό Πνεῦμα ἔχειν, τοῦτ᾿ αὐτό ὅτι συκοφαντεῖται ἰσχυρίσατο, ἴδιον τοῦ Υἱοῦ καί οὐκ ἀλλότριον εἶναι τό Πνεῦμα διατεινάμενος, ἀλλ᾿ οὐκ ἐκ τοῦ Υἱοῦ. Καί τοῦτ᾿ ἀνάγραπτον κεῖται πρός Λατίνων περιφανῆ τε καί λαμπρόν ἔλεγχον˙ οἵ παρ᾿ ὧν ἔδει μᾶλλον ἀποσχέσθαι τῆς κακονοίας, ἐκ τούτων ἐνάγεσθαι δικαιοῦσιν εἰς τό μή τόν Πατέρα μόνον, ἀλλά καί τήν τοῦ Υἱοῦ ὑπόστασιν αἰτίαν αἶναι κακῶς νομίζειν τῆς τοῦ θείου Πνεύματος ὑποστάσεως. Ὁ δέ λέγων εἶναι ἐκ τῆς τοῦ Υἰοῦ ὑποστάσεως τό Πνεῦμα, (σελ. 312) διά τό εἰπεῖν τόν θεῖον Κύριλλον διαβαίνειν φυσικῶς εἰς τόν Υἰόν τήν τοῦ γεννήσαντος ἰδιότητα παρ᾿ αὐτοῦ τοῦ θείου Κυρίλλου ἐντρεπέσθω, γράφοντος ἐν Θησαυροῖς˙ «πῶς οὐκ ἔσται τό Πνεῦμα ὁ Θεός, ὅλην ἔχον ἐν ἑαυτῷ οὐσιωδῶς τήν ἰδιότητα τοῦ Πατρός καί τοῦ Υἱοῦ, οὗ καί Πνεῦμα ἐστι, δι᾿ Υἱοῦ τῇ κτίσει χορηγούμενον»; Κατά γάρ τήν αὐτῶν σύνεσιν, ἥν ἐν ταῖς τῶν θεοφόρων κέκτηνται θεολογίαις, τό Πνεῦμα γεννητόν τε ἅμα καί γεννήτωρ ἔσται˙ οὗ τί ἀν ἀκουσθείη καινότερον; </w:t>
      </w:r>
    </w:p>
    <w:p>
      <w:pPr>
        <w:pStyle w:val="Normal"/>
        <w:rPr/>
      </w:pPr>
      <w:r>
        <w:rPr/>
        <w:t xml:space="preserve">Ἀλλά ταῦτα μέν ὥσπερ ἐκ περιουσίας ἡμῖν ἀρτίως εἴρηται πρός τούς διατεινομένους ἐκ τῆς ὑποστάσεως εἶναι τοῦ Υἱοῦ τό Πνεῦμα, ἐπειδήπερ ἐκ τῆς φύσεως εἴρηται. Ὁ γάρ θεῖος Κύριλλος ἐνταῦθ᾿ ἡμῖν ἀναπηγάζειν ἐκ τῆς φύσεως οὐ τήν φύσιν φησί τοῦ Πνεύματος, οὐδέ τήν ὑπόστασιν, ἀλλά τήν ἐνέργειαν, ἥτις ἀναπηγάζει, κατά τόν Δαμασκηνόν θεολόγον, ἐκ μιᾶς τρισυποστάτου φύσεως. Ὅτι μέν γάρ ἄκτιστός ἐστι καί ἡ τῆς θείας φύσεως ἐνέργεια καί ὅτι φυσική καί οὐσιώδης λέγεται, παραστήσει δι᾿ ὀλίγων καί ὁ μέγας Ἀθανάσιος ἐν τοῖς Κατά Μακεδονίου γράφων˙ «οὐ κατά ἄλλην καί ἄλλην πρόνοιαν ὁ Πατήρ καί ὁ Υἱός ἐργάζεται, ἀλλά κατά μίαν καί τήν αὐτήν οὐσιώδη τῆς θεότητος ἐνέργειαν». </w:t>
      </w:r>
    </w:p>
    <w:p>
      <w:pPr>
        <w:pStyle w:val="Normal"/>
        <w:rPr/>
      </w:pPr>
      <w:r>
        <w:rPr/>
        <w:t xml:space="preserve">Ὅτι δέ οὐκ ἐκ μιᾶς τινος τῶν ὑποστάσεων, ἀλλ᾿ ἐκ τῆς τρισυποστάτου φύσεως ἡ τοιαύτη ἐνέργεια πηγάζει προσμαρτυρείτω καί ὁ μέγας Διονύσιος γράφων ἐν κεφαλαίῳ τετάρτῳ τῆς Περί τῆς οὐρανίου ἱεραρχίας βίβλου˙ «πάντα μετέχει προνοίας ἐκ τῆς παναιτίου θεότητος ἐκβλυζομένης». Ὅτι δέ Πνεῦμα ἐνταῦθα ὁ θεῖος Κύριλλος ἐκ τοῦ Πατρός καί τοῦ Υἱοῦ διδόμενον ἡμῖν οὐ τήν φύσιν φησίν οὐδέ τήν ὑπόστασιν τοῦ Πνεύματος, ἀλλά τήν ἄκτιστον αὐτοῦ καί φυσικήν χάριν καί ἐνέργειαν, σαφές δεῖγμα πρός τοῖς ἄλλοις (σελ. 314) καί τό μνησθῆναι τῆς ἐν τῷ εὐαγγελίῳ τοῦ προδρόμου καί βαπτιστοῦ περί τοῦ Χριστοῦ φωνῆς, τῆς οὐκ ἐκ μέτρου δίδοσθαι λεγούσης παρά τοῦ Πατρός τό Πνεῦμα τῷ Υἱῷ. Ἰωάννης γάρ ὁ χρυσορρήμων, τό χωρίον τοῦτο τοῦ κατά τόν θεολόγον Ἰωάννην εὐαγγελίου ἐξηγούμενος, «Πνεῦμα», φησίν, «ἐνταῦθα τήν ἐνέργειαν λέγει˙ πάντες γάρ ἡμεῖς μέτρῳ τήν ἐνέργειαν τοῦ Πνεύματος ἐλάβομεν, ἐκεῖνος δέ ὁλόκληρον˙ εἰ δέ ἡ ἐνέργεια αὐτοῦ ἀμέτρητος, πολλῷ μᾶλλον ἡ οὐσία». </w:t>
      </w:r>
    </w:p>
    <w:p>
      <w:pPr>
        <w:pStyle w:val="Normal"/>
        <w:rPr/>
      </w:pPr>
      <w:r>
        <w:rPr/>
        <w:t xml:space="preserve">Οὕτω πάντα νικᾷ τῆς τῶν παρ᾿ ἡμῶν εἰρημένων ἀληθείας ἡ δύναμις, εὐπορίας ἀφορμήν ποιουμένη τάς ὑμῶν ἀπορίας καί δι᾿ ἑαυτῆς ὡς διά μιᾶς τινος εὐθείας πλῆθος σκολιῶν, ἑτεροκλινεῖς ἀπελέγχουσα γραμμάς. </w:t>
      </w:r>
    </w:p>
    <w:p>
      <w:pPr>
        <w:pStyle w:val="Normal"/>
        <w:rPr/>
      </w:pPr>
      <w:r>
        <w:rPr/>
        <w:t xml:space="preserve">Ταύτῃ τοι τῶν μέν γραφικῶς προβαλλομένων ἅλις. </w:t>
      </w:r>
    </w:p>
    <w:p>
      <w:pPr>
        <w:pStyle w:val="Normal"/>
        <w:rPr/>
      </w:pPr>
      <w:r>
        <w:rPr/>
        <w:t xml:space="preserve">Ἐπεί δέ οὐ μόνον τοῖς λογίοις οἱ Λατῖνοι χρῶνται καθ᾿ ἡμῶν, μᾶλλον δέ καθ᾿ ἑαυτῶν, ἀλλά καί διανοήμασιν οἰκείοις, φέρ᾿ ἴδωμεν τό ἀναμφίλεκτον αὐτοῖς δοκοῦν, ᾧ καί τ᾿ ἄλλα συνδιαρρυήσεται λυθέντα, μᾶλλον δέ καί τό παρωνύμως ἀπό τῆς διανοίας λέγεσθαι στερήσεται, ἀδιανόητα δειχθέντα˙ κατά μέρος γάρ ταῦτ᾿ ἐπαξιέναι οὐκ ἀνάγκη. Καί ταῦθ᾿ ἡμῖν ἀρτίως οἷς πέρα τοῦ μετρίου μηκύνειν ἥκιστα προῃρημένοις, ὅμως εἰς  μῆκος ἐκτέταται ὁ λόγος, ταῖς αὐτῶν ἐξ ἀγνοίας ἀπορρίαις συμπαρεκτεινόμενος. </w:t>
      </w:r>
    </w:p>
    <w:p>
      <w:pPr>
        <w:pStyle w:val="Normal"/>
        <w:rPr/>
      </w:pPr>
      <w:r>
        <w:rPr/>
        <w:t xml:space="preserve">Ἀλλά τί τό δοκοῦν αὐτοῖς ἀκράδαντον τῆς δυσσεβείας ἔρεισμα; Πᾶν, φησί, τό ἐκπορευόμενον ἔκ τινος, διά τινος ἐκπορεύεται καί οὕτως ἐπί πάντων ἐστί, κἄν μή ρήματι ὁ λέγων ἐπισημαίνηται˙ τό δ᾿ αὖ διά τινος, καί ἐξ ἐκείνου δι᾿ οὗ ἐστι λέγεται˙ διά τίνος οὖν ἑτέρου, εἰ μή διά τοῦ Υἱοῦ τό Πνεῦμα; Σαφές οὐκοῦν τό περαινόμενον, ὅτι διά τοῦ Υἱοῦ καί ἐκ τοῦ Υἱοῦ τό Πνεῦμα ἐκπορεύεται. </w:t>
      </w:r>
    </w:p>
    <w:p>
      <w:pPr>
        <w:pStyle w:val="Normal"/>
        <w:rPr/>
      </w:pPr>
      <w:r>
        <w:rPr/>
        <w:t xml:space="preserve">Τί οὖν ἡμεῖς πρός ταῦτα; Οὐ τήν “διά” μέν αὐτοῖς δώσομεν, τήν δέ “ἐκ”  ἀπαγορεύσομεν, ὅ πολλοί πεπόνθασιν, ἀγνοοῦντες ὅ πεπόνθασι. Τό γάρ διά στόματος, καί ἐκ στόματος (σελ. 316) σαφῶς προφέρεται. Καί τῷ Ἰώβ «διά νεφέλης» γέγραπται λαλήσας ὁ Θεός καί αὖθις «ἐκ τοῦ νέφους». Ἀλλ᾿ οὐδ᾿ ἐπί τῶν κτιστῶν καί κατά φύσιν ἐκπορευομένων τό διά τινος οὐ συννοήσομεν καί μή λεγόμενον. Οὐ μήν διά τοῦτο τοῖς κατά φύσιν τά ὑπέρ φύσιν ὁμοιώσομεν. Ἀπόκριναι γάρ δή μοι ὁ ἐμβατεύων ἅ μή ἑώρακας˙ οὐχί καί πᾶς υἱός ἔκ τινος γεννώμενος διά τινος γεννᾶται καί οὕτως ἐπί πάντων ἔχει, κἄν μή ρήματι ὁ λέγων ἐπισημαίνηται; Ἆρ᾿ οὖν διά τοῦτο καί τήν κάτω καί χρονικήν τοῦ μονογενοῦς ὑπέρ φύσιν οὖσαν ἐκ μόνης παρθένου  μητρός ἀθετήσομεν γέννησιν καί τήν ἄνω ἐκ μόνου παρθένου Πατρός προαιώνιον, ζητοῦντες τό διά τίνος τε καί ἐκ τίνος κατά τάς ἀπολουμένας σάς ὑποθήκας καί τούς ἀσυλλογίστους συλλογισμούς; Οὔμενουν, ἀλλά δι᾿ αὐτῆς κἀπί γῆς φανερωθείσης καί τήν τοῦ ἁγίου Πνεύματος ἐκπόρευσιν ἀμέσως οὖσαν ἐκ Πατρός ἐπιγνωσόμεθα καί τήν σήν ἀποποιησόμεθα προσθήκην, ὡς τοῖς φυσικῶς διοικουμένοις τά ὑπερφυῆ συντάττουσαν. </w:t>
      </w:r>
    </w:p>
    <w:p>
      <w:pPr>
        <w:pStyle w:val="Normal"/>
        <w:rPr/>
      </w:pPr>
      <w:r>
        <w:rPr/>
        <w:t xml:space="preserve">Καί τοῦτο δέ οὐ συννοεῖς ὁ τῶν ἀνεξερευνήτων ἐξεταστής, ὅτι τό ἐκπορευόμενον ἅπαν οὐ διά τινος μόνον, ἀλλά καί εἴς τι ἀεί ἐκπορεύεται; Ἤ τοίνυν δώσεις ἡμῖν εἰς τί πρό τῶν αἰώνων τό Πνεῦμα τό ἅγιον ἐκπορεύεται, καί ἀντί τῆς μόνης προαιωνίου καί σεπτῆς διά τοῦτο Τριάδος τετράδα σεβόμενος ἀποδειχθήσῃ, τό ἐξ οὗ, τό δι᾿ οὗ, τό εἰς ὅ καί αὐτό τό ἐκπορευόμενον, ἤ τοῦτο σοῦ μή διδόντος οὐδ᾿ ἐκεῖνο δεξόμεθα. Τίς γάρ ὁ λόγος καθ᾿ ὅν, ἀμφοτέρων ἑπομένων τῷ ἐκπορευομένῳ παντί, τό μέν προσίεσθαι, τό δέ μή;  </w:t>
      </w:r>
    </w:p>
    <w:p>
      <w:pPr>
        <w:pStyle w:val="Normal"/>
        <w:rPr/>
      </w:pPr>
      <w:r>
        <w:rPr/>
        <w:t xml:space="preserve">Καίτοι τό μέν ἐκ Πατρός ἐκπορευέσθαι τό Πνεῦμα τό ἅγιον καί ἐν τῷ Υἱῷ ἀναπαύεσθαι, καί γέγραπται παρά τῶν θεολόγων καί πεφανέρωται ἐν Ἰορδάνῃ τοῦ Σωτῆρος βαπτιζομένου καί τοῦθ᾿ οὕτως ἔχον ὁμολογοῦμεν, οὐκ ἐκ τῶν (σελ. 318) ὄντων τά ὑπέρ πάντα τά ὄντα στοχαζόμενοι, ἀλλ᾿ ἐκ τῶν ἀρρήτως τελουμένων τά ὑπέρ ἔννοιαν διδασκόμενοι. Ποῦ δή σοι τό δι᾿ Υἱοῦ καί ἐξ Υἱοῦ ἐπί τῆς τοῦ θείου Πνεύματος ὑπάρξεως, εἰ ἐκ Πατρός ἐκπορευόμενον τό Πνεῦμα πρός τόν Υἱόν σαφῶς ἔρχεται καί ἐν αὐτῷ ἀναπαύεσθαι τό θεολογεῖται; Καθάπερ ὁ ἱερός Δαμασκηνός ἐπί λέξεώς φησι καί Γρηγόριος ὁ θεολόγος τοῦτ᾿ αὐτό δεικνύς ταμίαν εἶναι τοῦ θείου Πνεύματος ὡς Θεοῦ Υἱόν καταγγέλλει τόν Χριστόν. Καί ὁ θεῖος Κύριλλος ἐν Θησαυροῖς ἐν Υἱῷ παρά Πατρός φυσικῶς ὑπάρχειν τό Πνεῦμα συμπεραίνει καί παρά Πατρός φυσικῶς τε καί οὐσιωδῶς διήκειν ἐν Υἱῷ τό Πνεῦμα λέγει, δι᾿ οὗ πάντα χρίων ἁγιάζει ὁ Υἱός. Ἐκ γοῦν τοῦ Πατρός ἐν τῷ Υἱῷ ὑπάρχον φυσικῶς καί ἀϊδίως, ἐκ τοῦ Υἱοῦ πρός τούς ἀξίους, ὅπως καί ἡνίκα δέοι, πρόεισι καί φανεροῦται τό Πνεῦμα τό ἅγιον. </w:t>
      </w:r>
    </w:p>
    <w:p>
      <w:pPr>
        <w:pStyle w:val="Normal"/>
        <w:rPr/>
      </w:pPr>
      <w:r>
        <w:rPr/>
        <w:t xml:space="preserve">Οὐ μήν, ἀλλ᾿ ἐπιεικέστερον τόν προκείμενον μεταχειρίζων λόγον, μάλιστα διά τούς μετ᾿ εὐγνωμοσύνης ἐντυγχάνειν μέλλοντας καθολικωτέραν ἔκφανσιν ἐν βραχεῖ ποιήσομαι τῆς ἀληθείας, ὡς ἐν ἐπιλόγῳ τό πᾶν διαλαμβάνουσαν. Ὁ δ᾿ ἔχων ὦτα πρός διάκρισιν ὀρθοῦ καί μή τοιούτου μυείσθω κατά τό ἐγχωροῦν τό τοῦ μυστηρίου βάθος˙ πύλας δ᾿ἐπίθεσθε τοῖς ἑαυτῶν ὠσίν, ὅσοι μή κριτικωτάτην κέκτησθε διάνοιαν, εἰ μή τοῖς εὖ λέγειν δυναμένοις, μᾶλλον δέ παρά Θεοῦ δυναμουμένοις, πειθηνίους ἑαυτούς παρέχετε, ὡς ἄν μή τό ὑπέρ τήν ὑμετέραν γνῶσιν ἀφροσύνην τῶν εὖ εἰδότων ὀνομάσητε. Τί δέ ἐστιν ὅ λέγω; Καί συντείνατε παρακαλῶ τόν νοῦν. </w:t>
      </w:r>
    </w:p>
    <w:p>
      <w:pPr>
        <w:pStyle w:val="Normal"/>
        <w:rPr/>
      </w:pPr>
      <w:r>
        <w:rPr/>
        <w:t xml:space="preserve">Τό Πνεῦμα τό ἅγιον πρό αἰώνων καί ἀπ᾿ αἰῶνας καί ἔτι ἰδιαίτατον μέν ἔχει τῆς ἰδιοτρόπου ὑπάρξεως τό ἐκ τοῦ Πατρός, τῆς μόνης πηγαίας θεότητος, ἐκποερεύεσθαι, τουτέστιν ἐκ τῆς ὑπερθέου ἐκείνης οὐσίας καθ᾿ ὑπόστασιν μόνην τήν πατρικήν, ὑπέρθεος ὄν καί αὐτοουσία καί (σελ. 320) κατ᾿ αὐτήν τοῦ προσενεγκότος κατ᾿ οὐδέν ἀποδέον, μᾶλλον δέ μηδαμῶς διαφέρον ἤ διαιρούμενον, ἑτεροϋπόστατον δ᾿ ὅμως καί αὐθυπόστατον. Οὕτω δέ ὄν ἐκ τοῦ Πατρός, οὔτ᾿ αὐτοῦ διΐσταταί ποτε, καί τῷ Υἱῷ οὐχ ἧττον ἥνωται οὐσιωδῶς τε καί ἀδιαστάτως, αὐτῷ τε ἐπαναπαυόμενον καί ἴδιον αὐτοῦ ὑπάρχον καί ἐν αὐτῷ φυσικῶς διατελοῦν ἀεί˙ αὐτός γάρ ἐστιν ὁ τοῦ Πνεύματος ταμίας. Οὐδέν οὖν καινόν, εἰ καί ἐξ αὐτοῦ καί ἐκ τῆς φύσεως αὐτοῦ προϊέναι λέγεται, καθ᾿ ὑπόστασιν μέντοι τήν πατρικήν˙ καί δι᾿ αὐτοῦ καί ἐξ αὐτοῦ φυσικῶς καί δίδοται καί πέμπεται καί προχεῖται καί προέρχεται, δι᾿ αὐτοῦ διδόμενόν τε καί φανερούμενον, εἰ δέ βούλει καί ἐκπορευόμενον πρός οὕς ἄξιον. Καί ἐκπόρευσιν γάρ εἴπουπερ ἄν ἐν τοῖς τοιούτοις ἀκροάσῃ, τήν φανέρωσιν νόει˙ οὐ γάρ ἀεί τό ἐκπορεύεσθαι παρά Θεοῦ ὑπάρξεώς ἐστι σημαντικόν αὐθυποστάτου˙ «οὐκ ἐπ᾿ ἄρτῳ γάρ», φησί, «μόνῳ ζήσεται ἄνθρωπος, ἀλλ᾿ἐπί παντί ρήματι ἐκπορευομένῳ διά στόματος Θεοῦ». Ὁρᾷς ὅτι τά μέν παρά Θεοῦ ἐκπορευόμενα πολλά, πλήθους γάρ συνεκτικόν τό πᾶν, τό δέ Πνεῦμα τό ἅγιον ἕν, ὅ καί ἰδιοτρόπως παρά πάντα ἐκπορεύεται παρά Θεοῦ; Καί πάλιν˙ «ἐθαύμαζον», φησί, «οἱ ὄχλοι ἐπί τοῖς λόγοις τῆς χάριτος τοῖς ἐκπορευομένοις ἐκ τοῦ στόματος αὐτοῦ». Ἄρ᾿ οὖν ἡ τῶν λόγων χάρις αὐθυπόστατος, ὥσπερ τό Πνεῦμα τό ἐκπορευόμενον παρά μόνου τοῦ Πατρός; Ἄπαγε˙ καίτοι ταύτην τήν χάριν ὁ Κύριος Πνεῦμα προσηγόρευσεν εἰπών, «τά ρήματα ἅ ἐγώ λαλῶ, Πνεῦμα εἰσι καί ζωή εἰσιν». Ἀλλ᾿ ὁρᾷς ὅπως ἐξ Υἱοῦ ἡ χάρις καί οὐκ αὐτή μόνον, ἀλλά καί πᾶσαι αἱ δωρεαί τοῦ ἁγίου Πνεύματος. </w:t>
      </w:r>
    </w:p>
    <w:p>
      <w:pPr>
        <w:pStyle w:val="Normal"/>
        <w:rPr/>
      </w:pPr>
      <w:r>
        <w:rPr/>
        <w:t xml:space="preserve">Εἰ γάρ ἐκ τῆς τῶν πιστευόντων εἰς Χριστόν κοιλίας ποταμοί ρέουσιν ὕδατος ζῶντος κατά τήν ἐπαγγελίαν («ὁ πιών γάρ», φησίν ὁ Κύριος «ἐκ τοῦ ὕδατος, οὐ ἐγώ δώσω αὐτῷ γενήσεται πηγή ὕδατος ἁλλομένου εἰς ζωήν αἰώνιον», (σελ. 322) ταὐτόν δ᾿ εἰπεῖν ἐκπορευομένη, κατά τό «πηγή δέ ἦν ἐκπορευομένη ἐξ Ἐδέμ») εἰ οὖν ἐκ τῶν ὡμοιωμένων τῷ Υἱῷ ποταμηδόν ἅλλεται, ταὐτόν δ᾿ εἰπεῖν πηγάζεται καί ἐκπορεύεται τό Πνεῦμα κατά χάριν ἐνυπάρχον αὐτοῖς, πολλῷ μᾶλλον ἐκ τοῦ Υἱοῦ τοῦ κατά φύσιν προαιωνίως τε καί ἀϊδίως ἔχοντος ἑαυτῷ ἐπαναπαυόμενον αὐτό καί συνημμένον φυσικῶς. </w:t>
      </w:r>
    </w:p>
    <w:p>
      <w:pPr>
        <w:pStyle w:val="Normal"/>
        <w:rPr/>
      </w:pPr>
      <w:r>
        <w:rPr/>
        <w:t xml:space="preserve">Ἀλλ᾿ οὐ διά τοῦτο δογματίσομεν ἐκ τοῦ Πατρός καί ἐκ τοῦ Υἱοῦ καί ἐκ τῶν ὡμοιωμένων κατά χάριν τῷ Υἱῷ ἐκπορεύεσθαι τό Πνεῦμα˙ ἰδιαίτατα γάρ ἐκ τοῦ Πατρός, ὡς ἐξ αὐτοῦ μόνου τήν ὕπαρξιν ἔχον τήν προαιώνιόν τε καί ὁμοούσιον. Ἔστι γάρ καί ἐκ τοῦ Πατρός καί τοῦ Πατρός τό Πνεῦμα τό ἅγιον, καί προηγεῖται τῇ ἐπινοίᾳ τοῦ εἶναι Πατρός τό ἐκ τοῦ Πατρός εἶναι˙ (τό γάρ εἶναί τι προθεωρεῖται τοῦ τίνος εἶναι, εἰ καί μή κατά χρόνον) καί διά τοῦτο τοῦ Πατρός, ὅτι ἐκ Πατρός, ὡς καί ὁ μέγας Βασίλειος ἐν τοῖς Πρός Εὐνομιανούς φησι κεφαλαίοις˙ «τήν πρός τόν Πατέρα οἰκειότητα νοῶ τοῦ Πνεύματος, ἐπειδή παρά τοῦ Πατρός ἐκπορεύεται». Ἐκ δέ τοῦ Υἱοῦ, εἴπου εὑρεθείη καί οἷς τισι ρήμασιν, ὡς αὐτῷ φυσικῶς ἐναναπαυόμενον προαιωνίως τε καί ἀϊδίως, ἅτε κατά τήν ἀπόρρητόν τε καί ἄχρονον ἐκείνην γέννησιν τέλειον ἐν ἑαυτῷ σχόντι ἐκ Πατρός τό Πνεῦμα, ἐκ τῆς αὐτῆς ὄν αὐτῷ οὐσίας, καθ᾿ ὑπόστασιν μέντοι τήν πατρικήν. Οὐκοῦν ἐπί τοῦ Υἱοῦ προθεωρεῖται τό εἶναι αὐτοῦ Πνεῦμα τοῦ ἐξ αὐτοῦ εἶναι, εἰ καί μή κατά χρόνον˙ καί διά τοῦτο ἐκ τοῦ Υἱοῦ, ὅτι τοῦ Υἱοῦ. Τοιγαροῦν οὐκ ἔχει παρ᾿ αὐτοῦ τήν ὕπαρξιν. </w:t>
      </w:r>
    </w:p>
    <w:p>
      <w:pPr>
        <w:pStyle w:val="Normal"/>
        <w:rPr/>
      </w:pPr>
      <w:r>
        <w:rPr/>
        <w:t>Διά δέ τοῦ Υἱοῦ λέγεται τό Πνεῦμα τό ἅγιον, ἔσθ᾿ ὅτε μέν ὡς δι᾿ αὐτοῦ νοούμενον Πνεῦμα Πατρός καί ἐκ Πατρός, ἅτε μή γεννητόν ὑπάρχον ἀλλ᾿ ἐκπορευτόν, καί ὡς ἐκπορευτόν ἀμέσως ἐκ τοῦ ἐκπορευόντος αὐτό νοούμενον˙ ἔστι δέ καί ὡς συμπαρομαρτοῦν ἀχρόνως αὐτῷ κατά τούς θεολόγους (σελ. 324) καί σύν αὐτῷ καί μετ᾿ αὐτοῦ, ἀλλ᾿ οὐχί καί ἐξ αὐτοῦ ἐκ τοῦ πατρός ὑπῆρχον, ὡς καί αὐτόθεν τοῖς συνετοῖς ἐστι κατάδηλον˙ οὐδείς γάρ τῶν εὖ φρονούντων λόγον ἀκούσας προαιωνίως ἐκ Πατρός γεννώμενον οὐκ εἰς ἔννοιαν εὐθύς ἔρχεται τοῦ τῷ λόγῳ συμφυῶς καί συνανάρχως συμπαραμαρτοῦντος Πνεύματος, καθ᾿ ἥν ἔννοιαν οὐδ᾿ εἰς “ἐκ” τήν “διά” χρή μεταλαμβάνειν˙ ἔστι δέ καί ὡς δι᾿ Υἱοῦ καί ἐξ Υἱοῦ τοῖς ἁγίοις χορηγούμενον, οὐ μήν προαιωνίως ἐκεῖθεν πεμπόμενον ἤ διδόμενον ἤ πηγάζον, εἰ δέ βούλει ἐκπορευόμενον, ἀλλ᾿ ἡνίκα ληφθῆναι καί φενερωθῆναι εὐδόκησε καί ὡς εὐδόκησε διδόμενόν τε καί φανερούμενον˙ οὐ γάρ αὐτή καθ᾿ ἑαυτήν ἡ οὐσία καί ἡ ὑπόστασις φανεροῦταί ποτε τοῦ θείου Πνεύματος. Εἰ δέ Λατῖνοί φασιν ἐντεῦθεν στοχάζεσθαι τήν προαιώνιον πρόοδον, ἀκολούθως οὐδ᾿ ἐκεῖ κατά τήν ὕπαρξιν ἔσται. Καί τό τεκμήριον ὅ φασιν αὐτοί τοῦτο, οὐδέν αὐτοῖς συμβαλεῖται πρός τήν πρόθεσιν.</w:t>
      </w:r>
    </w:p>
    <w:p>
      <w:pPr>
        <w:pStyle w:val="Normal"/>
        <w:rPr/>
      </w:pPr>
      <w:r>
        <w:rPr/>
        <w:t xml:space="preserve">Ἀλλ᾿ ἐκ μέν τοῦ Υἱοῦ καί διά τοῦ Υἱοῦ οὕτω προϊόν θεολογεῖται τό Πνεῦμα τό ἅγιον˙ μιᾶς γάρ καί τῆς αὐτῆς οὐσίας, μία καί ἡ αὐτή καί θέλησις καί δόσις καί φανέρωσις. Ἐκ δέ τῶν υἱοποιήτων τῷ Θεῷ καί διδόμενόν ἐστι καί ἁλλόμενον καί πηγάζον καί ἐνεργοῦν καί φαινόμενον, ὡς ἐνυπαρχούσης μέν αὐτοῖς καί ἐνοικούσης τῆς ἐμφύτου χάριτος καί δυνάμεως τοῦ Πνεύματος, ἀλλά κατά χάριν καί οὐ φυσικῶς καί ὕστερον ἐπιδημησάσης, τουτέστι δι᾿ αὐτῶν ἐνεργησάσης, ἀλλ᾿ οὐ προαιωνίως ἐπαναπαυομένης. </w:t>
      </w:r>
    </w:p>
    <w:p>
      <w:pPr>
        <w:pStyle w:val="Normal"/>
        <w:rPr/>
      </w:pPr>
      <w:r>
        <w:rPr/>
        <w:t xml:space="preserve">Ὁρᾷς ὅση ἡ διαφορά, ὡς ἀπειρίας ἐπέκεινα; Λατῖνοι δέ ἐν τῷ συμβόλῳ τῆς πίστεως, ἐκ μέν τοῦ Πατρός λέγοντες γεννηθῆναι τόν Υἱόν, ἐκ δέ τοῦ Πατρός καί τοῦ Υἱοῦ τό Πνεῦμα ἐκπορεύεσθαι, οὐ σαφῶς περί τῶν προαιωνίων καί ὑποστατικῶν φασι προόδων καί αὐτῆς τῆς ὑπάρξεως τοῦ Υἱοῦ τε καί τοῦ Πνεύματος; Σαφῶς τοιγαροῦν μιγνύουσι τά ἄμικτα˙ τοῖς ὑπέρ χρόνον τά ὑπό χρόνον, τοῖς ὑπέρ αἰτίαν τά δι᾿ αἰτίαν. Δι᾿ ἡμᾶς γάρ ἐκ τοῦ Υἱοῦ πέμπεται˙ εἰ δέ δι᾿ ἡμᾶς, καί καθ᾿ ἡμᾶς. Ἐκ δέ τοῦ Πατρός οὐ διά (σελ. 326) τι, οὐδέ μετά τι˙ ἄπαγε τῆς βλασφημίας, εἰ μή σύ καί τοῦτ᾿ ἀναπλάσεις ὁ πάντολμος, μᾶλλον δέ ψευδώνυμος θεολόγος, καί τόν λόγον οἷον ἐγγυτέρω τοῦ Πατρός τιθείς, πορρωτέρω δέ τό Πνεῦμα τό ἅγιον. </w:t>
      </w:r>
    </w:p>
    <w:p>
      <w:pPr>
        <w:pStyle w:val="Normal"/>
        <w:rPr/>
      </w:pPr>
      <w:r>
        <w:rPr/>
        <w:t>Ταῦτ᾿ ἄρα καί οἱ θεόσοφοι Πατέρες ἡμῖν μέν παραδιδόντες τήν τῆς πίστεως ὁμολογίαν, ὡς ἐκ τοῦ Πατρός ἐθεολόγησαν γεννηθέντα τόν Υἱόν, οὕτω καί τό Πνεῦμα ἐξ αὐτοῦ τοῦ Πατρός ἐκπορευόμενον˙ δηλονότι ἀμέσως ἑκάτερον αὐτῶν καί ἐκ μόνου τοῦ Πατρός, ἐξ αὐτῆς δηλαδή τῆς πατρικῆς ὑποστάσεως. Εἰ δέ διά τήν γενομένην ἐπιφοίτησιν ὕστερον ἡμῖν, καί ταῦτα  πρός τούς ἀλλοτριοῦντας τοῦ Υἱοῦ τό Πνεῦμα ἐνιστάμενοι, ἐξ ἀμφοῖν εἶπέ τις αὐτό, ἤ ἐκ πατρός δι᾿ Υἱοῦ ἤ ὅτι τοῦ Υἱοῦ ἐκλάμπει καί τά ὅμοια τούτοις, ἀλλ᾿ ὡς καί ἐν τῷ Υἱῷ ὑπάρχον καί ἴδιον αὐτοῦ καί κατ᾿ οὐδέν ἀλλότριον.</w:t>
      </w:r>
    </w:p>
    <w:p>
      <w:pPr>
        <w:pStyle w:val="Normal"/>
        <w:rPr/>
      </w:pPr>
      <w:r>
        <w:rPr/>
        <w:t xml:space="preserve">Πρός δέ τούτοις οὐδ᾿ ἄνευ χρονικῆς προσθήκης ἤ αἰτίας εἴρηκέ τις δι᾿ Υἱοῦ ἤ καί ἐξ Υἱοῦ τό Πνεῦμα τό ἅγιον ἀποστελλόμενον, προσημαίνων δέ ἀεί ἐνέργειαν, καθ᾿ ἥν ἐφ᾿ ἡμᾶς ἐλθεῖν πρό ἡμῶν τῶν ἀδυνάτων ἦν. Εἰ δ᾿ ἄρα που καί μή προσημήναντες εἰρήκεσαν, ἀλλ᾿ ὡς  πολλάκις τοῦτο πράξαντες. Ἔπειτα οὐδέ συνίης τοῦτο, ὦ ὑπερλίαν σύ καί καυχώμενος εἰς τά ἄμετρα, ὅτι πολλ᾿ ἄττα τῶν λεγομένων παρά τῇ θείᾳ Γραφῇ, τῇ μέν συνόδῳ τῶν ρημάτων ἐστίν ἕν, τῇ δέ διανοίᾳ καί τῷ πράγματι οὐχ ἕν; Ὅ καί τοῖς αἱρετικοῖς τήν πλάνην ὡς ἐπίπαν ἀπειργάσατο, μή δυναμένοις διακρίνειν τό τῇ συνόδῳ τῶν ρημάτων ἕν, τοῖς δέ πράγμασιν οὐχ ἕν, ὡς καί Γρηγορίῳ τῷ θεολόγῳ συνδοκεῖ; </w:t>
      </w:r>
    </w:p>
    <w:p>
      <w:pPr>
        <w:pStyle w:val="Normal"/>
        <w:rPr/>
      </w:pPr>
      <w:r>
        <w:rPr/>
        <w:t xml:space="preserve">Σαφές γάρ τοῦτο τοῖς σοφοῖς τά θεῖα καί τῷ θείῳ Πνεύματι μεμυημένοις, ὡς ὅταν ἐξ ἀμφοτέρων, Πατρός καί Υἱοῦ, τό Πνεῦμα λέγηται, ἤ ἐκ Πατρός δι᾿ αὐτοῦ, εἰ καί συνάγεται ρήματι, ἀλλά διέστηκε πράγματι. (σελ.328) Καί πρός μέν τούς ἀλλοτριοῦντας τό Πνεῦμα τοῦ Υἱοῦ δεόντως ἄν συνημμένως οὕτως εἴποιμεν ἐν κρίσει τούς λόγους οἰκονομοῦντες, οἰκειωθεῖσι δέ Θεῷ διά τοῦ γνῶναι ἴδιον αὐτοῦ τό Πνεῦμα ἠκριβωμένως ἐκκαλύψομεν ἑκάτερον, ὡς ἐκ Πατρός μέν ἔχει πρό πάντων τῶν αἰώνων τήν ὑπαρκτικήν τό Πνεῦμα πρόοδον, τῷ Υἱῷ δέ αἰωνίως ἐνυπάρχον, ἐξ αὐτοῦ εἰς τοὐμφανές προῆλθε δι᾿ ἡμᾶς καί μεθ᾿ ἡμᾶς κατ᾿ ἐκφαντικήν καί οὐχ ὑπαρκτικήν προέλευσιν. </w:t>
      </w:r>
    </w:p>
    <w:p>
      <w:pPr>
        <w:pStyle w:val="Normal"/>
        <w:rPr/>
      </w:pPr>
      <w:r>
        <w:rPr/>
        <w:t xml:space="preserve">Ἀλλά καί ὁ Υἱός, φησίν, ἐν τῷ Πνεύματί ἐστι. Πάνυ γε, διό καί ἐκφαντικόν ἐστιν αὐτοῦ τό Πνεῦμα, καί ἀποστέλλεται καί παρ᾿ αὐτοῦ οὐχ ὡς ἄνθρωπος μόνον, ἀλλά καί ὡς Θεός κατά τόν θεολόγον Γρηγόριον, καί ἐμμορφοῦται ταῖς καρδίαις τῶν πιστῶν καί ἐνοικεῖ καί ὁρᾶται δι᾿ αὐτοῦ. Ἐν γάρ Θησαυροῖς ὁ θεῖος Κύριλλος, «Χριστοῦ», φησί, «τό Πνεῦμα, ὡς τοῦ Θεοῦ λόγου διά Πνεύματος ἡμῖν ἐνοικιζομένου». Γεννᾶσθαι δέ οὐ λέγεται, ἐπεί τό γεννώμενον Υἱός ἀεί τοῦ γεγεννηκότος ἐστί τε καί λέγεται καί ὁ γεννῶν ἀεί Πατήρ˙ τό δέ ἐκπορευόμενον ἐπί Θεοῦ, καθά προέφημεν, οὐχ ἁπλῶς οὐδέ μόνου τοῦ ἁγίου Πνεύματός ἐστι˙ ἀλλά τό μέν προαιώνιον καί ὑπαρκτικήν πρόοδον δηλοῦν, ἑτερότροπον οὖσαν τῆς τοῦ Υἱοῦ ἐκ τοῦ Πατρός γεννήσεως, μόνου τοῦ ἁγίου Πνεύματος ἐστι˙ τό δ᾿ ἐκ τοῦ κρυφίου φανεροῦσθαι καί παρρησιάζεσθαι καί δημοσιεύειν τήν οἰκείαν δύναμιν διά τῶν ἐπιτελουμένων θαυμασίων οὐ μόνον τοῦ ἁγίου Πνεύματος, ἀλλ᾿ ἔστι καί αὐτοῦ˙ «ὁ Θεός» γάρ, φησίν ὁ προφητικώτατος ἐν βασιλεῦσιν «ἐν τῷ ἐκπορεύεσθαί τε ἐν μέσῳ τοῦ λαοῦ σου, ἐν τῷ διαβαίνειν σε ἐν τῇ ἐρήμῳ γῆ ἐσείσθη». </w:t>
      </w:r>
    </w:p>
    <w:p>
      <w:pPr>
        <w:pStyle w:val="Normal"/>
        <w:rPr/>
      </w:pPr>
      <w:r>
        <w:rPr/>
        <w:t xml:space="preserve">Καί τοῦ Πατρός τοίνυν πάλαι ποτέ φανερουμένου καί διά Μωσέως θαυματοποιοῦντος, ὁ πρῶτος κατά τόν θεολογικώτατον Γρηγόριον γέγονε σεισμός, μετατιθεμένων τῶν Ἑβραίων ἀπό τῆς τῶν εἰδώλων προσκυνήσεως ἐπί τήν (σελ. 330) ἀμυδράν μέν, ἀληθῆ δέ θεογνωσίαν. Ἀλλά καί ἐπί τοῦ Υἱοῦ καί τοῦ ἁγίου Πνεύματος ὁ δεύτερον γέγονε σεισμός, τῶν μέν Ἰουδαίων μεταρρυθμιζομένων ἀπό τοῦ νόμου πρός τό εὐαγγέλιον, παντός δέ ἔθνους καλουμένου  πρός τήν εὐγγελιζομένην κοινωνίαν τῆς θεώσεως. Ἀλλά καί τοῦ Υἱοῦ μόνου διά τοῦ σταυροῦ διαβαίνοντος ἐν τῇ ὡς ἀληθῶς ἐρήμῳ, τῷ θανάτῳ καί τῷ ᾅδῃ, καί φανερουμένου ἐν μέσῳ τοῦ λαοῦ τῶν Ἰουδαίων, διά τῆς ἐκ τῶν οὐρανῶν θεοσημίας καί αἰσθητῶς ἡ γῆ ἐσείσθη. Ὁρᾷς ἐπί τῆς τοιαύτης σημασίας τό ἐκπορευόμενον οὐ μόνον ὄν τοῦ Πνεύματος, ἀλλά κοινόν Πατρός, Υἱοῦ καί Πνεύματος; Ἀλλ᾿ ὑστερογενής καί ὑπό χρόνον αὕτη ἡ ἐκπόρευσις˙ «ἐν τῷ λαῷ» γάρ φησιν. Εἰ δ᾿ ἐν τῷ λαῷ, καί μετά τόν λαόν. </w:t>
      </w:r>
    </w:p>
    <w:p>
      <w:pPr>
        <w:pStyle w:val="Normal"/>
        <w:rPr/>
      </w:pPr>
      <w:r>
        <w:rPr/>
        <w:t xml:space="preserve">Καλῶς ἄρ᾿ ἔφημεν, ὡς τό ἐκπορευόμενον ἐπί τοῦ ἁγίου Πνεύματος οὐκ ἀεί τήν ἐκ τοῦ Πατρός προαιώνιον ὕπαρξιν δηλοῖ, ἀλλ᾿ ἔστιν ὅτε καί τήν ὕστερον φανέρωσιν, καθ᾿ ἥν καί ὁ Υἱός κοινωνήσει τῷ Πατρί, ὅ καί ὁ θεῖος Κύριλλος δείκνυσι σαφῶς λέγων, «Τό Πνεῦμα τόν Υἱόν ἐξ ἰδίας ἡμῖν ἀναπηγάζει φύσεως». Προστιθείς γάρ τό “ἡμῖν”, συνιέναι δίδωσι τό χρονικόν τῆς ἀναδόσεως. Καί ὅτι ἐνέργεια καί δωρεά ἐστι τοῦ θείου Πνεύματος τό ἐκ Πατρός καί Υἱοῦ πηγαζόμενον ἡμῖν, Ἰωήλ προκαταγγέλλων, μᾶλλον δέ διά τούτου ὁ Θεός, οὐκ «ἐκχεῶ τό Πνεῦμα μου», φησίν, ἀλλ᾿ «ἐκχεῶ ἀπό τοῦ Πνεύματός μου». Ὡς γάρ καί ὁ Χρυσόστομός φησι πατήρ, «τό μέρος λέγει τῆς ἐνεργείας˙ οὐ γάρ ὁ παράκλητος μερίζεται». Ὁ δέ τῶν ἀποστόλων κορυφαῖος πολλαχοῦ, μᾶλλον δέ πανταχοῦ, δωρεάν καλεῖ τήν ἐκχυθεῖσαν τηνικαῦτα πρός αὐτούς. Καί ὁ χρυσοῦς πάλιν θεολόγος˙ «οὐχ ὁ Θεός», φησίν, «ἀλλ᾿ ἡ χάρις ἐκχεῖται». </w:t>
      </w:r>
    </w:p>
    <w:p>
      <w:pPr>
        <w:pStyle w:val="Normal"/>
        <w:rPr/>
      </w:pPr>
      <w:r>
        <w:rPr/>
        <w:t xml:space="preserve">Οὐκ ἄρα διά ταῦτα ἐκ τοῦ Πατρός καί τοῦ Υἱοῦ ἐκπορεύεσθαι τό Πνεῦμα˙ ἀτιμάσαμεν γάρ ἄν (σελ. 332) τοῦτο μᾶλλον ἤ δοξάσαιμεν, τοῖς διά τοῦ Υἱοῦ εἶναι σχοῦσι συντάττοντες αὐτό. Τοιγαροῦν ἐκ τοῦ Πατρός μόνου δοξάζομεν ἐκπορευόμενον ἰδιοτρόπως καί προαιωνίως, ὡς καί ὁ Υἰός γεννᾶται˙ καί οὕτω δοξάζοντες, συνδοξάζομεν αὐτό καί συμπροσκυνοῦμεν τῷ Υἱῷ καί τῷ Πατρί. </w:t>
      </w:r>
    </w:p>
    <w:p>
      <w:pPr>
        <w:pStyle w:val="Normal"/>
        <w:rPr/>
      </w:pPr>
      <w:r>
        <w:rPr/>
        <w:t xml:space="preserve">Καί τοῦτο δηλοῦντες οἱ θεόσοφοι πατέρες, ἐπί τοῦ συμβόλου τῆς ὀρθοδοξίας τό ἐκ τοῦ Πατρός ἐκπορεύεσθαι τό Πνεῦμα καί τό συνδοξάζεσθαι τῷ Πατρί καί τῷ Υἱῷ συνήγαγον εἰς ἕν, συνημμένως ἐκφωνήσαντες καί παραδόντες, ὡς τῶν μή δοξαζόντων ἐκ μόνου τοῦ Πατρός ἐκπορευόμενον τό Πνεῦμα τό ἅγιον, ὥσπερ ἀμέλει καί τόν Υἱόν γεγεννημένον, οὐδέ συμπροσκυνεῖν τό Πνεῦμα ἐκείνοις δυναμένων, ἐν ἰδίᾳ ὑποστάσει θεωρούμενον. </w:t>
      </w:r>
    </w:p>
    <w:p>
      <w:pPr>
        <w:pStyle w:val="Normal"/>
        <w:rPr/>
      </w:pPr>
      <w:r>
        <w:rPr/>
        <w:t xml:space="preserve">Εἰ γάρ κοινόν ἀεί αὐτοῖς ὡς ἐξ αὐτῶν ἡ τοῦ Πνεύματος ἐκπόρευσις, ἐνέργεια ἄν τό Πνεῦμα εἴη μόνη καί οὐκ ἐν ὑποστάσει˙ μόνον γάρ ἐνέργια, ἤ γε αὐτοῖς κοινή. Κοινόν μέν οὖν αὐτοῖς ὡς ὁμοούσιον, ἀλλ᾿ οὐκ ἀεί αὐτοῖς κοινόν ὡς ἐξ ἀμφοῖν εἰ καί νῦν ἐπ᾿ ἐσχάτου τῶν αἰώνων ἐξ ἀμφοῖν ἐκκέχυται, προσθήσω δ᾿ ὅτι καί παρ᾿ ἑαυτοῦ˙ καί γάρ αὐτεξουσίως πρός ἡμᾶς ἐκχεῖται. Καί πρός τόν Υἱόν γάρ εἴρηται προφητικῶς εἰπεῖν, «Υἱός μου εἰ σύ, ἐγώ σήμερον γεγέννηκά σε». Ἀλλ᾿ ἴσμεν ὑπό χρόνον ταύτην ὑπάρχουσαν τήν γέννησιν. Τί δέ, οὐχί καί τό Πνεῦμα ταύτην συνειργάσατο τήν γέννησιν, ᾧ τό καθ᾿ ἡμᾶς ἀνειλημμένον τοῦ Υἱοῦ φύραμα ἐπί τοῦ βαπτίσματος ἐχρίσθη καί χρισθέν ἐφανερώθη, ὅτι καί πρό τοῦ βαπτίσματος γέγονεν ὁμόθεον, ἐπεί καί τήν ἀρχήν ὁ τοῦ Θεοῦ Υἱός, «ἐκ Πνεύματος ἁγίου καί Μαρίας ἐσαρκώθη τῆς παρθένου», κατά τό γεγραμμένον; </w:t>
      </w:r>
    </w:p>
    <w:p>
      <w:pPr>
        <w:pStyle w:val="Normal"/>
        <w:rPr/>
      </w:pPr>
      <w:r>
        <w:rPr/>
        <w:t xml:space="preserve">Ἆρ᾿ οὖν ἐκ τοῦ Πατρός καί ἐκ τοῦ Πνεύματος ἐρεῖςγεγεννῆσθαι πρό αἰώνων τόν Υἱόν διά τήν ὑπό χρόνον ταύτην γέννησιν;  Σύ δέ ἴσως ὁ λογικαῖς ἐφόδοις τήν περί (σελ. 334) Θεοῦ γνῶσιν ποριζόμενος καί ἐκ τῶν ὕστερον ὡς αὐτός φῄς γεγονότων τά προαιωνίως ὄντα στοχαζόμενος˙ ἀλλά καί μάρτυρά γε ἀξιολογώτατον ἡμῖν ἄν ἐπαγάγοις τόν Υἱόν αὐτόν διά τοῦ προφήτου λέγοντα, «Κύριος ἀπέσταλκέ με καί τό Πνεῦμα αὐτοῦ»˙ καί τοῦτο γάρ σόν, ταὐτόν εἴεσθαι ἀποστολήν τε καί τρόπον ὑπάρξως. Πρός δέ τούτῳ καί τῷ τοῦ μεγάλου προσχρήσῃ καί παρεξηγήσῃ Παύλου, καί τοῦθ᾿ ἑκών καί ἐθελοκακῶν ἤ ἀγνοῶν καί μή ὁμολογῶν. «Ὧ μέν γάρ» φησίν ἐκεῖνος, «διά τοῦ Πνεύματος δίδοται λόγος σοφίας, ἄλλῳ δέ λόγος γνώσεως». Ἀλλά καί ὁ Χριστός ἐνοικεῖ ταῖς καρδίαις τῶν μή ἀδοκίμων, πάντως διά τοῦ Πνεύματος, καί νοερῶς ὁρᾶται καί ἐμμορφοῦται καί ἐμφανίζεται, καί ταῦτα διά τοῦ Πνεύματος. Οὐκοῦν προσυλλογιζόμενος ἐρεῖς, εἰ διά τοῦ Πνεύματος, καί ἐκ τοῦ Πνεύματος. Εἰ δ᾿ ἐκ τοῦ Πατρός καί ἐκ τοῦ Πνεύματος ὁ Υἱός σαφῶς ἀποστέλλεται καί τό βάπτισμα δέχεται, καθ᾿ ὅ πᾶς βαπτιζόμενος γεννᾶται ἐκ Πνεύματος, καί ταῖς καρδίαις ἐλλάμπει, καί τοῦτο διά τοῦ Πνεύματος, καί πολλά ἕτερα τῶν παραπλησίων συνείρας, εἶτα κοινῶς κατά τάς σάς ἐπιστήμας συμπεραίνων, καί ἐκ τοῦ Πνεύματος γεγεννημένον εἶναι τόν Υἱόν δοξάσεις τε καί δείξεις. Ἀλλ᾿ οὐχ ἡμεῖς γε, ὦ σοφώτατε ἐπιχθονίων, οἱ τῆς κατά σέ ταύτης θεολογίας ἄμοιροι παντάπασιν, ἀλλ᾿ ὀρθῶς ἄν καί προσενέγκωμεν καί διέλωμεν τήν τῆς πίστεως ὁμολογίαν, ἐκ τοῦ Πατρός μόνου λέγοντες ἐξ ἀρχῆς ἀμέσως εἶναι τόν Υἱόν τε καί τό Πνεῦμα, ἰδιοτρόπως μέντοι ἑκάτερον αὐτῶν. </w:t>
      </w:r>
    </w:p>
    <w:p>
      <w:pPr>
        <w:pStyle w:val="Normal"/>
        <w:rPr/>
      </w:pPr>
      <w:r>
        <w:rPr/>
        <w:t xml:space="preserve">Καί δή τό ἴδιον δηλοῦντες ἑκατέρου τρόπου, τήν μέν ἐκ Πατρός ὕπαρξιν τοῦ Υἱοῦ γέννησιν προσαγορεύομεν, ἐκπόρευσιν δέ τήν τοῦ ἁγίου Πνεύματος. Τά δ᾿ ὕστερον ἐν χρόνῳ καί μετά τήν κτίσιν ἐπί ταύτης καί ὑπό τούτων ὑπηργμένα, νοήμασι μέν ἀεί διαιροῦμεν τῶν προαιωνίων καί ἀνάρχων ὑπάρξεων ἐκείνων, ρήμασι δ᾿ ἔστιν ὅτε καί τοῦτο σπανιώτατα συνάπτοντες ἤ καί συνημμένα παρά τινων ἀκούοντες, (σελ. 336) τήν ἐν τοῖς νοήμασι διαίρεσιν οὐκ ἀποβάλλομεν. Τοιοῦτόν ἐστι καί τό παρά τοῦ Κυρίου λεγόμενον, «ἐγώ ἐκ τοῦ Θεοῦ ἐξῆλθον καί ἥκω», καί «ἐξῆλθον παρά τοῦ Πατρός καί ἐλήθυθα εἰς τόν κόσμον». Κἀνταῦθα γάρ τό “ἐξῆλθον” ἕν ὄν οὐ μιᾶς διακονίας ἐστί δηλωτικόν˙ τήν τε γάρ ἐφ᾿ ἡμᾶς δι᾿ ἡμᾶς ἐφ᾿ ἡμῶν παρά τοῦ πατρός ἀποστολήν δηλοῖ καί τήν ἐκ τῆς οὐσίας καί τῆς τοῦ Πατρός ὑποστάσεως προαιώνιον πρόοδον. </w:t>
      </w:r>
    </w:p>
    <w:p>
      <w:pPr>
        <w:pStyle w:val="Normal"/>
        <w:rPr/>
      </w:pPr>
      <w:r>
        <w:rPr/>
        <w:t xml:space="preserve">Τί οὖν, διά τό τοῦ ρήματος ἑνιαῖον συνάψομεν τά πλεῖστον διεστῶτα; Ἤ διότι τό “ἐξῆλθον” καί τήν ἀποστολήν δηλοῖ, ἡ δέ τοῦ Υἱοῦ ἀποστολή παρά τοῦ Πατρός ἐγεγόνει καί τοῦ Πνεύματος, κατά τό «Κύριος ἀπέσταλκέ με καί τό Πνεῦμα αὐτοῦ», ἵν᾿ εἴπω πάλιν τό πολλάκις εἰρημένον, προελθεῖν δογματίσομεν ἐκ τοῦ Πατρός καί ἐκ τοῦ Πνεύματος τόν Υἱόν καί Λόγον τοῦ Θεοῦ; Οὔμενουν. Οὐκοῦν οὐδέ διά τήν ἐκ Πατρός καί Υἱοῦ τοῦ ἁγίου Πνεύματος ἀποστολήν ἤ ἔκφανσιν ἤ πρόοδον, τήν ἐκφαντικήν καί ὑπό χρόνον λέγω, κἄν εἰς ἕν τῇ προαιωνίῳ ἐνίοτε συνάγηται κατά τήν λέξιν, ἐκ τοῦ Πατρός καί ἐκ τοῦ Υἱοῦ δογματίσομεν ἐκπορεύεσθαι τό Πνεῦμα τό ἅγιον, μέχρις ἄν ἐκ Θεοῦ Θεόν γινώσκωμεν αὐτό τῷ προενεγκόντι Πατρί ἐπίσης προαιώνιον. </w:t>
      </w:r>
    </w:p>
    <w:p>
      <w:pPr>
        <w:pStyle w:val="Normal"/>
        <w:rPr/>
      </w:pPr>
      <w:r>
        <w:rPr/>
        <w:t xml:space="preserve">Ἀλλ᾿ ὁ μόνος διανοίγων ὀφθαλμοῖς τυφλῶν, καί δι᾿ οὗ ὁρῶσιν οἱ ὁρῶντες, εἰ καί μή ἁπαξαπλῶς τοῖς πᾶσιν, ἀλλά τοῖς ἐν ἀληθείᾳ σε ζητοῦσιν ἅπασι, δίδου δι᾿ ἀοράτου θεωρίας ἀνηκούστοις σοῖς ἐν νῷ διδάγμασιν, ἐπιγινώσκειν  τήν ἀλήθειαν. Εἰ δ᾿ οὖν, ἀλλά δι᾿ ἀκοῆς πιστεύσαντας πρός τήν ἑνότητα τῆς σῆς ἐπιγνώσεως διά πίστεως ἀνάγαγε, καί δι᾿ ἔργων ἀγαθῶν βεβαιοπίστους ἀποδείξας ἐν καιρῷ εὐθέτῳ φανέρωσον σαὐτόν αὐτοῖς, ἵν᾿ εἰδῶμεν τήν σήν ἐπ᾿ ἀληθείας δόξαν ἅπαντες καί καταπολαύσωμεν ἐν πνευματικῇ καί ἀπορρήτῳ θέᾳ τῆς τρισηλίου καί μοναρχικωτάτης φαιδρότητος, καί δοξάσωμέν σε πρός δύναμιν ἀδιαλείπτως, νῦν καί ἀεί καί εἰς τους ἀκαταλήκτους αἰῶνας τῶν αἰώνων. Ἀμήν. </w:t>
      </w:r>
    </w:p>
    <w:p>
      <w:pPr>
        <w:pStyle w:val="Normal"/>
        <w:rPr/>
      </w:pPr>
      <w:r>
        <w:rPr/>
      </w:r>
    </w:p>
    <w:p>
      <w:pPr>
        <w:pStyle w:val="Normal"/>
        <w:rPr/>
      </w:pPr>
      <w:r>
        <w:rPr/>
      </w:r>
    </w:p>
    <w:p>
      <w:pPr>
        <w:pStyle w:val="Normal"/>
        <w:rPr/>
      </w:pPr>
      <w:r>
        <w:rPr/>
      </w:r>
    </w:p>
    <w:p>
      <w:pPr>
        <w:pStyle w:val="Heading1"/>
        <w:rPr/>
      </w:pPr>
      <w:r>
        <w:rPr/>
        <w:t>ΑΝΤΕΠΙΓΡΑΦΑΙ</w:t>
      </w:r>
    </w:p>
    <w:p>
      <w:pPr>
        <w:pStyle w:val="Heading1"/>
        <w:rPr/>
      </w:pPr>
      <w:r>
        <w:rPr/>
        <w:t>ΕΙΣ ΤΑΣ ΠΑΡΑ ΤΟΥ ΒΕΚΚΟΥ ΥΠΕΡ ΛΑΤΙΝΩΝ ΕΠΙΓΡΑΦΑΣ  (σελ. 344)</w:t>
      </w:r>
    </w:p>
    <w:p>
      <w:pPr>
        <w:pStyle w:val="Heading1"/>
        <w:rPr/>
      </w:pPr>
      <w:r>
        <w:rPr/>
      </w:r>
    </w:p>
    <w:p>
      <w:pPr>
        <w:pStyle w:val="Heading2"/>
        <w:rPr/>
      </w:pPr>
      <w:r>
        <w:rPr/>
        <w:t>Ἐπιγραφή πρώτη</w:t>
      </w:r>
    </w:p>
    <w:p>
      <w:pPr>
        <w:pStyle w:val="Heading2"/>
        <w:rPr/>
      </w:pPr>
      <w:r>
        <w:rPr/>
      </w:r>
    </w:p>
    <w:p>
      <w:pPr>
        <w:pStyle w:val="Normal"/>
        <w:rPr/>
      </w:pPr>
      <w:r>
        <w:rPr/>
        <w:t xml:space="preserve">Χρήσεις γραφικαί διάφοροι συλλεγεῖσαι εἰς ἀπόδειξιν τοῦ εἶναι τό Πνεῦμα τό ἅγιον καί ἐκ τοῦ Υἱοῦ, μεθ᾿ ἅς ἕτεραι καταστρωννύονται εἰς ἀπόδειξιν τοῦ εἶναι τό Πνεῦμα διά τοῦ Υἱοῦ ἐκ τοῦ Πατρός. Καί ἐπειδή αἱ μέν ἐκ τοῦ Υἰοῦ αἱ δέ διά τοῦ Υἱοῦ ἀποδεικνύουσιν εἶναι τοῦτο, εἰς παράστασιν τοῦ ἰσοδυνάμου τῆς “διά” καί τῆς “ἐκ”, ἀκολούθως παρευθύς, ἕτεραι γραφικαί χρήσεις καταστρωννύονται, δι᾿ ὥν τό τῶν προθέσεων τούτων ἰσοδύναμον ἀποδείκνυται. </w:t>
      </w:r>
    </w:p>
    <w:p>
      <w:pPr>
        <w:pStyle w:val="Normal"/>
        <w:rPr/>
      </w:pPr>
      <w:r>
        <w:rPr/>
      </w:r>
    </w:p>
    <w:p>
      <w:pPr>
        <w:pStyle w:val="Heading2"/>
        <w:rPr/>
      </w:pPr>
      <w:r>
        <w:rPr/>
        <w:t>Ἀντεπιγραφή πρώτη</w:t>
      </w:r>
    </w:p>
    <w:p>
      <w:pPr>
        <w:pStyle w:val="Normal"/>
        <w:rPr/>
      </w:pPr>
      <w:r>
        <w:rPr/>
        <w:t xml:space="preserve">Ὅταν ἐπί τῆς θεολογίας ἰσοδυναμῶσιν ἀλλήλαις ἡ “ἐκ” καί ἡ “διά”, οὐ τήν διαίρεσιν οὐδέ τήν διαφοράν παριστῶσι τῆς ἁγίας Τριάδος, ἀλλά τήν ἕνωσιν καί τήν ἀπαραλλαξίαν, ἥτις ἐστί κατά τήν φύσιν καί τήν ὁμοβουλίαν. Δείκνυται γάρ ἐντεῦθεν μιᾶς καί τῆς αὐτῆς εἶναι φύσεως καί δυνάμεως καί ἐνεργείας καί θελήσεως ὁ Πατήρ καί ὁ Υἱός καί τό Πνεῦμα τό ἅγιον, ὁ δ᾿ ἐνταῦθα καταγράψας τά τῶν ἁγίων ρητά καί οὕτως ἐπιγράψας τήν διαφοράν κακῶς καί δυσσεβῶς τῶν θείων ὑποστάσεων ἐπιχειρεῖ δεικνῦναι διά τοῦ τῶν τοιούτων προθέσεων ἰσοδυνάμου καί ὅτι ἐκ τῶν δύο ὑποστάσεων καί παρ᾿ἑκατέρας τούτων διαφόρως ἔχει τήν ὕπαρξιν ἡ μία τῶν τριῶν προσκυνητῶν ὑποστάσεων, τουτέστι τό Πνεῦμα τό ἅγιον. Φανερόν οὖν ὡς αἱ μέν τῶν ἁγίων ρήσεις ἔχουσιν εὐσεβῶς τε καί καλῶς, ἐκλαμβάνονται δέ (σε. 346) παρά τοῦ συνειλοχότος καί καταγράψαντος ἐνταῦθα ταύτας κακῶς τε καί δυσσεβῶς. </w:t>
      </w:r>
    </w:p>
    <w:p>
      <w:pPr>
        <w:pStyle w:val="Normal"/>
        <w:rPr/>
      </w:pPr>
      <w:r>
        <w:rPr/>
        <w:t xml:space="preserve">Ὅτι δέ τήν ἕνωσιν καί τήν ἀπαράλλακτον ἐν πᾶσιν ἡ τοιαύτη δείκνυσι “διά”, ὅταν δηλονότι ἰσοδυναμῇ τῇ “ἐκ”, ὁ θεῖος Μάξιμος παρίστησι σαφῶς, περί τινων εἰπόντων διά τοῦ Υἱοῦ τό Πνεῦμα, γράφων πρός Μαρῖνον, «οὐκ αἰτίαν τόν Υἱόν ποιοῦντας σφᾶς αὐτούς ἀπέδειξαν, μίαν γάρ ἴσασι τοῦ Υἱοῦ καί τοῦ Πνεύματος τόν Πατέρα αἰτίαν, τοῦ μέν κατά τήν γέννησιν τοῦ δέ κατά τήν ἐκπόρευσιν, ἀλλ᾿ ἵνα τό δι᾿ αὐτοῦ προϊέναι δηλώσωσι καί ταύτῃ τό συναφές τῆς οὐσίας καί ἀπαράλλακτον παραστήσωσι». Σαφές οὖν ἐντεῦθεν ὡς ὁ Βέκκος οὗτος δυσσεβῶς ἐκλαμβάνει τάς τοιαύτας ρήσεις˙ οὐ γάρ τό συναφές καί ἀπαράλλακτον, ὅ ἐστι κατά τήν φύσιν, ἀλλά τό διαφέρον τῶν ὑποστάσεων ἐκ τούτων ἐπιχειρεῖ συνάγειν, οὐδέ τῷ μεγάλῳ Βασιλείῳ πειθόμενος˙ καί οὗτος γάρ ἐν ὀγδόῳ τῶν Πρός Ἀμφιλόχιον κεφαλαίῳ φησί˙ «τό διά τοῦ Υἱοῦ δημιουργεῖν τόν Πατέρα, οὔτε ἀτελῆ τοῦ Πατρός τήν δημιουργίαν συνίστησιν, οὔτε ἄτονον τοῦ Υἱοῦ παραδηλοῖ τήν ἐνέργειαν, ἀλλά τό ἡνωμένον τοῦ θελήματος παρίστησιν». </w:t>
      </w:r>
    </w:p>
    <w:p>
      <w:pPr>
        <w:pStyle w:val="Normal"/>
        <w:rPr/>
      </w:pPr>
      <w:r>
        <w:rPr/>
        <w:t xml:space="preserve">Ὁ γοῦν λέγων διά τοῦ Υἱοῦ καί ἐκ τοῦ Υἱοῦ τό Πνεῦμα προϊέναι κατά τήν χορηγίαν τήν ὁμοβουλίαν τοῦ Πατρός καί τοῦ Υἱοῦ παρίστησι καλῶς. Εὐδοκίᾳ γάρ τοῦ Πατρός καί τοῦ Υἱοῦ καί αὐτό συνευδοκοῦν τοῖς ἀξίοις χορηγεῖται τό Πνεῦμα τό ἅγιον. Οἱ δέ λατινόφρονες οὗτοι συνάγοντες ἐκ παρανοίας διά τοῦ Υἱοῦ καί ἐκ τοῦ Υἱοῦ τήν ὕπαρξιν τό Πνεῦμα ἔχειν εὐδοκίας καί θελήσεως ἔργον καί κτίσμα ἐξ ἀνάγκης, ἀλλ᾿ οὐ θείας φύσεως καρπόν ὑπάρχειν τό Πνεῦμα τό ἅγιον παριστῶσι δυσσεβῶς. Κατά γάρ τόν ἱερόν Δαμασκηνόν ἔργον θείας θελήσεως ἡ κτίσις, ἀλλ᾿ οὐχ ἡ θεότης, ἄπαγε˙ «οὐ γάρ τῆς θείας θελήσεως, ἀλλά τῆς θείας φύσεως, αὖθις κατά τόν αὐτόν, ἡ προαιώνιος καί ἀΐδιος γέννησίς τε καί ἐκπόρευσις». </w:t>
      </w:r>
    </w:p>
    <w:p>
      <w:pPr>
        <w:pStyle w:val="Normal"/>
        <w:rPr/>
      </w:pPr>
      <w:r>
        <w:rPr/>
      </w:r>
    </w:p>
    <w:p>
      <w:pPr>
        <w:pStyle w:val="Heading2"/>
        <w:rPr/>
      </w:pPr>
      <w:r>
        <w:rPr/>
        <w:t xml:space="preserve">Ἐπιγραφή δευτέρα  (σελ. 348) </w:t>
      </w:r>
    </w:p>
    <w:p>
      <w:pPr>
        <w:pStyle w:val="Normal"/>
        <w:rPr/>
      </w:pPr>
      <w:r>
        <w:rPr/>
        <w:t xml:space="preserve">Ἐπειδή εἰσί τινες ἀντιλέγοντες ταῖς γραφικαῖς χρήσεσι, τοῖς δηλοῦσαις διά τοῦ Υἱοῦ εἶναι τό Πνεῦμα ἐκ τοῦ Πατρός, συνελέγησαν καί αἱ παροῦσαι γραφικαί χρήσεις, αἱ δηλοῦσαι προσεχῶς καί ἀμέσως τόν Υἱόν ἐκ Πατρός εἶναι, εἰς συγκρότησιν τῶν δηλουσῶν χρήσεων διά τοῦ Υἱοῦ εἶναι τό Πνεῦμα. Εἰ γάρ μή ἦν τό Πνεῦμα διά τοῦ Υἱοῦ, διατί μή καί αὐτό ἀμέσως ἐρρήθη εἶναι ἐκ τοῦ Πατρός; </w:t>
      </w:r>
    </w:p>
    <w:p>
      <w:pPr>
        <w:pStyle w:val="Normal"/>
        <w:rPr/>
      </w:pPr>
      <w:r>
        <w:rPr/>
      </w:r>
    </w:p>
    <w:p>
      <w:pPr>
        <w:pStyle w:val="Heading2"/>
        <w:rPr/>
      </w:pPr>
      <w:r>
        <w:rPr/>
        <w:t xml:space="preserve">Ἀντεπιγραφή δευτέρα </w:t>
      </w:r>
    </w:p>
    <w:p>
      <w:pPr>
        <w:pStyle w:val="Normal"/>
        <w:rPr/>
      </w:pPr>
      <w:r>
        <w:rPr/>
        <w:t xml:space="preserve">Καί μήν ἐρρήθη καί τό θεῖον Πνεῦμα ἐκ Πατρός ἀμέσως καί ἀνῄρηταί σου παντάπασιν ἡ τῆς δυσσεβείας πρόφασίς τε καί παράστασις. Γρηγόριος γάρ ὁ τῆς θεολογίας ἐπώνυμος δεύτερον ἐν τοῖς Ἔπεσιν ἀπό τοῦ Πατρός εἶναί φησι τό Πνεῦμα τό ἁγιον καθά καί τόν Υἱόν. Ὁ δέ Νύσσης, σύν πολλοῖς ἑτέροις, πρός ἕν πρόσωπον, τό πατρικόν, ὡσαύτως ἔχειν ἑκάτερόν φησιν, ἄνευ τοῦ τρόπου τῆς ὑπάρξεως. Ἀλλά καί τά τοῦ ἀνθρώπου, φησί, πρόσωπα οὐκ ἀπό τοῦ αὐτοῦ προσώπου κατά τό προσεχές ἔχει τό εἶναι, ὡς  πολλά καί διάφορα εἶναι πρός τοῖς αἰτιατοῖς καί τά αἴτια. Ἐπί δέ τῆς ἁγίας Τριάδος οὐχ οὕτως˙ ἕν γάρ πρόσωπον καί τό αὐτό, τοῦ Πατρός, ἐξ οὗπερ ὁ Υἱός γεννᾶται καί τό Πνεῦμα τό ἅγιον ἐκπορεύεται. Διό καί κυρίως τόν ἕνα αἴτιον μετά τῶν αὑτοῦ αἰτιατῶν ἕνα Θεόν φαμεν τεθαρρηκότως». </w:t>
      </w:r>
    </w:p>
    <w:p>
      <w:pPr>
        <w:pStyle w:val="Normal"/>
        <w:rPr/>
      </w:pPr>
      <w:r>
        <w:rPr/>
        <w:t xml:space="preserve">Τί δέ οἱ λέγοντες ἐκ τοῦ Πατρός ἐκπορεύεσθαι καί ἐν τῷ Υἱῷ διαμένειν τό Πνεῦμα τό ἅγιον καί ἐκ τοῦ Πατρός ἐν τῷ Υἱῷ διήκειν καί ἐκ τοῦ Πατρός εἶναι καί τῷ λόγῳ συμπαρομαρτεῖν; Ἔτι δέ οἱ κοινωνίαν καί ἀγάπην εἶναι (σελ. 350) λέγοντες τοῦ Πατρός καί τοῦ Υἱοῦ τό Πνεῦμα τό ἅγιον; Πρός δέ τούτοις οἱ πρός τό ἕτερον ἕκαστον ἔχειν τῶν προσώπων λέγοντες οὐ ἧττον ἤ πρός ἑαυτό; Τί δέ ὁ ψάλλων «αἱ χεῖρες σου ἐποίησάν με καί ἔπλασάν με»; Ἆρ᾿ οὐχ ἅπαντες οὗτοι ἀμέσως εἶναι καί τό Πνεῦμα δεικνύουσιν ἐκ τοῦ Πατρός; </w:t>
      </w:r>
    </w:p>
    <w:p>
      <w:pPr>
        <w:pStyle w:val="Normal"/>
        <w:rPr/>
      </w:pPr>
      <w:r>
        <w:rPr/>
      </w:r>
    </w:p>
    <w:p>
      <w:pPr>
        <w:pStyle w:val="Heading2"/>
        <w:rPr/>
      </w:pPr>
      <w:r>
        <w:rPr/>
        <w:t>Ἐπιγραφή τρίτη.</w:t>
      </w:r>
    </w:p>
    <w:p>
      <w:pPr>
        <w:pStyle w:val="Normal"/>
        <w:rPr/>
      </w:pPr>
      <w:r>
        <w:rPr/>
        <w:t xml:space="preserve">Κατεστρώθησαν καί αἱ παροῦσαι γραφικαί χρήσεις εἰς συγκρότησιν τῆς ἐννοίας τῶν δηλουσῶν χρήσεων , μή ἀμέσως ἀλλά διά τοῦ Υἱοῦ ἐκ Πατρός εἶναι τό Πνεῦμα. Εἰ γάρ ἀμέσως ἦν τό Πνεῦμα ἐκ τοῦ Πατρός, οὐκ ἄν ἐρρήθη ὁ μέν Υἱός εἰκών τοῦ Πατρός, τό δέ Πνεῦμα εἰκών τοῦ Υἱοῦ˙ καί ὁ μέν Υἱός ἐνέργεια τοῦ Πατρός, τό δέ Πνεῦμα ἐνέργεια τοῦ Υἱοῦ˙ καί ὁ μέν Υἱός πρόσωπον τοῦ Πατρός, τό δέ Πνεῦμα πρόσωπον τοῦ Υἱοῦ. </w:t>
      </w:r>
    </w:p>
    <w:p>
      <w:pPr>
        <w:pStyle w:val="Normal"/>
        <w:rPr/>
      </w:pPr>
      <w:r>
        <w:rPr/>
      </w:r>
    </w:p>
    <w:p>
      <w:pPr>
        <w:pStyle w:val="Heading2"/>
        <w:rPr/>
      </w:pPr>
      <w:r>
        <w:rPr/>
        <w:t>Ἀντεπιγραφή τρίτη.</w:t>
      </w:r>
    </w:p>
    <w:p>
      <w:pPr>
        <w:pStyle w:val="Normal"/>
        <w:rPr/>
      </w:pPr>
      <w:r>
        <w:rPr/>
        <w:t xml:space="preserve">Ἀνούστατε, ὁ δυσσεβῶς ἐπιγράφων ὧδε τά παρά τῶν ἁγίων εὐσεβῶς εἰρημένα, πῶς οὐ συνορᾷς ὅτι τά κοινά καί φυσικά ἐπί τῆς ἀνωτάτω καί προσκυνητῆς Τριάδος οὐδεμίαν ἔχουσι διαφοράν; Εἷς γάρ Θεός, μία εἰκών, μία θέλησις, μία ἐνέργεια Πατρός, Υἱοῦ καί ἁγίου Πνεύματος. Οὐκοῦν πρός τοῖς ἄλλοις, ὅταν καί  πρόσωπον ἕτερον ἑτέρου τούτων λέγηται, φυσικόν ἐστιν, ἀλλ᾿ οὐχ τοῦ τρόπου τῆς ὑπάρξεως, ἄπαγε. Σύ δέ μή οὕτω πρόσωπον ἕτερον λέγων, ἀλλ᾿ ὑποστατικῶς, οὐκέτ᾿ ἔχεις εἶναι μύστης τῆς Τριάδος. Εἰ γάρ τοῦ Πατρός ἐστιν ὁ Υἱός τό πρόσωπον, ὡς ἐξ αὐτοῦ καί τοῦ Υἱοῦ τό Πνεῦμα, οὐκέτ᾿ ἔσται λοιπόν ὁ (σελ. 352) Πατήρ πρόσωπον ἕτερον παρά τόν Υἱόν, οὐδέ παρά τό Πνεῦμα ὁ Υἱός. Ὁρᾷς ὡς αἱ μέν τῶν ἁγίων ρήσεις ἔχουσιν εὐσεβῶς τε καί καλῶς, παρά δέ σοῦ ἐκλαμβάνοντα κακῶς καί δυσσεβῶς; </w:t>
      </w:r>
    </w:p>
    <w:p>
      <w:pPr>
        <w:pStyle w:val="Normal"/>
        <w:rPr/>
      </w:pPr>
      <w:r>
        <w:rPr/>
      </w:r>
    </w:p>
    <w:p>
      <w:pPr>
        <w:pStyle w:val="Heading2"/>
        <w:rPr/>
      </w:pPr>
      <w:r>
        <w:rPr/>
        <w:t>Ἐπιγραφή τετάρτη</w:t>
      </w:r>
    </w:p>
    <w:p>
      <w:pPr>
        <w:pStyle w:val="Normal"/>
        <w:rPr/>
      </w:pPr>
      <w:r>
        <w:rPr/>
        <w:t xml:space="preserve">Ἐπειδή τινες μή καταδεχόμενοι τήν ἐν τῇ Τριάδι μεσιτείαν τοῦ Υἱοῦ, προδήλως παρά τῶν ἁγίων θεολογουμένην ἀπαρνοῦνται καί τό ὅλως λέγειν ὄνομα τάξεως ἐν τῇ Τριάδι, συνελέγησαν αἱ παροῦσαι γραφικαί χρήσεις εἰς δήλωσίν τε καί τό Πνεῦμα διά τοῦ Υἱοῦ συνάπτεσθαι τῷ Πατρί καί εἰς παράστασιν τοῦ λέγεσθαι ἀριδήλως τάξιν ἐν τῇ Τριάδι. </w:t>
      </w:r>
    </w:p>
    <w:p>
      <w:pPr>
        <w:pStyle w:val="Normal"/>
        <w:rPr/>
      </w:pPr>
      <w:r>
        <w:rPr/>
      </w:r>
    </w:p>
    <w:p>
      <w:pPr>
        <w:pStyle w:val="Heading2"/>
        <w:rPr/>
      </w:pPr>
      <w:r>
        <w:rPr/>
        <w:t xml:space="preserve">Ἀντεπιγραφή τετάρτη </w:t>
      </w:r>
    </w:p>
    <w:p>
      <w:pPr>
        <w:pStyle w:val="Normal"/>
        <w:rPr/>
      </w:pPr>
      <w:r>
        <w:rPr/>
      </w:r>
    </w:p>
    <w:p>
      <w:pPr>
        <w:pStyle w:val="Normal"/>
        <w:rPr/>
      </w:pPr>
      <w:r>
        <w:rPr/>
        <w:t xml:space="preserve">Καταψεύδῃ τῶν εὐσεβῶν, ταλαίπωρε. Ἴσμεν γάρ τάξιν ἐπί τῆς ἁγίας Τριάδος, ἀλλά τήν εὐσεβῆ˙ τήν δέ δεικνῦσαν τρίτον ἐξ ἀνάγκης ἀπό τοῦ Πατρός τό Πνεῦμα τό ἅγιον, ὡς δυσσεβῶς ἔχουσαν, ἥν σύ μετ᾿ Εὐνομίου στέργεις, οὐ καταδεχόμεθα. Καί τῶν γραφικῶν δέ καταψεύδῃ χρήσεων˙ οὐ γάρ τόν Υἱόν μόνον, ἀλλ᾿ ἔσθ᾿ ὅτε καί τόν Πατέρα τοῦ Υἱοῦ καί τοῦ Πνεύματος ἕνωσίν φασιν, ἄλλοτε δέ τοῦ Υἱοῦ καί τοῦ Πατρός τό Πνεῦμα μέσον καί κοινόν αὐτοῖς˙ καί ἥν ‘ἀριδήλως’ φῄς τάξιν, σαφές ὡς οὐ περί τοῦ Υἱοῦ καί τοῦ ἁγίου Πνεύματος ἐστι. Στέργεται δέ καί ἡ μεσιτεία τοῦ Υἱοῦ, ἀλλ᾿ οὐ κατά τήν ὕπαρξιν τοῦ Πνεύματος τοῖς τά θεῖα συνετοῖς, ἀλλά κατά τήν ὁμολογίαν, μή προσεχῶς τῷ Πατρί τῷ Πνεῦμα τό ἅγιον τιθεῖσιν, ἵνα μή δόξῃ καί τοῦτο γεννητόν. Τά τοιαῦτα τοίνυν τοῖς ἁγίοις λέγεται καλῶς, ὁ δέ συνειλοχώς (σελ. 354) ταῦτα καί προθείς ἐνταῦθα πρός τήν οἰκείαν μεθέλκων κακοδοξίαν κακῶς καί δυσσεβῶς αὐτοῖς χρῆται. </w:t>
      </w:r>
    </w:p>
    <w:p>
      <w:pPr>
        <w:pStyle w:val="Normal"/>
        <w:rPr/>
      </w:pPr>
      <w:r>
        <w:rPr/>
      </w:r>
    </w:p>
    <w:p>
      <w:pPr>
        <w:pStyle w:val="Heading2"/>
        <w:rPr/>
      </w:pPr>
      <w:r>
        <w:rPr/>
        <w:t xml:space="preserve">Ἐπιγραφή πέμπτη </w:t>
      </w:r>
    </w:p>
    <w:p>
      <w:pPr>
        <w:pStyle w:val="Normal"/>
        <w:rPr/>
      </w:pPr>
      <w:r>
        <w:rPr/>
      </w:r>
    </w:p>
    <w:p>
      <w:pPr>
        <w:pStyle w:val="Normal"/>
        <w:rPr/>
      </w:pPr>
      <w:r>
        <w:rPr/>
        <w:t xml:space="preserve">Ἐπειδή εἰσί τινες μή καταδεχόμενοι ἐκεῖνο τήν εὐαγγελικήν δύνασθαι ρῆσιν, Τήν  ‘Πνεῦμα ἀληθείας’ τό ἅγιον λέγουσαν Πνεῦμα, ὅπερ δύναται καί ἡ ρῆσις ἡ λέγουσα ἐκ τοῦ Πατρός αὐτό ἐκπορεύεσθαι, ἔτι δέ διενιστάμενοι μηδέ εἰς ἰσοδύναμον ἔννοιαν λέγεσθαι τό ἐκ τοῦ Πατρός ἐκπορεύεσθαι καί ἐκ τοῦ Υἱοῦ λαμβάνειν τό Πνεῦμα τό ἅγιον, κατεστρώθησαν αἱ παροῦσαι γραφικαί χρήσεις εἰς ἀπόδειξιν τοῦ ἰσοδυνάμου τῶν τοιούτων εὐαγγελικῶν χρήσεων. </w:t>
      </w:r>
    </w:p>
    <w:p>
      <w:pPr>
        <w:pStyle w:val="Normal"/>
        <w:rPr/>
      </w:pPr>
      <w:r>
        <w:rPr/>
      </w:r>
    </w:p>
    <w:p>
      <w:pPr>
        <w:pStyle w:val="Heading2"/>
        <w:rPr/>
      </w:pPr>
      <w:r>
        <w:rPr/>
        <w:t>Ἀντεπιγραφή πέμπτη.</w:t>
      </w:r>
    </w:p>
    <w:p>
      <w:pPr>
        <w:pStyle w:val="Normal"/>
        <w:rPr/>
      </w:pPr>
      <w:r>
        <w:rPr/>
        <w:t xml:space="preserve">Τῆς ἀναισθησίας˙ ἰσοδυναμοῦσι γάρ αἱ ρήσεις τῶν ἁγίων εἰς τό δεῖξαι τήν πρός τόν Πατέρα καί τόν Υἱόν οἰκειότητα, ταὐτό δ᾿εἰπεῖν ὁμοουσιότητα τοῦ θείου Πνεύματος, διαφέρουσι δέ ὡς μή παρ᾿ ἀμφοτέρων, Πατρός τε καί Υἱοῦ, τήν ὕπαρξιν δεικνεῖσαι. Καί τοῦτο κατάδηλον ὑπ᾿ αὐτῶν τούτων τῶν γραφικῶν χρήσεών ἐστι, ὁ δέ συνειλοχώς ταύτας οὗτος πρός τήν διαφοράν τῶν ρήσεων τούτων καθάπερ ἐκκεκώφηται. </w:t>
      </w:r>
    </w:p>
    <w:p>
      <w:pPr>
        <w:pStyle w:val="Normal"/>
        <w:rPr/>
      </w:pPr>
      <w:r>
        <w:rPr/>
      </w:r>
    </w:p>
    <w:p>
      <w:pPr>
        <w:pStyle w:val="Heading2"/>
        <w:rPr/>
      </w:pPr>
      <w:r>
        <w:rPr/>
        <w:t>Ἐπιγραφή ἕκτη.</w:t>
      </w:r>
    </w:p>
    <w:p>
      <w:pPr>
        <w:pStyle w:val="Normal"/>
        <w:rPr/>
      </w:pPr>
      <w:r>
        <w:rPr/>
        <w:t xml:space="preserve">Ἐπειδή εἰσί τινες λέγοντες διαφέρειν ἀλλήλων τό ‘πρόεισι’ καί τό ‘προχεῖται’ καί τό ‘ἐκπορεύεται’, ἐξελέγησαν εἰς ἀναντίρρητον ἀπόδειξιν τοῦ ἰσοδυνάμου αὐτῶν αἱ προκείμεναι χρήσεις τοῦ ἁγίου Κυρίλλου καί μετ᾿ αὐτάς αἱ (σελ. 356) ὑποτεταγμέναι χρήσεις τῶν θεολογούντων ἐκ Πατρός προϊέναι τε καί ἐκπέμπεσθαι καί προχεῖσθαι τό Πνεῦμα. </w:t>
      </w:r>
    </w:p>
    <w:p>
      <w:pPr>
        <w:pStyle w:val="Normal"/>
        <w:rPr/>
      </w:pPr>
      <w:r>
        <w:rPr/>
      </w:r>
    </w:p>
    <w:p>
      <w:pPr>
        <w:pStyle w:val="Heading2"/>
        <w:rPr/>
      </w:pPr>
      <w:r>
        <w:rPr/>
        <w:t>Ἀντεπιγραφή ἑβδόμη</w:t>
      </w:r>
    </w:p>
    <w:p>
      <w:pPr>
        <w:pStyle w:val="Normal"/>
        <w:rPr/>
      </w:pPr>
      <w:r>
        <w:rPr/>
        <w:t xml:space="preserve">Ἐπειδή τινες ἀκούοντες τό Πνεῦμα τό ἅγιον ἐκ τοῦ Υἱοῦ ὑπάρχον καί ἀναβλύζον καί  προϊόν, οὐχί τήν φύσιν τοῦ Πνεύματος ἐκ τῆς οὐσίας τοῦ Υἱοῦ πηγάζειν καί ἀναβλύζειν τερατολογοῦσιν, ἀλλά τό πνευματικόν χάρισμα τό τοῖς ἀξίοις ἐπιγινόμενον, διά τό τήν ἐγγινομένην αὐτοῖς ἐνοίκησιν τῆς πανταχοῦ παρούσης θεότητος τοῦ ἁγίου Πνεύματος σχετικῶς γίνεσθαι, οὕτω τό τοιοῦτον ἐκλαμβάνοντες χάρισμα, ὥσπερ ἄν εἰ ἀποδιῃρημένον τῆς θείας οὐσίας νοοῖτο τοῦ Πνεύματος , συνελέγησαν αἱ παροῦσαι γραφικαί χρήσεις, ἐξ ὧν ἔχει τις διαγνῶναι, ὡς κἄν ἡ ἐγγινομένη τοῖς ἀξίοις ἐνοίκησις τοῦ παναγίου Πνεύματος σχετική ἐστιν ἀρρήτως καί ὑπέρ λόγον, ἀλλ᾿ἐπεί ἐκεῖ τά χαρίσματα προχέονται, ὅπου ἡ θεία φύσις αὐτοῦ σχετικῶς ἐνοικήσει, αὐτό τό Πνεῦμα τό ἅγιον, τό ἕν τῆς Τριάδος καί συμπληρωτικόν, ὅπερ ἐστί θεία φύσις καί τέλειος Θεός, ὡς ὁ Πατήρ καί ὁ Υἱός, (σελ. 358) δηλοῦται, ὅταν τις λέγῃ τό Πνεῦμα τό ἅγιον προϊόν καί ἀναβλύζον καί ὑπάρχον ἐκ τοῦ Υἱοῦ. </w:t>
      </w:r>
    </w:p>
    <w:p>
      <w:pPr>
        <w:pStyle w:val="Normal"/>
        <w:rPr/>
      </w:pPr>
      <w:r>
        <w:rPr/>
      </w:r>
    </w:p>
    <w:p>
      <w:pPr>
        <w:pStyle w:val="Heading2"/>
        <w:rPr/>
      </w:pPr>
      <w:r>
        <w:rPr/>
        <w:t>Ἀντεπιγραφή ἑβδόμη</w:t>
      </w:r>
    </w:p>
    <w:p>
      <w:pPr>
        <w:pStyle w:val="Normal"/>
        <w:rPr/>
      </w:pPr>
      <w:r>
        <w:rPr/>
        <w:t xml:space="preserve">Ὄντως οὐκ οἶδεν ἅ λέγει οὔτε περί τίνων διαβεβαιοῦται ὁ καί ταύτην τήν ἐπιγραφήν συνθείς. Οὐδείς γάρ τῶν εὐσεβεῖν ᾐρημένων διεσπαρμένην εἶναι νομίζει τῆς θείας φύσεως τήν θείαν χάριν καί τήν ἐνέργειαν˙ οὐ μήν ὅτι ἀχώριστός ἐστι τῆς θείας φύσεως ἡ θεία ἐνέργεια, παρά τοῦτο καί φύσις ἐστίν ἡ ἐνέργεια ταύτης μηδέν διαφέρουσα (τοῦτο γάρ τῆς Βαρλαάμ καί Ἀκινδύνου δυσσεβείας ἐστίν)˙ ἡ μέν γάρ θεία ἐνέργεια ἐκ τῆς θείας φύσεώς ἐστι καί ἐνθεωρεῖται ταύτῃ κατά τούς θεολόγους, ἀλλ᾿ οὐκ ἔστι καθ᾿ αὑτήν, ἡ δέ θεία φύσις οὐκ ἐκ τῆς ἐνεργείας ἐστί καθ᾿ ἑαυτήν ἐστι καί τῶν θείων ἐνεργειῶν ἐστι πηγή. Ἀλλά καί τό Πνεῦμα τό ἅγιον οὐκ ἐκ τῆς ὑποστάσεως εἶναι τοῦ Υἱοῦ φαμεν˙ οὗτος δέ λέγων εἶναι τοῦτο ἐκ τῆς φύσεως, ἡμῖν ἀντιλέγειν οἴεται καί τἀναντία ἡμῶν κατασκευάζειν, μηδέν διαφέρειν, ὡς ἔοικε, νομίζων τήν φύσιν τῆς ὑποστάσεως, ἤ καί διαφοράν ἀφρόνως εἰσάγων φύσεως ἐπί τῆς ἁγίας Τριάδος, ἐπεί διαφοράν ἐστιν ὑποστάσεων. </w:t>
      </w:r>
    </w:p>
    <w:p>
      <w:pPr>
        <w:pStyle w:val="Normal"/>
        <w:rPr/>
      </w:pPr>
      <w:r>
        <w:rPr/>
      </w:r>
    </w:p>
    <w:p>
      <w:pPr>
        <w:pStyle w:val="Heading2"/>
        <w:rPr/>
      </w:pPr>
      <w:r>
        <w:rPr/>
        <w:t>Ἐπιγραφή ὀγδόη</w:t>
      </w:r>
    </w:p>
    <w:p>
      <w:pPr>
        <w:pStyle w:val="Normal"/>
        <w:rPr/>
      </w:pPr>
      <w:r>
        <w:rPr/>
        <w:t xml:space="preserve">Εἰς ἀπόδειξιν τοῦ εἶναι τό Πνεῦμα τό ἅγιον ἐκ Πατρός καί Υἱοῦ συνελέγησαν καί αἱ παροῦσαι γραφικαί λύσεις, αἱ δηλοῦσαι εἶναι αὐτό ποιότητα τῆς τοῦ Πατρός καί τοῦ Υἱοῦ οὐσίας, ἔτι δέ εὐωδίαν, πνοήν καί ὀσμήν τοῦ Πατρός καί τοῦ Υἱοῦ, μεθ᾿ ἅς ἕτεραι χρήσεις, αἵτινες καί τόν (σελ. 360) Πατέρα πηγήν τοῦ Πνεύματος καί τόν Υἱόν πηγήν θεολογοῦσι τοῦ Πνεύματος. </w:t>
      </w:r>
    </w:p>
    <w:p>
      <w:pPr>
        <w:pStyle w:val="Normal"/>
        <w:rPr/>
      </w:pPr>
      <w:r>
        <w:rPr/>
      </w:r>
    </w:p>
    <w:p>
      <w:pPr>
        <w:pStyle w:val="Heading2"/>
        <w:rPr/>
      </w:pPr>
      <w:r>
        <w:rPr/>
        <w:t>Ἀντεπιγραφή ὀγδόη</w:t>
      </w:r>
    </w:p>
    <w:p>
      <w:pPr>
        <w:pStyle w:val="Normal"/>
        <w:rPr/>
      </w:pPr>
      <w:r>
        <w:rPr/>
        <w:t xml:space="preserve">Αἱ συνειλεγμέναι παροῦσαι γραφικαί χρήσεις καί διά παραδειγμάτων τό πρός τόν Πατέρα καί τόν Υἱόν ὁμοούσιον παριστῶσι τοῦ ἁγίου Πνεύματος κατά τό ἐγχωροῦν˙ οὐ γάρ ἔστιν εὑρεῖν ἐπί Θεοῦ παράδειγμα πάντῃ κατάλληλον. Ἐπεί δέ καί ὕδωρ ζῶν καλεῖται τό Πνεῦμα τό ἅγιον κατά τήν χάριν καί τήν ἐνέργειαν, τούτου τοῦ ὕδατος καλεῖται πηγή καί ὁ Υἱός μετά Πατρός, ἔστι δ᾿ ὅτε καί αὐτό τό ἅγιον Πνεῦμα, ὁ δέ τάς ρήσεις ταύτας προενεγκών ἐνταῦθα τάς μέν παρῆκε τούτων, ταῖς δέ παραχρῆται καί οὕτω δι᾿ αὐτῶν κλέπτειν οἴεται τούς ἐντυγχάνοντας πρός τήν οἰκείαν κακόνοιαν. </w:t>
      </w:r>
    </w:p>
    <w:p>
      <w:pPr>
        <w:pStyle w:val="Normal"/>
        <w:rPr/>
      </w:pPr>
      <w:r>
        <w:rPr/>
      </w:r>
    </w:p>
    <w:p>
      <w:pPr>
        <w:pStyle w:val="Heading2"/>
        <w:rPr/>
      </w:pPr>
      <w:r>
        <w:rPr/>
        <w:t xml:space="preserve">Ἐπιγραφή ἐνάτη. </w:t>
      </w:r>
    </w:p>
    <w:p>
      <w:pPr>
        <w:pStyle w:val="Normal"/>
        <w:rPr/>
      </w:pPr>
      <w:r>
        <w:rPr/>
        <w:t xml:space="preserve">Αἱ παροῦσαι γραφικαί χρήσεις, ἐν αἷς οἱ πατέρες ἐθεολόγησαν πάντα τά τοῦ Πατρός ἴδια φυσικῶς διαβαίνειν ἐπί τόν ἐξ αὐτοῦ γεννηθέντα Υἱόν, κατεστρώθησαν εἰς ἀπόδειξιν τοῦ ὑπάρχειν καί προϊέναι καί πηγάζειν τό Πνεῦμα καί ἐκ τοῦ Υἱοῦ, καθάπερ ἀμέλει καί ἐκ τοῦ Πατρός, κατά τόν ἅγιον Κύριλλον. Εἰ γάρ τήν πατρότητα καί τό γεννᾶν μόνον ἀφαιροῦνται ἀπό τοῦ Υἱοῦ οἱ προσδιορισμοί τῶν χρήσεων, εὔδηλον ὡς Υἱός μέν ἐκ τοῦ Υἱοῦ οὐκ ἔσται, Πνεῦμα δέ τό ἐκ τῆς πατρικῆς ἀναβλύζον οὐσίας καί ἐκ τῆς μή γεννώσης οὐσίας τοῦ Υἱοῦ ἀναβλύζον ἔσται καί προχεόμενον. </w:t>
      </w:r>
    </w:p>
    <w:p>
      <w:pPr>
        <w:pStyle w:val="Normal"/>
        <w:rPr/>
      </w:pPr>
      <w:r>
        <w:rPr/>
      </w:r>
    </w:p>
    <w:p>
      <w:pPr>
        <w:pStyle w:val="Heading2"/>
        <w:rPr/>
      </w:pPr>
      <w:r>
        <w:rPr/>
        <w:t>(σελ. 362) Ἀντεπιγραφή ἐνάτη.</w:t>
      </w:r>
    </w:p>
    <w:p>
      <w:pPr>
        <w:pStyle w:val="Normal"/>
        <w:rPr/>
      </w:pPr>
      <w:r>
        <w:rPr/>
      </w:r>
    </w:p>
    <w:p>
      <w:pPr>
        <w:pStyle w:val="Normal"/>
        <w:rPr/>
      </w:pPr>
      <w:r>
        <w:rPr/>
        <w:t xml:space="preserve">Ὄντως ἀσυλλόγιστον ἡ δυσσέβεια˙ διαβαίνειν γάρ ἀκούων ὁ λατινόφρων οὗτος ἐπί τόν Υἱόν τά τοῦ Πατρός ἴδια φυσικῶς τε καί οὐσιωδῶς, τά τῆς πατρικῆς ὑποστάσεως ἐνόμισεν ἴδια, ἀλλ᾿ οὐ τά τῆς φύσεως. Οὐκοῦν κατά τήν αὐτοῦ σύνεσιν, ἥν ἐν ταῖς τῶν θεοφόρων κέκτηται θελογίαις, τοῦ θείου Κυρίλλου γράφοντος ἐν θησαυροῖς «πῶς οὐκ ἔσται Θεός τό Πνεῦμα, ὅλην ἔχον οὐσιωδῶς τήν ἰδιότητα τοῦ Πατρός καί τοῦ Υἱοῦ», τά ὑποστατικά τοῦ Πατρός καί τοῦ Υἱοῦ τό Πνεῦμα ἕξει, γέννημά τε καί γεννήτωρ ἔσται καί Πατήρ τῶν φώτων τό γεννᾶν καί ἐκπορεύειν ἔχον˙ οὗ τί ἄν ἀκουσθείη δυσσεβέστερόν τε καί καινότερον; Τό αὐτό δέ σχεδόν πείσεται πάλιν αὐτός τε καί οἱ κατ᾿ αὐτόν φρονοῦντες καί ὅταν ἀκούσωσι τοῦ μέν ἱεροῦ Δαμασκηνοῦ λέγοντος ἐν τῷ ὀγδόῳ τῶν δογματικῶν «πάντα ὅσα ἔχει ὁ Πατήρ καί τοῦ Πνεύματός ἐστι πλήν τῆς ἀγεννησίας» καί τοῦ τῆς θεολογίας ἐπωνύμου Γρηγορίου γράφοντος ἐν τῷ Πρός τούς ἀπ᾿ Αἰγύπτου καταπλεύσαντας,  «πάντα ὅσα τοῦ Υἱοῦ καί τοῦ Πνεύματος, πλήν τῆς υἱότητος». Πόσης δέ ἀνοίας πάλιν τό ἐκ τῆς οὐσίας ἀκούειν καί ἐκ τῆς τοῦ Υἱοῦ ὑποστάσεως δοξάζειν, ὥσπερ ἄν εἰ μία ἦν, καθάπερ οὐσία, οὕτω καί ὑπόστασις ἐπί Θεοῦ˙ πρός δέ καί τό μή συνορᾶν ὡς, ἐπεί Πατρός καί ἐκ Πατρός λέγεται τό Πνεῦμα, οἱ  Πατέρα εἶναι τόν Υἱόν ἀπαγορεύοντες συναπαγορεύουσι καί τήν τοῦ Υἱοῦ πρός τόν Πατέρα κοινωνίαν κατά τήν ἐκπορευτικήν ἰδιότητα. </w:t>
      </w:r>
    </w:p>
    <w:p>
      <w:pPr>
        <w:pStyle w:val="Normal"/>
        <w:rPr/>
      </w:pPr>
      <w:r>
        <w:rPr/>
      </w:r>
    </w:p>
    <w:p>
      <w:pPr>
        <w:pStyle w:val="Heading2"/>
        <w:rPr/>
      </w:pPr>
      <w:r>
        <w:rPr/>
        <w:t>Ἐπιγραφή δεκάτη</w:t>
      </w:r>
    </w:p>
    <w:p>
      <w:pPr>
        <w:pStyle w:val="Normal"/>
        <w:rPr/>
      </w:pPr>
      <w:r>
        <w:rPr/>
        <w:t xml:space="preserve">Αἱ παροῦσαι γραφικαί χρήσεις, ἐν αἷς οἱ πατέρες (σελ. 364) ἐθεολόγησαν ἴδιον τοῦ Πατρός τόν Υἱόν εἶναι, ὡς ἐκ τῆς οὐσίας αὐτοῦ ὄντα, καί ἐξ αὐτοῦ εἶναι, ὡς ἴδιον ὄντα τῆς οὐσίας αὐτοῦ, κατεστρώθησαν ἐνταῦθα, ἵν᾿ εἴη τῷ βουλομένῳ ἐντεῦθεν διαγινώσκειν ὡς καί τό Πνεῦμα διά τοῦτο ἴδιον τοῦ Υἱοῦ λέγεται εἶναι, διά τό ἐκ τῆς οὐσίας αὐτοῦ εἶναι˙ καί αὖ διά τοῦτο ἐκ τῆς οὐσίας τοῦ Υἱοῦ λέγεται, διά τό τῆς τοιαύτης οὐσίας ἴδιον ἀγαθόν εἶναι αὐτό, ὅπερ ἐμφαίνει καί τήν πρός τόν Υἱόν τοῦ Πνεύματος ὁμοουσιότητα. Εἰ γάρ κατ᾿ ἄλλον τινα λόγον ὁμοουσιότητος, ὁποῖός ἐστιν ὁ περί δύο τινῶν ὁμοουσίων λεγόμενος, ἐν οἷς οὐκ ἔστι διά τοῦ ἑτέρου τό ἕτερον, ἦν τό Πνεῦμα ἴδιον τοῦ Υἱοῦ καί ἐκ τῆς οὐσίας τοῦ Υἱοῦ, ἦν ἄν καί ὁ Υἱός ἴδιος τοῦ Πνεύματος καί ἐκ τῆς οὐσίας τοῦ Πνεύματος διά τό ἀντιστρέφον τῆς τοιαύτης ὁμοουσιότητος, ὅπερ οὔτε ἐρρήθη παρά τινος τῶν ἁγίων οὔτε ρηθήσεταί ποτε παρά τοῦ τῶν ὀρθοδοξεῖν αἱρουμένων. Ἡ δέ τοιαύτη ὁμοουσιότης οὐδέ κυρίως ὁμοουσιότης, ἀλλ᾿ ἡ συνάπτουσα τό ἕτερον τῷ ἑτέρῳ, ὡς δι᾿ αὐτοῦ ἤ ἐξ αὐτοῦ ὑπάρχον φυσικῶς τε καί οὐσιωδῶς. Καί μαρτυρήσει τοῦτο ἡ ἐνταῦθα κατεστρωμένη τοῦ μεγάλου Βασιλείου χρῆσις ἡ λέγουσα «μή τά ἀδελφά ἀλλήλοις ὁμοούσια λέγεσθαι», προστίθενται δέ καί αἱ δηλοῦσαι χρήσεις διά τοῦτο εἶναι τόν Υἱόν ὁμοούσιον τῷ Πατρί, διά τό ἐκ τῆς οὐσίας αὐτοῦ εἶναι, ἵν᾿ εἴη τῷ βουλομένῳ ἐντεῦθεν διαγινώσκειν, ὡς καί τό Πνεῦμα διά τοῦτό ἐστι τῷ Υἱῷ ὁμοούσιον, ὅτι ἐκ τῆς αὐτοῦ οὐσίας ἐστί. </w:t>
      </w:r>
    </w:p>
    <w:p>
      <w:pPr>
        <w:pStyle w:val="Normal"/>
        <w:rPr/>
      </w:pPr>
      <w:r>
        <w:rPr/>
      </w:r>
    </w:p>
    <w:p>
      <w:pPr>
        <w:pStyle w:val="Heading2"/>
        <w:rPr/>
      </w:pPr>
      <w:r>
        <w:rPr/>
        <w:t>Ἀντεπιγραφή δεκάτη</w:t>
      </w:r>
    </w:p>
    <w:p>
      <w:pPr>
        <w:pStyle w:val="Normal"/>
        <w:rPr/>
      </w:pPr>
      <w:r>
        <w:rPr/>
        <w:t xml:space="preserve">Ἴδιον ἐστιν ὁ Υἱός τοῦ Πατρός, ὡς ἐξ αὐτοῦ γεννηθείς, ὡσαύτως καί τό Πνεῦμα τό ἅγιον, ὡς ἐξ αὐτοῦ τοῦ Πατρός (σελ. 366) ἐκπορευόμενον, καθ᾿ ἅ καί ὁ μέγας Βασίλειος ἐν τοῖς Πρός Εὐνομιανούς φησι κεφαλαίοις, γράφων˙ «τήν πρός τόν Πατέρα οἰκειότητα νοῶ τοῦ Πνεύματος, ἐπειδή παρά τοῦ Πατρός ἐκπορεύεται». Λέγεται δέ καί τοῦ Υἱοῦ τό Πνεῦμα, ἐπειδή ὁ αὐτός ἐν ὀγδόῳ κεφαλαίῳ τῶν Πρός Ἀμφιλόχιόν φησιν, «ὡς κατά τήν φύσιν ᾠκειωμένον αὐτῷ». Ἔστι δέ τῶν ἀδυνάτων τά τῇ φύσει ταυτά μή καί ἀλλήλοις οἰκεῖα εἶναι˙ οὐ λέγεται δέ ὁ Υἱός τοῦ Πνεύματος, ἵνα μή δόξῃ Πατήρ τό Πνεῦμα τό ἅγιον, ἅτε τοῦ Υἱοῦ Πατέρα δεικνύντος τόν οὗπερ ἄν λέγοιτο Υἱός. Ὁ δέ λατινόφρων οὗτος ἐκ τῶν ὑγιῶς ἐνταῦθα κατεστρωμένων ρήσεων οὐδέν συνάγει ὑγιές. Ἐξελέγχεται μέντοι καί παρ᾿ ἑαυτόῦ λέγων διά τό ὁμοούσιον ἐκ τῆς οὐσίας τοῦ Υἱοῦ λέγεσθαι τό Πνεῦμα˙ οὐ γάρ ἔσται διά τοῦτο καί ἐκ τῆς ὑποστάσεως˙ συμβήσεται γάρ ἐξ ἀλλήλων εἶναι ταῦτα, διό οὐδείς οὐδέποτε τῶν ἁπάντων τό Πνεῦμα τό ἅγιον εἴρηκεν ἐκ τῆς ὑποστάσεως εἶναι τοῦ Υἱοῦ, ἀλλ᾿ ἐκ τῆς τοῦ Πατρός. </w:t>
      </w:r>
    </w:p>
    <w:p>
      <w:pPr>
        <w:pStyle w:val="Normal"/>
        <w:rPr/>
      </w:pPr>
      <w:r>
        <w:rPr/>
      </w:r>
    </w:p>
    <w:p>
      <w:pPr>
        <w:pStyle w:val="Heading2"/>
        <w:rPr/>
      </w:pPr>
      <w:r>
        <w:rPr/>
        <w:t>Ἐπιγραφή ἑνδεκάτη</w:t>
      </w:r>
    </w:p>
    <w:p>
      <w:pPr>
        <w:pStyle w:val="Normal"/>
        <w:rPr/>
      </w:pPr>
      <w:r>
        <w:rPr/>
        <w:t xml:space="preserve">Ἐπειδή ἀκούοντές τινες τό Πνεῦμα ἐκ τῆς οὐσίας τοῦ Υἱοῦ λέγουσιν ἄλλο εἶναι τό ἐκ τῆς οὐσίας καί ἄλλο τό ἐκ τῆς ὑποστάσεως, μή δυνάμενοι συνιδεῖν  ὡς τό Υἱός ὄνομα ὑποστατικόν ἐστι καί ὁ λέγων ἐκ τῆς οὐσίας τοῦ Υἱοῦ ὅλον δηλοῖ τόν Υἱόν, οὐσίαν δηλαδή ἐνυπόστατον, εἰς ἔλεγχον τῆς αὐτῶν ἐπινοίας συνελέγησαν αἱ παροῦσαι γραφικαί χρήσεις, αἱ δηλοῦσαι ἐκ τῆς οὐσίας τοῦ Πατρός τόν Υἱόν γεννᾶσθαι. Ὡμολογημένου γάρ μίαν εἶναι τήν ἐκ Πατρός γέννησιν τοῦ Υἱοῦ, πῶς ἔστι διαφέρειν τό ἐκ τῆς οὐσίας καί τό ἐκ τῆς ὑποστάσεως, εἰ μή τις βλασφημῶν ἐθέλει λέγειν ἄλλην μέν ἐκ τῆς οὐσίας, ἄλλην δ᾿ ἐκ τῆς ὑποστάσεως Πατρός γέννησιν τοῦ Υἱοῦ; Μεθ᾿ ἅς ἕτεραι χρήσεις αἱ δηλοῦσαι (σελ. 368) τελείαν οὐσίαν καί τέλειον Θεόν λέγεσθαι τόν Πατέρα καί τελείαν οὐσίαν τόν Υἱόν καί τελείαν οὐσίαν τό Πνεῦμα τό ἅγιον. </w:t>
      </w:r>
    </w:p>
    <w:p>
      <w:pPr>
        <w:pStyle w:val="Normal"/>
        <w:rPr/>
      </w:pPr>
      <w:r>
        <w:rPr/>
      </w:r>
    </w:p>
    <w:p>
      <w:pPr>
        <w:pStyle w:val="Heading2"/>
        <w:rPr/>
      </w:pPr>
      <w:r>
        <w:rPr/>
        <w:t>Ἀντεπιγραφή ἑνδεκάτη.</w:t>
      </w:r>
    </w:p>
    <w:p>
      <w:pPr>
        <w:pStyle w:val="Normal"/>
        <w:rPr/>
      </w:pPr>
      <w:r>
        <w:rPr/>
        <w:t xml:space="preserve">Ὅταν τι μιᾶς οὐσίας ᾖ καί ὑποστάσεως, τό ἐκ τῆς οὐσίας ἐκείνης φυσικῶς  ἔχον ὁπωσδήποτε τήν ὕπαρξιν καί ἐκ τῆς ὑποστάσεως ἐκείνης ταύτην ἔχει καί ἀντιστρόφως˙ ὅ γάρ ἄν ἐκ τῆς ὑποστάσεως ἐκείνης ᾖ καί ἐκ τῆς οὐσίας ἐκείνης ἐστίν. Ὅταν δέ τι μιᾶς μέν οὐσίας ᾖ, οὐ μιᾶς δέ ὑποστάσεως, ἀλλά πλειόνων, τό ἐκ τῆς μιᾶς ἐκείνης οὐσίας οὐκ ἐκ τῶν λοιπῶν αὐτῆς ὑποστάσεών ἐστιν, ἀλλ᾿ ἐκ μιᾶς τινος αὐτῶν. Ἐπεί οὖν ἡ ἀνωτάτω καί προσκυνητή Τριάς ἡμῖν μία φύσις ἐστίν ἐν ὑποστάσεσι τρισίν, οὐ πᾶν τό ἐκ τῆς οὐσίας τήν ὑπόστασιν ἔχον ἐκ τῶν λοιπῶν ὑποστάσεών ἐστιν, ἀλλ᾿ ἐκ μιᾶς τινος αὐτῶν, δηλαδή τῆς πατρικῆς˙ ἐκ ταύτης γάρ μή εἶναι οὐκ ἐνδέχεται. Οὐκοῦν οὐχί καί ἐξ ἑτέρας, ἀλλ᾿ ἐκ μόνης, εἶπερ ἐκ μιᾶς. Καί τοῦτο δῆλον ἀπό τῶν ἀνθρώπων˙ ἕκαστος γάρ ἡμῶν ἐκ τῆς οὐσίας μέν ἐστι τοῦ Ἀδάμ, οὐκέτι δέ ἐκ τῆς ὑποστάσεως τοῦ Ἀδάμ, διότι μία μέν οὐσία τῶν ἀνθρώπων νῦν, πολλαί δέ ὑποστάσεις˙ ἀνθρωπίνης δέ τήν ἀρχήν μιᾶς οὔσης οὐσίας τε καί ὑποστάσεως, τῆς τοῦ Ἀδάμ, ἐκ τοῦ οὐσία ς τοῦ Ἀδάμ ἡ Εὔα οὖσα καί ἐκ τῆς ὑποστάσεως ἐκείνου ἦν. Ἀλλά καί πρίν τόν Κάϊν εἶναι, μιᾶς οὔσης ἀνδρικῆς οὐσίας τε καί ὑποστάσεως, ἐκ μιᾶς καί τῆς αὐτῆς ὁ Κάϊν ἀνδρικῆς οὐσίας τε καί ὑποστάσεως ὑπῆρχε, τοῦ Ἀδάμ˙ δυοῖν δέ ἀνδρῶν ἤδη καθ᾿ ὑπόστασιν τελούντων, ὁ τῷ Κάϊν γεννηθείς υἱός ἐκ τοῦς οὐσίας μέν ὑπῆρχε τοῦ Ἀδάμ, ἀλλ᾿ οὐχί καί ἐκ τῆς ὑποστάσεως αὐτοῦ, ἀλλ᾿ἐκ μόνης τῆς τοῦ Κάϊν. (σελ. 370) Ὁ δέ λατινόφρων οὗτος διατεινόμενος ἐνταῦθα καί ἐκ τῆς ὑποστάσεως εἶναι τοῦ Υἱοῦ τό Πνεῦμα, εἴπερ εἶναι θεολογεῖται ἐκ τῆς φύσεως, μίαν δείκνυσι φρονῶν ὥσπερ οὐσίαν οὕτω καί ὑπόστασιν ἐπί Θεοῦ, τόν Υἱόν ἤ τόν Πατέρα τελέως ἀθετῶν ὁ τάλας, πρός δέ τούτῳ καί ἐκ μόνου τοῦ Υἱοῦ τήν ὕπαρξιν εἶναι τοῦ θείου Πνεύματος δεικνύς. Ἀλλά καί ἀπό τῶν ρητῶν, ἅ θεολογοῦσι τελείαν οὐσίαν εἶναι τόν Πατέρα καί τελείαν οὐσίαν τόν Υἱόν, ὡσαύτως καί τό Πνεῦμα τό ἅγιον, οὐ τό ἑνιαῖον καί ἀπαράλλακτον τῆς οὐσίας ἐπιγινώσκει τῶν τριῶν, ἀλλ᾿ ἐνθεωρεῖν πειρᾶται πληθυσμόν τινα καί διαφοράν ἐντεῦθεν κατ᾿ αὐτήν ἀφρόνως. </w:t>
      </w:r>
    </w:p>
    <w:p>
      <w:pPr>
        <w:pStyle w:val="Normal"/>
        <w:rPr/>
      </w:pPr>
      <w:r>
        <w:rPr/>
      </w:r>
    </w:p>
    <w:p>
      <w:pPr>
        <w:pStyle w:val="Heading2"/>
        <w:rPr/>
      </w:pPr>
      <w:r>
        <w:rPr/>
        <w:t>Ἐπιγραφή δωδεκάτη</w:t>
      </w:r>
    </w:p>
    <w:p>
      <w:pPr>
        <w:pStyle w:val="Normal"/>
        <w:rPr/>
      </w:pPr>
      <w:r>
        <w:rPr/>
        <w:t xml:space="preserve">Ἐπειδή εἰσίν τινες ἀποτολμῶντες καί λέγοντες τό ἀναβλύζειν καί προϊέναι καί ἐκλάμπειν καί πεφηνέναι ἐκ τοῦ Υἱοῦ τό Πνεῦμα μή δηλοῦν τό οὐσιωδῶς καί ἐνυποστάτως ὑπάρχειν αὐτό ἐκ τοῦ Υἱοῦ, ἀλλά τήν ἐξ αὐτοῦ τῶν πνευματικῶν χαρισμάτων διανομήν, εἰς ἔλεγχον τῆς τοιαύτης ἀνοίας ἐξελέγησαν αἱ παροῦσαι γραφικαί χρήσεις, αἱ δηλοῦσαι ἀναβλύζειν καί ἐκλάμπειν καί πεφηνέναι τόν Υἱόν ἐκ Πατρός˙ οὐ γάρ δή τις ἐρεῖ ὡς οὐχ ὁ Υἱός ἐστιν ὁ ἀναβλύζων καί ἐκλάμπων καί πεφηνώς ἐκ Πατρός οὐσιωδῶς καί ἐνυποστάτως, ἀλλά τά χαρίσματα τοῦ Υἱοῦ. </w:t>
      </w:r>
    </w:p>
    <w:p>
      <w:pPr>
        <w:pStyle w:val="Normal"/>
        <w:rPr/>
      </w:pPr>
      <w:r>
        <w:rPr/>
      </w:r>
    </w:p>
    <w:p>
      <w:pPr>
        <w:pStyle w:val="Heading2"/>
        <w:rPr/>
      </w:pPr>
      <w:r>
        <w:rPr/>
        <w:t>Ἀντεπιγραφή δωδεκάτη</w:t>
      </w:r>
    </w:p>
    <w:p>
      <w:pPr>
        <w:pStyle w:val="Normal"/>
        <w:rPr/>
      </w:pPr>
      <w:r>
        <w:rPr/>
        <w:t>Τό γεννητῶς ἔκ τινος ἤ ἐκπορευτῶς τήν ὕπαρξιν ἔχον ἐξ αὐτοῦ καί προϊέναι λέγεται καί ἐκπέμπεσθαι καί ἐκλάμπειν, (σελ. 372) εἴπερ φῶς ἐστι, καί ὅσα παραπλήσια τούτοις. Οὐ μή πᾶν τό προϊόν ἤ ἐκπεμπόμενον ἤ ἐκλάμπον ἔκ τινος καί ἐξ ἐκείνου γεννητῶς ἤ ἐκπορευτῶς τήν ὕπαρξιν ἔχει καί ἐν ἰδίᾳ ὑποστάσει ἐστίν. Οὗτος δέ, ὁ τάς ἐπιγραφάς ταύτας συγγραψάμενος, τόλμαν ἐγκαλεῖ τοῖς εὐσεβῶς καί νουνεχῶς φρονοῦσι τολμητίας ὤν αὐτός περί τό δυσσεβεῖν.</w:t>
      </w:r>
    </w:p>
    <w:p>
      <w:pPr>
        <w:pStyle w:val="Normal"/>
        <w:rPr/>
      </w:pPr>
      <w:r>
        <w:rPr/>
      </w:r>
    </w:p>
    <w:p>
      <w:pPr>
        <w:pStyle w:val="Heading1"/>
        <w:rPr/>
      </w:pPr>
      <w:r>
        <w:rPr/>
        <w:t>ΕΠΙΣΤΟΛΗ Α’ ΠΡΟΣ ΑΚΙΝΔΥΝΟΝ (σελ.398)</w:t>
      </w:r>
    </w:p>
    <w:p>
      <w:pPr>
        <w:pStyle w:val="Normal"/>
        <w:rPr/>
      </w:pPr>
      <w:r>
        <w:rPr/>
      </w:r>
    </w:p>
    <w:p>
      <w:pPr>
        <w:pStyle w:val="Heading2"/>
        <w:rPr/>
      </w:pPr>
      <w:r>
        <w:rPr/>
        <w:t>ΟΤΙ ΛΑΤΙΝΟΙ ΤΟΥ ΕΝΟΣ ΠΝΕΥΜΑΤΟΣ ΔΥΟ ΛΕΓΟΥΣΙΝ ΑΡΧΑΣ</w:t>
      </w:r>
    </w:p>
    <w:p>
      <w:pPr>
        <w:pStyle w:val="Heading2"/>
        <w:rPr/>
      </w:pPr>
      <w:r>
        <w:rPr>
          <w:rFonts w:eastAsia="Palatino Linotype" w:cs="Palatino Linotype"/>
        </w:rPr>
        <w:t xml:space="preserve"> </w:t>
      </w:r>
      <w:r>
        <w:rPr/>
        <w:t>ΚΑΙ ΟΤΙ ΤΟΥΣ ΘΕΟΛΟΓΙΚΟΥΣ ΣΥΛΛΟΓΙΣΜΟΥΣ ΑΠΟΔΕΙΚΤΙΚΟΥΣ ΜΑΛΛΟΝ ΔΕΙ ΚΑΛΕΙΝ Ἤ ΔΙΑΛΕΚΤΙΚΟΥΣ</w:t>
      </w:r>
    </w:p>
    <w:p>
      <w:pPr>
        <w:pStyle w:val="Normal"/>
        <w:rPr/>
      </w:pPr>
      <w:r>
        <w:rPr/>
      </w:r>
    </w:p>
    <w:p>
      <w:pPr>
        <w:pStyle w:val="Normal"/>
        <w:rPr/>
      </w:pPr>
      <w:r>
        <w:rPr/>
        <w:t xml:space="preserve">Σύ μέν ἡμᾶς ἴσως χρῆν εἶναι λόγον ἀποδοῦναι δοκεῖς, ὅτι μή συχνότερον ἐπιστέλλομεν˙ ἡμεῖς δέ καί τοῦ διά πλείστου γράφειν ἀπολογήσασθαι δεῖν οἰόμεθα. Τίς δέ ἡ ἀπολογία; Τό ἀναγκαῖον, ὅθεν ὡς ἐκ τοῦ γεωμετρικοῦ πορίσματος σχοίης ἄν, ὦ φιλότης, καί τῆς πρῴην ἀγραφίας τό αἴτιον˙ καί νῦν γάρ ἄκων ἐπί τό γράφειν ἦλθον ὑπ᾿ ἀνάγκης ἀπαραιτήτου. Ταῦτ᾿ ἄρα καί αὐτός τῆς τε μακρηγορίας καί τῆς ἀγροικίας τῶν ρημάτων ἀνάσχου. Τί ποτ᾿ οὖν ἐστι τό βιασάμενον; Ἀκηκόαμεν ἐξενηνέχθαι βιβλίον Κατά Λατίνων τῷ καλῷ τά τε ἄλλα καί περί τούς λόγους καί τούτων μάλιστα τό κορυφαῖον εἶδος Καλαβρῷ Βαρλαάμ καί δι᾿ ἐφέσεως ἦν ἡμῖν ἐντυχεῖν τῷ βιβλίῳ. Τῆτες τοίνυν κατά τήν ἑόρτιον Πεντηκοστήν ἥκει τις ἡμῖν τό ποθούμενον φέρων. Ἐδεξάμεθα τοίνυν ἄσμενοι, διήλθομέν τε καί ἀπεδεξάμεθα τάς ἀντιρρήσεις ἐς τά μάλιστα. Πάνυ δέ ἦν μοι βουλομένῳ προσεντυγχάνειν καί τῷ τοῦ Λόγου Πατρί˙ τούτου δέ ἐπί τοσοῦτον ἀπῳκισμένου σύν σοί, διά σοῦ δεῖν ἔγνων ἐρέσθαί τι τῶν ἀναγκαιοτάτων. </w:t>
      </w:r>
    </w:p>
    <w:p>
      <w:pPr>
        <w:pStyle w:val="Normal"/>
        <w:rPr/>
      </w:pPr>
      <w:r>
        <w:rPr/>
        <w:t xml:space="preserve">Ἐγκαλεῖ τοῖς προσδιειλεγμένοις τῶν Λατίνων, ὅτι δύο ἀρχάς ποιοῦσι τῆς τοῦ Πνεύματος θεότητος, τόν Πατέρα δηλονότι καί τόν Υἱόν, ἐξ ἀμφοτέρων δογματίζοντες αὐτό. Οἱ δ᾿ “οὐ”, φασιν, “εἷς γάρ Θεός καί ὡς ἐξ ἑνός ἡ πρόοδος”, κακῷ τό κακόν φεῦ ἰώμενοι, μᾶλλον δέ καί χείρονι, ὡς φανερόν ἔσται προϊόντος τοῦ λόγου. Ὁ δέ μεταξύ λέγων ἐπιφέρει, ἴσως ἄν τις ὑπέρ ταύτης ἀπολογούμενος τῆς δόξης, (σελ. 400) τουτέστι τῶν δύο ἀρχάς δοξαζόντων τοῦ ἁγίου Πνεύματος, εἴποι μηδέν ἄτοπον εἶναι, εἴ τις δύο μέν ἀρχάς λέγει, τόν Πατέρα δηλονότι καί τόν Υἱόν, μή μέντοιγε ἀντιδιῃρημένας μηδέ ἀντιθέτους ἀλλήλαις, ἀλλά τήν ἑτέραν ὑπό τήν ἑτέραν ἤ ἐκ τῆς ἑτέρας. Προϊών δέ ἐπιβεβαιοῖ μηδαμόθεν ἔχειν τό ἄτοπον τήν δόξαν ταύτην, μάρτυρα παράγων τόν ἐν θεολογίᾳ πολύν Γρηγόριον λέγοντα περί τοῦ Υἱοῦ˙ «ἡ ἐκ τῆς ἀρχῆς ἀρχή». Καί αὐτός δ᾿ οἴκοθεν ἀποδεικνύς τό τῆς δόξης ταύτης ἀσφαλές, προκατασκευάζει λέγων˙ «σώζεται γάρ οὕτω γε τό τῆς μοναρχίας δόγμα». Καί ἐπ᾿ ἐκεῖνο δέ τοῦ λόγου γενόμενος, ἐφ᾿ ὅ τῶν παραδεδομένων ἡμῖν περί Θεοῦ τά συντείνοντα τῇ διαλέξει καταλέγει, προϋποθέμενος ὡς μίαν φύσιν ἀνομολοῦμεν ἐπί τοῦ Θεοῦ, τρεῖς δέ ὑποστάσεις, καί ὡς ἕτερα τά φυσικά τῶν ὑποστατικῶν, ἐπιφέρει λέγων καθ᾿ ὑπόθεσιν καί τοῦτο ἀνωμολογημένην ὡς οὐ δύο ἀρχαί οὕτως ὡς μή ἔχειν τήν ὑπαρξιν τήν ἑτέραν ἐκ τῆς ἑτέρας, ὡς ἀσεβές ὄν οὕτω δύο λέγειν ἀρχάς ἐπί Θεοῦ. Καί γάρ καί αὐτός αὖθις προστίθησιν˙ «ἴσως οὕτω γε οὐδέν κωλύει» ὥς φησιν ὁ Θεολόγος, «ἡ ἐκ τῆς ἀρχῆς ἀρχή», καί δείκνυσιν οἰόμενος ἐκ τῶν τοιούτων λόγων καί δι᾿ ἄλλων μεταξύ διαλεγόμενος μή δυσσεβές εἶναι λέγειν ἀρχήν καί τόν Υἱόν τοῦ ἁγίου Πνεύματος, ὡς καί αὐτόν ἐξ ἀρχῆς ὄντα, εἰ καί ἀρχή ἐστι. Καί μήν οὐδέ ἐπί τῆς δημιουργικῆς ἀρχῆς, καθ᾿ ἥν καί ὁ Υἱός φανερῶς ἀρχή παρά τῆς Γραφῆς καλεῖται, δύο λέγειν εὐσεβές ἀρχάς˙ ἀλλ᾿ οὐ ταύτην ἐνταυθοῖ προϋποτίθεται, μηδέν συντελοῦσαν πρός τήν προκειμένην σκέψιν. Καί τοῦτο σαφῶς μέν, ὡς ἐγᾦμαι, κἀνταῦθα δείκνυσι, σαφέστερον δέ ἐν τοῖς μικρόν ἀνωτέρω γεγραμμένοις, ἐν οἷς οὐκ ἐκ τῆς ἀρχῆς αὐτόν μόνον λέγει, ἀλλά καί ὑπό τήν ἀρχήν, τήν ἑτέραν ὑπό τήν ἑτέραν λέγων, ὅπερ οὐκ ἄν εἴη ἐπί τῆς δημιουργικῆς ἀρχῆς˙ ἡ αὐτή γάρ ἐστιν ἐκείνη. </w:t>
      </w:r>
    </w:p>
    <w:p>
      <w:pPr>
        <w:pStyle w:val="Normal"/>
        <w:rPr/>
      </w:pPr>
      <w:r>
        <w:rPr/>
        <w:t xml:space="preserve">(σελ. 402) Ἄλλως τε, τό δημιουργικόν ταύτης σημαινούσης, οὐ δύο μόνον ἄν εἴποι τις, εἰ καί μή καλῶς, ἀλλά καί πλείους˙ τρισυπόστατος γάρ αὕτη ἡ ἀρχή˙ φύσει δέ οὖσα καί κοινή ἐστι˙ κοινήν δέ οὖσαν, πῶς οὐκ ἄν ἔχοι καί τό Πνεῦμα ταύτην τήν ἀρχήν; Καί ὁ τῷ Ἰώβ δέ προσδιαλεγόμενος ὑπέρ τῆς τοῦ Θεοῦ δικαιοσύνης Ἐλιούς, «Πνεῦμα», λέγων «Κυρίου τό ποιῆσάν με», οὐ ποιητικήν ἀρχήν τό Πνεῦμα λέγει; Καί ὁ θεῖος ᾠδικός Δαβίδ, «λόγῳ μέν Κυρίου τούς οὐρανούς στερεωθῆναι ψάλλων, «Πνεύματι δέ τάς τῶν οὐρανῶν δυνάμεις», οὐχ ὥσπερ τῷ Υἱῷ, οὕτω καί τῷ Πνεύματι τήν δημιουργικήν ἀρχήν προσμαρτυρεῖ; Εἰ οὖν διά τό γέγραφθαι «ἡ ἐκ τῆς ἀρχῆς ἀρχή», δύο εἰπεῖν ἀρχάς οὐδέν κωλύει, καί διά τό γεγράφθαι καί τό Πνεῦμα ποιητήν, δύο ποιητάς εἰπεῖν οὐδέν κωλύει˙ ἤ διά τό λόγῳ Θεοῦ καί Πνεύματι τήν κτίσιν στερεοῦσθαι», ταὐτόν δ᾿ εἰπεῖν συνίστασθαι, τρεῖς ἀρχάς εἰπεῖν οὐδέν κωλύει. Ἀλλ᾿ οὐδαμοῦ τῶν θεολόγων εἶπέ τις οὔτε δύο οὔτε τρεῖς˙ ὥσπερ γάρ Θεόν ἑκάστην τῶν προσκυνητῶν ἐκείνων ὑποστάσεών φαμεν καί Θεόν ἑκατέραν ἐκ Θεοῦ, ἀλλ᾿ οὐ παρά τοῦτο τρεῖς ἤ δύο ποτέ θεούς, οὕτω καί ἀρχήν ἐξ ἀρχῆς φαμεν, ἀλλ᾿ οὐ δύο ποτέ ἀρχάς˙ δευτέραν γάρ ἀρχήν οὐδέπω καί τήμερον ὑπό τῶν εὐσεβῶν ἀκηκόαμεν, ὥσπερ οὐδέ Θεόν δεύτερον. Ἀλλ᾿ εἷς ἡμῖν Θεός καί μοναρχία τό προσκυνούμενον, οὐκ ἐκ δύο θεῶν, οὐδ᾿ ἐκ δύο ἀρχῶν συνιόντα, καί ἕν, ἐπεί μηδέ κατά ταῦτα μεριστόν, ἡμῖν τό σεβόμενον˙ καί μήν οὐδέ κατά τό αὐτό μερίζεταί τε καί συνάγεται˙ διαρεῖται μέν γάρ ταῖς ὑποστατικαῖς ἰδιότησι, τοῖς δέ κατά τήν φύσιν ἑνοῦται. Εἰ γοῦν δύο ἀρχάς εἰπεῖν οὐδέν κωλύει, λοιπόν αὗταί εἰσι καθ᾿ ἅς μερίζεται˙ ἑνωθῆναι τοίνυν αὖθις κατ᾿ αὐτάς ἀδύνατον˙ οὐκ ἄρ᾿ αἱ δύο μία. Ὁ τοίνυν λέγων δύο ἀρχάς ἐπί Θεοῦ, ὅτι ὁ Υἱός ἐκ τῆς ἀρχῆς ἀρχή ἐστιν, εἰ μέν κατά τό δημιουργικόν φησι, πρός τῷ καί (σελ. 404) ἄλλως μή συμβαίνειν τῇ καθ᾿ ἡμᾶς ὁμολογίᾳ, καί τό Πνεῦα τό ἅγιον ἐκβάλλει τῆς δημιουργικῆς δυνάμεως, ταὐτό δέ εἰπεῖν καί τῆς θεότητος˙ τό γάρ μή δημιουργικόν, οὐδέ Θεός˙ εἰ δέ κατά τό θεογόνον, ἐκ τοῦ Πατρός καί ἐκ τοῦ Υἱοῦ σαφῶς τό Πνεῦμα παραδίδωσιν. </w:t>
      </w:r>
    </w:p>
    <w:p>
      <w:pPr>
        <w:pStyle w:val="Normal"/>
        <w:rPr/>
      </w:pPr>
      <w:r>
        <w:rPr/>
        <w:t xml:space="preserve">Οὐ μή ἀλλά τοῦτο μέν αὐτός ἐν τοῖς Λόγοις εἰρηκώς, σιωπῆσαι τελέως οὐ διέγνων. Σύ δέ ἐρωτήσας μετά τῆς γιγνομένης ἐπιεικείας τε ὁμοῦ καί παρρησίας, μᾶλλον δέ φιλομαθείας, μάθε καί δίδαξον ἡμᾶς διά γραμμάτων τήν τε δόξαν τοῦ ἀνδρός καί τόν σκοπόν τῶν γεγραμμένων οὕτω. Τόν μέν οὖν εἰσόμεθα καί μέθ᾿ ἡδονῆς δήπου˙ τί γάρ ποτ᾿ ἄν ἄλλο προσδόκιμον ἡμῖν εἴη παρ᾿ ἀνδρός ἀκριβοῦς εὐσεβείας πόθῳ τήν ἐνεγκοῦσαν ἀπολιπόντος; Ἴσθι δ᾿ ἀκριβῶς καί ἀμετάπειστος ἴσθι περί τοῦτο, ὅτι τοῦτό ἐστι τό τῶν Λατίνων φρόνημα καί ἐν τούτῳ αὐτοῖς σχεδόν τό ἰσχυρόν καί πρός τοῦτο ἀντιπαράττεσθαι δεῖ τόν ἀντιτεταγμένων, εἰ μή βούλοιτο κενοῦν μέν ἐν τοῖς ἀκαίροις τήν ἴσχύν, ἥττων δ᾿ ἐν τοῖς καιρίοις εὑρίσκεσθαι. Ὅταν γάρ μή ἐκ τῶν ἡμῖν ἀνωμολογημένων ποιῶνται τούς συλλογισμούς, μηδέ ὡς ἀρχαῖς χρῶνται τοῖς θεοπαραδότοις ρήμασί τε καί νοήμασι, μικρόν ἤ οὐδέν ἡμᾶς ἀπολογεῖσθαι χρή, ὡς ἐθελοκακοῦσι καί πρός ἔριν, ἀλλ᾿ οὐ πρός ἀλήθειαν ποιουμένοις τήν διάλεξιν, καί μάλισθ᾿ ὅτι μηδέν οἱ τοιοῦτοι λόγοι ἡμᾶς. Εἰ γάρ τόν μουσικόν ἤ τόν γεωμέτρην ᾗ τοιοῦτον ἑκάτερον αὐτῶν οὐ προσδιαλεκτέον ἀγεωμετρήτῳ παντάπασιν ἤ ἀναρμόστῳ, μή ἐξημμένῳ δηλαδή τῶν τῆς γεωμετρίας ἤ τῆς μουσικῆς ἀρχῶν, κἄν  περί αὐτῶν τῶν ἀρχῶν τήν ζήτησιν ποιῆσθον τούς μαθηματικούς ἐκείνους μηδέ ἀποκρίνασθαι, πολλῷ μᾶλλον ἡμᾶς οὐκ ἀποκριτέον, οὐδέ διαλεκτέον τῷ περί Θεοῦ ἰδιοτήτων συλλογιζομένῳ μή ἀπό τῶν θεολογικῶν ἀρχῶν˙ ἐκ ψευδῶν γάρ αὐτῷ συντίθεται (σελ. 406) ὁ λόγος, ἐξ ὧν οὐ πάντως ἀληθές συνάγεται, μᾶλλον δέ οὐδόλως. Δι᾿ αὐτό γάρ αὐτοῖς καί προάγεται τό ψεῦδος, ὥστε τό ἐναντίον τῇ θεολογίᾳ κατά τῆς ἑαυτῶν φέρειν κεφαλῆς ἀνάγκη, ὅ ἐστιν ἡ βλασφημία. Ὡς οὖν τήν κατά διάθεσιν ἄγνοιαν νοσοῦντας παραιτεῖσθαι δεῖ. Ἀλλά γάρ ὅπως σαθρόν λίαν ἐξελέγχεται τό δοκοῦν τοῦτο τοῖς λατινικῶς φρονοῦσιν ἰσχυρόν, ἤδη μέν καί ἐν τοῖς πρῴην Περί τοῦ ἁγίου Πνεύματος σύν αὐτῷ πεποιημένοις ἡμῖν λόγοις πολλαχοῦ καί διά πλειόνων ἀπεδείξαμεν καί νῦν δέ οὐκ ὀκνήσομεν διά τούς ἐντυγχάνειν μέλλοντας τουτωί τῷ γράμματι. Οὐδέ γάρ ἀνεχόμεθα κακοδόξων ἐπιχείρημα παρ᾿ ἡμῶν ἐγγεγραμμένον ἀνεξέλεκτον προκεῖσθαι τοῖς πολλοῖς, μᾶλλον δέ ἀναλαβόντες καί ἑτέραν δόντες ἀρχήν τῷ λόγῳ, τά τῆς μοναρχικωτάτης ἀρχῆς εἰς δύναμιν διατρανώσωμεν καί ἐπελέγξωμεν τούς τοῦ ἑνός Πνεύματος δύο δογματίζοντας ἀρχάς, ὅτι τε τοῦτο δογματίζουσι καί ὅτι οὐ καλῶς. </w:t>
      </w:r>
    </w:p>
    <w:p>
      <w:pPr>
        <w:pStyle w:val="Normal"/>
        <w:rPr/>
      </w:pPr>
      <w:r>
        <w:rPr/>
        <w:t xml:space="preserve">Ἡ δημιουργική ἀρχή μία ἐστίν, ὁ Πατήρ καί ὁ Υἱός καί τό Πνεῦμα τό ἅγιον. Ὅταν οὖν ἐκ τοῦ Θεοῦ τά ἐκ τοῦ μή ὄντος προηγμένα λέγωμεν, τήν τε ἀγαθότητα, δι᾿ ἥν τό εἶναι ἔσχον, καί τήν ἐγγεγενημένην χάριν, ὅθεν ἕκαστον τοῦ εὖ εἶναι καταλλήλως μετεσχήκασι, καί τήν ἐπιγεγενημένην ὕστερον, δι᾿ ἥν πρός τό εὖ εἶναι τά διαπεπτωκότα ἐπανῆλθον, ὅταν ταῦτά τε καί περί τοιούτων ποιώμεθα τούς λόγους, ἀρχήν καί πηγήν καί αἴτιον καί τόν Υἱόν ἐν ἁγίῳ Πνεύματί φαμεν, οὐχ ἑτέραν, ἄπαγε, ἀλλά τήν αὐτήν, ὡς τοῦ Πατρός δι᾿ αὐτοῦ ἐν ἁγίῳ Πνεύματι καί προάγοντος καί ἐπανάγοντος καί συνέχοντος καλῶς τά πάντα. Ὁ δέ Πατήρ πρός τῷ πηγή τῶν πάντων εἶναι διά τοῦ Υἱοῦ ἐν ἁγίῳ Πνεύματι, καί πηγή καί ἀρχή ἐστι θεότητος, θεογόνος ὤν μονώτατος. Καί τοῦτ᾿ ἐσμέν εἰδότες κρεῖττον ἤ κατά ἀπόδειξιν διά τῶν θεοπνεύστων λογίων τρανῶς ἐκπεφασμένον. Ὅταν οὖν ἀκούσῃς ὅτι ὁ Υἱός «ἡ ἐκ τῆς ἀρχῆς ἀρχή» καί «ὁ καλῶν αὐτόν ἀπό γενεῶν ἀρχήν» (σελ. 408) καί «μετά σοῦ ἡ ἀρχή ἐν ἡμέρᾳ τῆς δυνάμεώς σου», τῶν δημιουργημάτων νόει, καθάπερ καί Ἰωάννης ἀριδήλως ἐν τῇ Ἀποκαλύψει περί αὐτοῦ βοᾷ, «ἡ ἀρχή τῶν κτισμάτων τοῦ Θεοῦ», οὐχ ὡς καταρχή, ἄπαγε, Θεός γάρ, ἀλλ᾿ ὡς δημιουργός αὐτῶν˙ κοινωνός γάρ ἐστι τῆς ἐξ ἧς ταῦτα πατρικῆς ἀρχῆς, καθ᾿ ἥν καί τῶν πάντων δεσποτείας αὕτη ἐστίν ἐπώνυμον. Τοῦ δέ Πνεύματος τόν Υἱόν ἀρχήν ἐπί τῆς σημασίας ταύτης, πῶς ἄν φαίη τις, εἰ μή καί τό Πνεῦμα δοῦλον ἤ κτιστόν; Ἀλλ᾿ ἐπεί Θεός τό Πνεῦμα, οὐκ ἀρχή αὐτοῦ κατά τοῦτο ὁ Υἱός, εἰ μή ἄρα ὡς θεοτητος ἀρχή. Εἰ δέ τῆς τοῦ ἁγίου Πνεύματος θεότητος ὁ Υἱός ἐστιν ἀρχή, κοινωνεῖν δέ κατ᾿ αὐτήν τῷ Πατρί ἀμήχανον, «μόνος» γάρ τεθεολόγηται «πηγαία θεότης Πατήρ», ἑτέρας ἄρα διαφόρου τινος θεότητος ὁ Υἰός ἐστιν ἀρχή καί διέσπασε τό Πνεῦμα τῆς παγαζούσης ἐκ Πατρός θεότητος˙ ἤ διά δύο διαφόρους θεότητας δώσωμεν τούτῳ τῷ ἑνί, καί τοῖς τρισί μίαν ἀνομολογοῦντες θεότητα; </w:t>
      </w:r>
    </w:p>
    <w:p>
      <w:pPr>
        <w:pStyle w:val="Normal"/>
        <w:rPr/>
      </w:pPr>
      <w:r>
        <w:rPr/>
        <w:t xml:space="preserve">Πῶς δέ καί αἱ δύο κατά Λατίνους τοῦ ἑνός Πνεύματος ἀρχαί μία ἐστίν ἀρχή; Οὐ γάρ ἀξιώσουσιν ἡμᾶς πίστει δέχεσθαι τούτων τά προβλήματα, ἀλλά μηδέ σοφιστικῶς ἀποκρινέσθωσαν, ἄλλην ἀντ᾿ ἄλλης ποιούμενοι τήν ἀπόκρισιν. Ἡμῶν γάρ ἐρωτώντων πῶς δύο κατ᾿ αὐτούς τοῦ ἑνός Πνεύματος ἀρχαί, μίαν ἐκεῖνοι διισχυρίζονται τῶν δύο εἶναι τήν ἀρχήν. Ἡμεῖς δέ οὐ περί τῶν δύο προσώπων ἐρωτῶμεν, ἀλλά περί τοῦ ἑνός, καί περί τούτου μᾶλλον πρός αὐτούς ποιούμεθα τόν λόγον ὡς ἐπεί τῶν δύο μία ἡ ἀρχή καλῶς, πῶς τοῦ ἑνός δύο ἔσονται ἀρχαί καί πῶς αἱ δύο μία κατ᾿ αὐτούς; Φασίν οὖν˙ «διότι ἡ μία ἐστίν ἐκ τῆς ἑτέρας». Τί οὖν Σήθ;  Ἐκ μιᾶς ἆρα γεγέννηται ἀρχῆς ὅτι ἡ Εὔα ἦν ἐκ τοῦ Ἀδάμ, καί οὐ δύο εἰσί τούτου τοῦ ἑνός ἀρχαί, ὅτι ἡ μία ἐστίν ἐκ τῆς ἑτέρας; Τί δέ ἡ Εὔα; (σελ. 410) Οὐ δευτέρα ἀρχή τῶν ἐξ αὐτῆς, ὅτι καί αὐτή τήν ἀρχήν ἔσχεν ἐξ Ἀδάμ; Καίτοι ἀμφοῖν τό γόνιμον αὐτοῖς, ἀλλά καί διάφορον καί ἐν διαφόροις ὑποστάσεσι˙ διόπερ οὐδέ μία ἐστίν αὗται αἱ ἀρχαί, καίτοι ἡ μία ἐστίν ἐκ τῆς ἑτέρας. Εἰ γοῦν ἐνταῦθα, οὗ, εἰ καί μή ἕν, ὅμως ἐστί τό γόνιμον ἀμφοῖν, οὐκ ἔνι τοῦ ἑνός μίαν εἶναι τήν ἀρχήν, πῶς ἐπί τῆς ἀνωτάτω Τριάδος αἱ δύο τοῦ ἑνός ἁγίου Πνεύματος μία εἰσίν ἀρχαί, ἐν ᾗ μηδαμῶς ἐστι κατά τό θεογόνον κοινωνία; μόνος γάρ τεθεολόγηται «θεότης θεογόνος» ὁ Πατήρ. Πάλιν ἡ Εὔα, ἐκ μόνου οὖσα τοῦ Ἀδάμ, ἐκ μιᾶς ἐστιν ἀρχῆς, ὁ δέ Ἀδάμ ἐκ γῆς ἐστιν, ἀλλ᾿ οὐ παρά τοῦτο ἡ Εὔα ἐκ τῆς γῆς καί τοῦ Ἀδάμ˙ ὁ γάρ Ἀδάμ μόνος ἐκ τῆς γῆς. Ἤ τοίνυν καί αὐτοί ἐκ τοῦ Υἱοῦ μόνου λεγέτωσαν τό Πνεῦμα, καί οὕτως αὐτό ἐκ μιᾶς ἀρχῆς λεγέτωσαν, ἀλλ᾿ οὐκ ἐκ τῆς αὐτῆς, ἀφ᾿ ἧς καί ὁ Υἱός, κἀντεῦθεν πάλιν δύο εἰσίν ἐπί τῆς θεότητος ἀρχαί καί οὐκ ἔτ᾿  ἐστί μείζων ὁ Πατήρ τῷ αἰτίῳ τοῦ Υἱοῦ, ἐπίσης γάρ καί αὐτός αἴτιος θεότητος, ἤ ἐκ μόνου τοῦ Πατρός αὐτό λέγοντες, μίαν ἐν τῷ Πνεύματι ὡς καί τῷ Υἱῷ εὐσεβῶς διδότωσαν ἀρχήν. Μέχρι γάρ ἄν ἐκ τοῦ Υἱοῦ ἤ ἐξ ἀμφοτέρων λέγωσιν, ἀλλ᾿ οὐκ ἐκ μόνου τοῦ Πατρός, οὐκ ἔστι μίαν εἶναι τῆς θεότητος τοῦ ἑνός Πνεύματος ἀρχήν. Συνάπτων γάρ τις ἐπί τῶν τοιούτων, εἰ καί μίαν φαίη τήν ἀρχήν, ἀλλ᾿ ὁμωνύμως, ὥστε οὐ μία˙ εἰ δέ διαιρῶν κατά μίαν ὁρᾷ τάς θείας ὑποστάσεις, τῆς μιᾶς ἐξ ἀνάγκης δύο φανερῶς γίνονται ἀρχαί. </w:t>
      </w:r>
    </w:p>
    <w:p>
      <w:pPr>
        <w:pStyle w:val="Normal"/>
        <w:rPr/>
      </w:pPr>
      <w:r>
        <w:rPr/>
        <w:t xml:space="preserve">Ἐμοί δ᾿ ἔπεισι θαυμάζειν καί τό ὑπερβάλλον τῆς ἀνοίας τῶν τάς δύο ταύτας, ὥς φασιν, ἀρχάς μίαν λεγόντων τε καί οἰομένων. Εἰ μέν γάρ κοινωνεῖ τῷ Πατρί κατά τό θεογόνον ὁ Υἱός, προβαλλόμενος τό Πνεῦμα, καί ἕν αὐτοῖς τό θεογόνον καί ἡ ἐκ τούτων αὕτη πρόοδος, τῆς φύσεως ἄρα τοῦτο καί οὐ δύο εἰσίν ἀρχαί, οὐδ᾿ αἱ δύο μία, (σελ. 412) ἀλλ᾿ ἁπλῶς μία, καί ἀποξένωται τῆς θείας φύσεως αὐτό τό Πνεῦμα, μή καί αὐτό κατά τό θεογόνον κοινωνοῦν. Εἰ δέ μή κοινωνεῖ ὁ Υἱός κατά τοῦτο τῷ Πατρί, μηδέ ἕν αὐτοῖς τοῦτο τό προβάλλειν, καθ᾿ ὑπόστασιν τῷ Υἱῷ ἡ πρόοδος τοῦ Πνεύματος. Διάφορος ἄρα αὕτη τῆς ἐκ τοῦ Πατρός τοῦ Πνεύματος προόδου˙ τά γάρ ὑποστατικά διάφορα. Πῶς οὖν μία αἱ διάφοροι ἀρχαί; Καί μήν τοῦ μεγάλου Βασιλείου ἐν τοῖς Πρός Εὐνομιανούς ἀντιρρητικοῖς αὐτοῦ κεφαλαίοις γράφοντος, «πάντα τά κοινά Πατρί τε καί Υἱῷ κοινά εἶναι καί τῷ Πνεύματι», εἰ  μέν κοινόν ἐστι Πατρί τε καί Υἱῷ τό ἐκπορεύειν, κοινόν ἔσται τοῦτο καί τῷ Πνεύματι καί τετράς ἔσται ἡ Τριάς˙ καί τό Πνεῦμα γάρ ἐκπορεύσει Πνεῦμα ἕτερον. Εἰ δέ μή κοινόν ἐστι κατά Λατίνους τῷ Πατρί καί τῷ Υἱῷ τό ἐκπορεύειν, ὡς τοῦ μέν Πατρός ἐμμέσως κατ᾿ αὐτούς, τοῦ δέ Υἱοῦ ἀμέσως ἐκπορεύοντος τό Πνεῦμα, οὕτω γάρ καί ὑποστατικῶς ἔχειν τόν Υἱόν τό προβλητικόν φασιν, οὐκοῦν κατ᾿ αὐτούς καί τό δημιουργεῖν καί ἁγιάζειν καί ἁπλῶς ἅπαντα τά φυσικά οὐ κοινά Πατρός τε καί Υἱοῦ; Ἐπειδή ὁ μέν Πατήρ διά τοῦ Υἱοῦ κτίζει τε καί ἁγιάζει καί διά μέσου τοῦ Υἱοῦ δημιουργεῖ καί ἁγιάζει, ὁ δέ Υἱός οὐ δι᾿ Υἱοῦ, τοιγαροῦν κατ᾿ αὐτούς ὑποστατικῶς ἔχει τό δημιουργεῖν καί ἁγιάζειν ὁ Υἱός, ἀμέσως γάρ καί οὐχ ὡς ὁ Πατήρ ἐμμέσως, καί οὕτω κατ᾿ αὐτούς τά φυσικά τῶν ὑποστατικῶν διενήνοχεν οὐδέν. Εἰ δ᾿ ἄρα φαῖεν διά τοῦ Πνεύματος τόν Υἱόν δημιουργεῖν καί ἁγιάζειν, ἀλλά πρῶτον μέν οὐ σύνηθες  τοῖς θεολόγοις διά τοῦ Πνεύματος τόν Υἱόν ἤ τόν Πατέρα δημιουργόν εἶναι λέγειν τῶν κτισμάτων, ἀλλ᾿ ἐν Πνεύματι ἁγίῳ, ἔπειτα πρός τῷ μηδ᾿ οὕτω τό ἀνωτέρω δεδειγμένον ἄτοπον αὐτούς ἐκφεύγειν, οὐ γάρ δι᾿ Υἱοῦ πάλιν ὁ Υἱός ἀναφαίνεται δημιουργός καθάπερ ὁ Πατήρ, συμβήσεται τούτοις  μή κοινόν ε ἶναι λέγειν καί τῷ Πνεύματι (σελ. 414) τό δημιουργεῖν καί ἁγιάζειν, ὡς μή δι᾿ ἑτέρου, μηδέ ὡς ὁ Πατήρ ἤ καί ὁ Υἱός αὐτοῦ ταῦτα ἐνεργοῦντος. Κατ᾿ αὐτούς οὖν ὑποστατικῶς ἔχει τό Πνεῦμα τό δημιουργεῖν καί ἁγιάζειν, ὡς οὐκ ἐμμέσως καθάπερ ὁ Πατήρ κτίζον τε καί ἀδιάφορα δείκνυται τοῖς ὑποστατικοῖς τά φυσικά˙εἰ δέ τοῦτο, καί ἡ φύσις ταῖς ὑποστάσεσι ταὐτόν τε καί ἀδιάφορον. Ἆρ᾿ οὐ σαφῶς τῆς ἀνωτάτω Τριάδος ἐκπεπτώκασι καί τῆς ἑνότητος τῆς πίστεως καί τῆς κοινωνίας τοῦ ἁγίου Πνεύματος οἱ ταῦθ᾿ οὕτω λέγοντές τε καί φρονοῦντες; </w:t>
      </w:r>
    </w:p>
    <w:p>
      <w:pPr>
        <w:pStyle w:val="Normal"/>
        <w:rPr/>
      </w:pPr>
      <w:r>
        <w:rPr/>
        <w:t xml:space="preserve">Ταῦτα μέν δή ταύτῃ. Συλλογίζεσθαι δέ ἐπί τοῖς τοιούτοις ἔργῳ ὑπό τῶν πατέρων ἐδιδάχθημεν καί οὐδέ τούς Λατίνους γράψαιτ᾿ ἄν τις τούτου χάριν. Μήτε δ᾿ ἀποδεικτικῶς τούτους συλλογίζεσθαι, καθάπερ φῄς αὐτός, παρά τό μή τοῖς αὐτοπίστοις λογίοις ὡς ἀρχαῖς καί ἀξιώμασι χρῆσθαι καί τοῖς θεοσόφοις καλῶς ἕπεσθαι πατράσι, μήτε διαλεκτικῶς, διά τό μή ἐκ τῶν παρ᾿ ἡμῖν λημμάτων ποιεῖσθαι τούς συλλογισμούς, καί πάνυ γ᾿ ἄν φαίην. Μηδεμίαν δέ εἶναι ἀπόδειξιν ἐπ᾿ οὐδενός τῶν θείων καί τῶν ἐν τῇ ἀνωτάτω Τριάδι ζητουμένων, ἀλλά πάντα τόν περί αὐτῶν συλλογισμόν διαλεκτικόν οἴεσθαί τε καί καλεῖν, ἀποδεικτικόν δέ οὐδέποτε, πολλοῦ δέω τίθεσθαι. Αἵ τε γάρ ἐπιγραφαί τῶν πατρικῶν φωνῶν οὐκ ἐῶσι τοῦτο παραδέξασθαι, κἄν τις φιλονεικότερον ἐνιστῆται καί τάς ἐπιγραφάς ὡς παρεγγράπτους παραγράφηται, ἡμεῖς καί αὐτάς δείξομεν αὐτῷ τοῦτο  μαρτυρούσας τάς φωνάς, «εἷς Πατήρ, εἷς Υἱός, ἕν Πνεῦμα ἅγιον», ὥστε κατά τοσοῦτον τοῦτο ἐκείνοις ἥνωται, καθόσον ἔχει μονάς πρός μονάδα τήν οἰκειότητα˙ «καί οὐκ ἐντεῦθεν» φησί «μόνον ἡ τῆς κοινωνίας ἀπόδειξις»˙ καί ποῦ μέν, μετά τό συναγαγεῖν, ἀποδέδεικται βοώσας, ποῦ δέ μεταξύ κείμενον, τό ἀποδείκνυμεν, ποῦ δέ καί ἐπαγγελλομένας (σελ. 416) ζητεῖς φησί τάς ἀποδείξεις, ἕτοιμος παρασχεῖν. Καί τί τό μετά τήν ἐπαγγελίαν ταύτην ἐπαγόμενον; Λόγιόν τι τῶν θεοπαραδότων ἤ καί θεοπνεύστων καί πᾶν ὅ,τι ἄν τούτοις ἔποιτο καί ἐκ τούτων συμπεραίνοιτο. Τί μέν γάρ ἐστι Θεός, οὐδείς πώποτε τῶν εὖ φρονούντων οὔτ᾿ εἶπεν οὔτ᾿ ἐζήτησεν, οὔτ᾿ ἐνενόησεν. Ὅτι δέ ἔστι καί ὅτι εἷς ἐστι καί ὅτι οὐχ ἕν ἐστι καί ὅτι τήν Τριάδα οὐχ ὑπερβέβηκε καί πολλ᾿ ἕτερα τῶν περί αὐτόν θεωρουμένων, ἔστι ζητῆσαί τε καί ἀποδεῖξαι. Εἰ γάρ μή ταῦτα, οὐδέ μαθεῖν ὅλως ἔστι τό περί Θεοῦ. Εἰ δέ μανθάνομεν καί ζητοῦμεν καί τοῦτο παρά τῶν εὖ εἰδότων καί ἐπισταμένων, τά μέν ἄρα τοῦ Θεοῦ γινώσκεται, τά δέ ζητεῖται, ἔστι δ᾿ ἅ καί ἀποδείκνυται, ἕτερα δέ εἰσιν ἀπερινόητα πάντῃ καί ἀνεξερεύνητα˙ τρόπος γεννήσεως, ἐκπορεύσεως, τελείας ἅμα καί ἀνεκφοιτήτου προελεύσεως, ἀδιαιρέτου τε ἅμα καί τελείας διαιρέσεως, καί τ᾿ ἄλλ᾿ ὧν διά πίστεως ἐπιστημόνως ἔχομεν. «Ὥς γάρ αἴσθησις ἐν τοῖς ὑπ᾿αἴσθησιν λογικῆς οὐ δεῖται δείξεως, οὕτως οὐδέ πίστις ἐν τοῖς τοιούτοις ἀποδείξεως. Μικροῦ δ᾿ ἴσον καί οὐδέν ἔλαττόν ἐστι κακόν, τά τε ὑπέρ νοῦν οἴεσθαι εἰδέναι καί «τό τοῦ Θεοῦ γνωστόν» μή τοιοῦτον ἀποφαίνεσθαι, ὡσαύτως καί τό ζητητόν ἤ ἀποδεκτόν. Ἔστι γάρ κοινῶν ἐννοιῶν καί ἀξιωμάτων ἀπορῆσαι οὐκ ὀλίγων, ἅ κρείττω ἤ κατά ἀπόδειξιν παρεχόμενα τήν ἐπιστήμην ἀποδεικτικαί τῷ ἐπισταμένῳ χρήσασθαι γίνονται ἀρχαί. </w:t>
      </w:r>
    </w:p>
    <w:p>
      <w:pPr>
        <w:pStyle w:val="Normal"/>
        <w:rPr/>
      </w:pPr>
      <w:r>
        <w:rPr/>
        <w:t xml:space="preserve">Πᾶσι γάρ ἐστιν ἐγνωσμένον τε καί ἀνωμολογημένον ὅτι ὁ Θεός τέλειός ἐστι καί οὐκ ἄλογος, ἐξ ὧν εἷς καί οὐχ ἕν ἀποδείκνυται. Λεγόντων οὖν ἡμῶν ὅτι ὁ Θεός τέλειος, ὁ τέλειος εἷς, καί τ᾿ ἄλλα συνείρειν διανοουμένων συμφώνως τοῖς πατράσιν, ὅπως εἷς ὁ τέλειος, εἴ τις τῶν ἀνεπιστημόνων τούτων ἀποδεικτικῶν προσίσταιτο λέγων ἐπί τῶν μοναδικῶν ἀπόδειξιν μή εἶναι, παρ᾿ ἡμῶν εὐθύς ἀκούσεται ὡς καθόλου μέν οὐκ ἔστι˙ πῶς γάρ ἐπί τῶν μή καθόλου; (σελ. 418) Ἀψευδής δέ οὐδέν ἧττον ἀπόδειξίς ἐστι, καί γάρ ἀναγκαία καί ἐπί τῶν μοναδικῶν καί ἀνεξαπάτητος μᾶλλον αὕτη ἡ ἀπόδειξις. Ἐπί γάρ τῶν καθόλου γένοιτ᾿ ἄν μᾶλλον ἡ ἀπάτη, διά τῆς φαντασίας θηρωμένης τῆς τοιαύτης ἀποδείξεως, δυσξυμβλήτων τε καί δυσπεριλήπτων ὄντων πάντων τῶν ὑποκειμένων. Οὐ μήν ἀλλά καί ἐφ᾿ ὧν τό κοινόν ἀνώνυμον, τόν αὐτόν τρόπον γένοιτ᾿ ἄν ἀπόδειξις καί ἐπί τινος εἴδους τοῦ καθόλου καί ἐφ᾿ ἑνός ἑκάστου γε τῶν μερικῶν ἀποδείξεις γίνονται, καθόλου μέν οὔ, πῶς γάρ; ἀψευδεῖς δέ καί ἀναγκαῖαι. Ἕλλησι μέν οὖν πιθανολογία ἡ θεολογία, διό καί διαλεκτικός ἅπας ὁ δοκῶν αὐτοῖς θεολογικός συλλογισμός, ἐξ ἐνδόξων ἔνδοξος, ταὐτόν δέ εἰπεῖν πιθανός ἐκ πιθανῶν. Οὐδέν γάρ ἴσασι περί Θεοῦ βέβαιον οὐδ᾿ ἀσφαλές, «ἀλλ᾿ ἐματαιώθησαν ἐν τοῖς διαλογισμοῖς αὐτῶν». Ἡμεῖς δέ οὐκ ἐξ ἐνδόξων ἐπί τό θεολογεῖν ὁρμώμεθα ἀρχῶν, ἀλλ᾿ ἀμεταπείστως περί ταύτας ἔχομεν, θεοδιδάκτους οὔσας. Πῶς οὖν οὐκ ἀποδεικτικόν, ἀλλά διαλεκτικόν τόν τοιοῦτον συλλογισμόν ἐροῦμεν; Καί μήν εἴ τις τῶν τήν διαλεκτικήν ἐν τοῖς περί Θεοῦ λεγομένοις εἰσαγόντων, ὅ παρά τῶν θεολόγων ρητῶς ἀπηγόρευται πατέρων, εἴ τις τοίνυν καί τούτων τούς εὖ ἔχοντας ἀναλύσειε συλλογισμούς, ἥκιστ᾿ ἐν τούτοις εὑρήσει τό καθόλου˙ τό τε γάρ προκείμενον μοναδικόν ἐστι καί πᾶν ὅ,τι τῶν αὐτῷ προσόντων μόνῳ κυρίως πρόσεστιν αὐτῷ. «Οὐδείς γάρ» φησίν «ἀγαθός, εἰ μή εἷς ὁ Θεός», ὁ μόνος σοφός, ὁ μακάριος καί μόνος δυνάστης, «ὁ μόνος ἔχων ἀθανασίαν, φῶς οἰκῶν ἀπρόσιτον». Οὐδέν οὖν τῶν ἑπομένων ἐπί πλέον εἴη ἄν αὐτοῦ, ὥστε καί αὐτῶν ἕκαστον μοναδικόν καί πᾶν ὅ,τι κατηγοροῖτο τούτων οὐ καθόλου. Πῶς οὖν συλλογίσαιντ᾿ ἄν ἄνευ τοῦ καθόλου; Εἰ δέ διά τήν τοῦ προκειμένου ἰδιότητα προάγοντες ἐν ὅλῳ τούς (σελ. 410) οἰκείους δέχονται συλλογισμούς, πολλῷ μᾶλλον διά τό μοναδικόν τοῦ προκειμένου τήν ἀπόδειξιν προσήσονται δίκαια ποιοῦντες. Ἄν δ᾿ αὖθις λέγῃ τις ‘ἡ ἀπόδειξις ἐκ τῶν προτέρων, οὐδέν δέ πρότερον Θεοῦ’, ‘οὐ τά κατ᾿ αὐτόν ἐξετάζομεν, ὦ βέλτιστε’, ἐροῦμεν πρός αὐτόν, ‘ἀλλά τί τῶν περί αὐτόν’. Τό γάρ ‘εἷς καί τρία’ καί τό ‘ἐξ ἐκείνου μόνου’, καί τό ‘εἰς ἐκεῖνον μόνον’, οὐ τήν φύσιν δείκνυσιν, ἀλλά περί αὐτήν ἐστι δεικνύμενα. Οὐκοῦν οὐδέ τι τῶν δι᾿ ἅ ταῦτα προϋπάρχειν ἀνάγκη τις τοῦ δεικνυμένου, καθάπερ οὐδ᾿ αὐτά προϋπάρχει τά περί Θεόν δεικνύμενα. Κἀκεῖνο γάρ, ὅ,τι ποτ᾿ ἄν ᾖ, περί τήν ἀπερινόητον ἐκείνη θεωρεῖται φύσιν, αἵ τε κοινότητες, αἵ τε ἰδιότητες, οἷον ἐκπόρευσις ἤ γέννησις, καί ταῦτ᾿ οὐ θέσει, ἀλλά φύσει, πλοῦτός τε ἤ κίνησις ἤ τελειότης, ὥσπερ καί τῶν ἄκρων θεολόγων τίς φησι, «μονάδος μέν κινηθείσης διά τό πλούσιον, δυάδος δέ ὑπερβαθείσης διά τήν ὕλην καί τό εἶδος, ἐξ ὧν τά σώματα, Τριάδος δέ ὁρισθείσης διά τό τέλειον». «Οὐκ αἰτιολογία τε τοῦτο ἐστι θεότητος, ἀλλ᾿ ἀπόδειξις τῆς περί αὐτῆς δόξης εὐσεβοῦς». </w:t>
      </w:r>
    </w:p>
    <w:p>
      <w:pPr>
        <w:pStyle w:val="Normal"/>
        <w:rPr/>
      </w:pPr>
      <w:r>
        <w:rPr/>
        <w:t xml:space="preserve">Ἔπειτα πῶς τό πρότερον, ᾦ οὗτος, ἐπί τῆς ἀποδείξεως ζητεῖς; Εἰ μέν χρόνῳ, λοιπόν οὐδέ οὐρανοῦ καί τῶν κατ᾿ αὐτόν σωμάτων καί θαυμάτων, οὐδέ γῆς καί θαλάττης καί τῶν ἐν αὐταῖς, οὐδ᾿ ἀέρος καί τῶν ἀεροπόρων, οὐδ᾿ αἰθέρος καί τῶν μετεώρων περιδέξῃ τινά ποτε ἀπόδειξιν. Μετά γάρ ταῦτα πάντα κοιναί τε ἔννοιαι καί ἀξιώματα καί ὅροι, προτάσεις τε καί ἀποδείξεις καί συλλογισμοί, διαιρέσεις τε καί ἀναλύσεις πᾶσαι˙ διανοίας γάρ ἐστι ταῦτα τοῦ ὕστατα κτισθέντος. Εἰ μέν οὖν οὕτω ζητεῖς τό πρότερον, λύσεις ἐκ μέσου τῶν ὄντων τήν ἐπιστήμην ταύτην ποιησάμενος˙ εἰ δ᾿ ἑτέρως τό πρότερον ἐκλήψῃ, οὐκ οἶμαί σε λόγου κἀν τοῖς περί θεοῦ δεικνυμένοις ἀπόρήσειν, (σελ. 422) ἐκεῖνο προσδιανοούμενον, ὅτι καί δι᾿ ὧν εἰσι δεικνύμενα ἐν τοῖς περί αὐτῶν εἰσιν, ἀλλ᾿ οὐδέ τό αἴτιον πάντως ἐπιπλέον ἤ πρεσβύτερον οὗ ἐστιν αἴτιον.Ὥστε κἄν ἐξισάζῃ τοῖς αἰτιατοῖς αὐτά τά αἴτια, κἄν μή προϋφεστηκότα ᾖ, οὐκ ἐμποδίσει τήν ἀπόδειξιν. Ἐκ μέν οὖν τῶν κοινῶν ἐννοιῶν τε καί ἀξιωμάτων οὕτως ἔστιν οὗ τῶν θείων ἔνι συνίστασθαι τάς ἀποδείξεις. Τί δέ τά παρ᾿ αὐτοῦ τοῦ ἑνός τῆς θεαρχικῆς Τριάδος θεανδρικῶς ἡμῖν ὡμιληκότος παραδεδομένα; Τί δέ τά παρ᾿ αὐτοῦ τοῦ ἁγίου Πνεύματος διά τῶν αὐτῷ λαλούντων ἡμῖν ἀποκεκαλυμμένα; Ἆρ᾿ οὐχ ὡς αὐτοπίστους καί ἀναποδείκτους δεξόμεθα ἀρχάς, καί πᾶν ὅ,τι ἄν τούτοις ἔποιτο καί ἐκ τούτων συμπεραίνοιτο οὐκ ἀποδείξεις θείας προσεροῦμεν; </w:t>
      </w:r>
    </w:p>
    <w:p>
      <w:pPr>
        <w:pStyle w:val="Normal"/>
        <w:rPr/>
      </w:pPr>
      <w:r>
        <w:rPr/>
        <w:t xml:space="preserve">Αὐτίκα Διονυσίου τοῦ μεγαλοφυεστάτου θεοφάντος θεολογοῦντος ὅτι «μόνη πηγή τῆς ὑπερουσίου θεότητος ὁ Πατήρ», καί ἔστι «πηγαία θεότης ὁ Πατήρ, ὁ δέ Υἱός καί τό Πνεῦμα τῆς θεογόνου θεότητος οἷον ἄνθη καί ὑπερούσια φῶτα», εἴ τις τό ὑπερούσιον Πνεῦμα φύσει ἐρεῖ ἐκ τοῦ Θεοῦ, τό δέ φύσει ὄν ἐκ τοῦ Θεοῦ πηγάζεσθαι ἐκ τοῦ Θεοῦ, τουτέστιν ἐκ τῆς πηγαίας θεότητος τό εἶναι ἔχειν, πηγαία δέ θεότης μόνος ὁ Πατήρ, εἶτα συμπεραίνει ὡς ἐκ μόνου τοῦ Πατρός ἐστι τό Πνεῦμα, τίς λόγος μή οὐκ εὐσεβῶς ἅμα καί ἀποδεικτικῶς καί ἀναμφιλέκτως ἔχειν οἴεσθαι τοῦτον τόν συλλογισμόν; Οὐκ ἀληθείς εῖσιν αὗται αἱ προτάσσεις; Οὐ τά ἀντικείμενα αὐταῖς εἰσι ψευδῆ; Οὐκ ἀεί ὡσαύτως ἔχουσιν; Οὐ πρῶται καί ἄμεσοι καί γνωριμώτεραι; Οὐκ οἰκεῖαί εἰσι τῷ προκειμένῳ; Οὐ τήν αἰτίαν ἐν ἑαυτοῖς ἔχουσι τοῦ συμπεράσματος; Οὐκ εἰς αὐτόπιστον καί ἀναπόδεικτον καί ἀρχοειδεστάτην καταλήγουσιν ἀρχήν; Τί δέ ὅταν τεκμηριώδεις ἐκ τῶν ὑστέρων, ἡμῖν δέ προτέρων, τοῦ ὅτι ποιώμεθα τάς ἀποδείξεις; Πῶς ἄν πεισθείημεν τῷ λέγοντι ὡς οὐδέ οὕτως ἔνι τι τῶν θείων ἀποδεῖξαι; (σελ. 424) «Δεῖ γάρ» φησίν «εἶναι ὁμογενῆ καί τεκμήρια ὧν ἐστι τεκμήρια, Θεῷ δέ οὐδέν ὁμογενές». Πῶς οὖν τό μή στίλβειν τῇ σελήνῃ ἐστίν ὁμογενές ἤ τό στίλβειν ταῖς πλειάσι, δι᾿ ὧν τήν μέν ἐγγύτερον ἡμῖν πλανᾶσθαι, τάς δέ πορρωτέρω ἐστηρίχθαι τεκμαιρόμεθα; Τόπου μέν γάρ ταῦτα, αἱ δέ εἰσιν οὐσίαι˙ δι᾿ ὧν ἐκεῖνα ταύταις δείκνυται, ταῦτ δ᾿ αὖθίς ἐστιν ἐνέργεια ἤ πάθος, καί οὐ τοῦ ἀστέρος μᾶλλον ἤ τοῦ ἀτενίζοντος. Ἀλλ᾿ οὐδ᾿ ἡ κωνοειδής σκιά τῷ φωτίζοντι ὁμογενές, δι᾿ ἧς μεῖζον τοῦ φωτιζομένου δείκνυται, οὐδέ ὁ φωτισμός τῇ σφαίρᾳ ἐστίν ὁμογενής˙ εἰ δ᾿ ἕτερον τρόπον εἰσίν ὁμογενῆ, ὅτι περί τό αὐτό θεωρεῖται τό πόρρω καί τό στίλβειν καί τό μή ἐφ᾿ ἑκατέρου καί τά ἄλλα τούτοις γε παραπλησίως, κἀκεῖ θεωροῖτο ἄν περί τό αὐτό καλῶς τό τε δεικνύμενον καί δι᾿ οὗ ἐκεῖνο δείκνυται. </w:t>
      </w:r>
    </w:p>
    <w:p>
      <w:pPr>
        <w:pStyle w:val="Normal"/>
        <w:rPr/>
      </w:pPr>
      <w:r>
        <w:rPr/>
        <w:t xml:space="preserve">Ἴσασιν οἱ κεκαθαρμένοι τήν καρδίαν διά τεκμηρίου τῆς ἐγγινομένης ἐν ἑαυτοῖς ἱερᾶς φωτοφανείας  ὅτι ἔστι Θεός καί οἷον φῶς ἐστι, μᾶλλον δέ πηγή φωτός νοεροῦ τε καί ἀΰλου. Διό καί χάριν ἴσασιν οὐχ ἑαυτοῖς, ἀλλά τῷ φωτίζοντι, ὥσπερ οὐδέ τῷ ἀέρι χάρις αἰσθητῶς πεφωτισμένῳ, οὐ γάρ ἡ λαμπρότης ἐστίν αὐτοῦ, ἀλλά τοῦ φωτίζοντος ἡλίου, τοῦ δ᾿ ἀέρος μόνον τό διαφανές ἐπίχαρι, ὡς καί τοῖς θεοφόροις τό διά καθαρότητα καρδίας δεικτικόν τῆς νοερᾶς ἐλλάμψεως. Δύνανται καί οἱ μή πρός τοῦτο θεωρίας ἀναβεβηκότες ἐκ τῆς περί πάντα προμηθείας τόν κοινόν προμηθέα συνορᾶν, ἐκ τῶν ἀγαθυνομένων τήν αὐτοαγαθότητα, ἐκ τῶν ζωοποιουμένων τήν αὐτοζωήν, ἐκ τῶν σοφιζομένων τήν αὐτοσοφίαν καί ἁπλῶς ἐκ πάντων τόν τά πάντα ὄντα καί ὑπεξῃρημένον καί ὑπερανιδρυμένον πάντων, τήν πολυώνυμον ἐκείνην καί ἀκατανόμαστον ὑπερούσιον οὐσίαν. Τί οὖν, οὐ ταῦτα πάντα περί ἕν ἐκεῖνο ἀΰλως θεωρεῖται, (σελ. 426) ὅ,τι ποτέ ἐστιν ἐκεῖνο; Τί δέ, οὐ διά τούτων οἷα τεκμηρίων ἀψευδής γίνεται ἀπόδειξις ὅτι ἔστι τις προαγωγεύς καί προμηθεύς προάναρχον ἁπάντων, παντοδύναμος, παντεπίσκοπος, πανάγαθος, παναίτιος, ὑπερφυής; Ἐγώ μέν οἶμαι καί πάνυ γε οἴομαι καί οὐδ᾿ ἄν οἶμαι ἔχειν ἀντειπεῖν. Οὕτω τοίνυν καί ἡμεῖς ὁμοίως, τεθεολογημένον ἐπί τοῦ τῆς πίστεως συμβόλου περί τε τοῦ Υἱοῦ καί τοῦ ἁγίου Πνεύματος, καί τοῦ μέν γεγεννῆσθαι ἐκ τοῦ Πατρός κηρυττομένου, τοῦ δέ ἐκπορεύεσθαι ἐκ τοῦ Πατρός, ἀμφοτέροις τό ἐκ μόνου τοῦ Πατρός ἐφαρμόζεσθαι συνάγομεν, ἐκ τῶν ὕστερον ὁμοίως τεθεολογημένων τά προαιωνίως κατά τοῦθ᾿ ὁμοίως ὑπάρχοντα δεικνύντες. </w:t>
      </w:r>
    </w:p>
    <w:p>
      <w:pPr>
        <w:pStyle w:val="Normal"/>
        <w:rPr/>
      </w:pPr>
      <w:r>
        <w:rPr/>
        <w:t xml:space="preserve">Οὐ μήν ἀλλ᾿ εἰ καί τοσαῦτα περί τούτου σοι γεγράφαμεν, ἀλλ᾿ οὐ πάνυ διοισόμεθα εἴθ᾿ ἁπλῶς δεῖξιν εἴτε ἀπόδειξιν τούς τοιούτους λόγους λέγει τις˙ μόνον στεργέτω τήν δι᾿ αὐτῶν φωτός τρανότερον ἐκφαινομένην ἀλήθειαν˙ σοῦ δ᾿ ἕνεκα συνηγορήσαμεν τῇ ἀποδείξει, οἷον ἀπολογίαν ὑπέρ ταύτης ποιησάμενοι˙ τούς γάρ ἐμούς κατά Λατίνων διά γραμμάτων λίαν ἐπανοῦντος λόγους, ὑπειδόμενος τήν εἰ καί μή κατά λόγον ὅμως ὑφέρπουσαν μέμψιν τῇ ἐπιγραφῇ, ὡς ἄν μή πρός τόν ἐπαινέτην ἀναφέροιτο ἀπετριψάμην. Ἵν᾿ οὖν καί σέ κριτήν ἀξιόχρεων τούτου τοῦ ὀνόματος ποιήσωμαι παραθήσομαι τάς διαφοράς τοῦ τε ἀποδεικτικοῦ καί διαλεκτικοῦ συλλογισμοῦ. Σόν δ᾿ ἔστι σκοπεῖν καί ἀδεκάστως κρίνειν τίνι μᾶλλον προσήκουσιν οἱ περί θείων δογμάτων συντιθέμενοι, καί μάλισθ᾿ ὅταν τήν ἡμῶν αὐτῶν εὐσεβῆ καί ἀκλινῆ περί Θεοῦ δόξαν ἐκτιθώμεθα. Ὁ μέν οὖν περί τό ἀναγκαῖον καί ἀεί ὄν καί ἀληθές ὄν καί ἀεί ὡσαύτως ἔχον, ὁ δέ διαλεκτικός περί τό ἔνδοξον καί πιθανόν καί πεφυκός ἄλλοτε ἄλλως ἔχειν καί νῦν μέν ὄν, νῦν δ᾿ οὐκ ὄν, καί  ποτέ μέν ἀληθές, ποτέ δέ μή. Ποῦ ποτ᾿ ἄρα τά θεῖα (σελ. 428) δεχομένη, καί ὅτι διαιρεῖται, κἄν μή καθ᾿ ἑαυτήν, διό καί ἐν τῇ διαιρέσει μένει ἀδιαίρετος, καί ὅτι κἀν τῷ διαιρετῷ μίαν καί ἀδιαίρετον ἔχει τήν ἀρχήν, διό κἀν τούτῳ  εἷς Θεός, καί ὅτι δημιουργός καί ὅτι προνοητής καί ὅτι συνοχεύς καί τ᾿ ἄλλα ὅσα τούτοις ὅμοια, ἔστιν ὡς δέον εἶναι ζητοῦντας τάς αἰτίας, αἵ καί αὗται τῶν περί Θεοῦ ἄν εἶεν, ἐφικέσθαι τῆς εὑρέσεως, σύν Θεῷ δ᾿ ἐφικομένους, οὐ διαπορητικῶς ἔτ᾿ ἔχειν ἤτοι διαλεκτικῶς, ἀλλ᾿ ἀποδεικτικῶς ἐπίστασθαι καί πρός ἑτέρους τήν θείαν διά λόγου μετοχετεύειν ἐπιστήμην. Εἰ δέ μή ἐφικοίμεθα, τούς μέν τῇ πίστει ἀσθενοῦντας δυνάμει λόγων ἥκιστ᾿ ἔχομεν ἐπιρρωννύειν, αὐτοί δέ διά τῆς πίστεως ἐπιστημόνως ἔχομεν. Οὐ γάρ ἀποδείξεσι τό πᾶν πιστεύομεν, οὐδέ τό μυστήριον δεῖν οἰόμεθα τεχνογραφεῖσθαι τῆς πίστεως, οὔθ᾿ ἡμεῖς, οὔθ᾿ οἱ πρό ἡμῶν διά λόγου τῷ λόγῳ τῆς ἀληθείας συνηγορήσαντες, ἀλλά κἀν τούτῳ δείκνυμεν τοῦ λόγου τῆς ἀληθείας τό ἰσχυρόν καί τοῖς κατά τι τούτου χωλεύουσιν ἐπανορθώσεως παρέχομεν ἀφορμήν καί τοῖς ὀρθοτομοῦσι τοῦτον ἀσφαλείας ὑπόθεσιν. </w:t>
      </w:r>
    </w:p>
    <w:p>
      <w:pPr>
        <w:pStyle w:val="Normal"/>
        <w:rPr/>
      </w:pPr>
      <w:r>
        <w:rPr/>
        <w:t xml:space="preserve">Ὁ δέ διακομίσας ὑμῖν τούς ἐπί τούτοις λόγους ἐκείνους, τά πάντα καλός κἀγαθός καί τήν πολιτείαν  εἴπερ τις θεοφιλής καί ἡμῖν διά τοῦτο προσφιλής Ἰωσήφ, ἐπί τήν ἐπάνοδον σπεύδων, αὐτοσχεδίους σχεδόν ἥρπασε παρ᾿ ἡμῶν, οἷον ἀρτιτόκους παῖδας, μή τυχόντας τῆς προσηκούσης φροντίδος. Ἀλλ᾿ ἐπεί πρός ἀληθείας ἀπόδειξιν, ἀλλ᾿ οὐ κάλλους ἐπίδειξιν ἐξενηνόχαται, παρά τοῦτ᾿ οἶμαι καί παρά τῆς σῆς ἐπαινοῦνται σοφίας. Ἐκεῖνό γε μήν ἐπί νοῦν σε λαβεῖν, ὡς ἡμεῖς ἐκ πολλοῦ τήν ἀνωτάτω σοφίαν ποθήσαντες, μᾶλλον δέ πρός τόν αὐτῆς πόθον παρά τῆς ἀνωτάτω φιλανθρωπίας ἐφελκυσθέντες, παντοίου λόγων εἴδους καί τῆς κατ᾿ αὐτά μελέτης ἀφέμενοι, ταύτῃ προσανέχομεν διά βίου, (σελ. 432) καί τοῦτ᾿ εἰσίν οἵ συνίσασιν ἡμῖν καί συμμαρτυρήσουσι παρ᾿ ὑμῖν πολλοί˙ καί σύ δέ αὐτός οὐκ ἀνεπιγνώμων ὅσα ἐμαυτόν ἔχω πείθειν. Παρεῖται δέ ἡμῖν τ᾿ ἄλλ᾿ ἅπαντα ἐξ ἀνάγκης, ἐπειδήπερ ἐν τῇ πάντων ἀποκτήσει καί καί τῇ πάντων ἐπιλήσει τά κατ᾿ ἐκείνην τήν σοφίαν συνίστασθαι πέφυκεν, ὥσπερ κἀν τῇ πάντων ἀφαιρέσει ἐν ὑπεροχῇ τινι τό θεῖον νοεῖται. Ἀλλ᾿ οὐκ ἴσον τούτῳ τῆς σοφίας ἐκείνης τό τέλος˙ ἐντεῦθεν μέν γάρ τά ἀπεμφαίνοντα τῷ Θεῷ διανοεῖται ὁ νοῦς, ἐκεῖ δ᾿ ἔργῳ τάς θείας  ἐμφάσεις νοερῶς ὁ νοῦς δέχεται, ἔσοπτρον ἀκηλίδωτον Θεοῦ καί ὤν καί ἀεί γινόμενος. Κἄν ἡμεῖς τῶν μέν περί λόγους ἐπιστημῶν ἐπιλελήσμεθα σχεδόν παντάπασιν, εἰ καί χρείας ἐπειγούσης οὐχ ἑκόντες εἶναί τινα τούτων ἀναλαμβάνειν ὡς ἐνόν πειρώμεθα, διό καί τάς ἀττικάς ἐκεῖνας χάριτας καί τό λίαν ἔντεχνον τῆς ἐξαγγελίας ἀπειπάμεθα, τῆς δέ ἀληθινῆς σοφίας οὐδέν ἤ μικρόν κατειλήφαμεν, ἀλλ᾿ οἷον εἰς ὀσμήν μύρου τρέχομεν, αὐτό τό μύρον οὐκ ἐν χερσίν ἔχοντές πω. </w:t>
      </w:r>
    </w:p>
    <w:p>
      <w:pPr>
        <w:pStyle w:val="Normal"/>
        <w:rPr/>
      </w:pPr>
      <w:r>
        <w:rPr/>
        <w:t>Ὁ δέ τόν πόθον τοῦτον ἡμῖν ὑπερβολῇ φιλανθρωπίας ἐνθείς καί τέλος ἀτέλεστον διά τούς οἰκτιρμούς αὐτοῦ παράσχοι τῆς μελλούσης ἀμβροσίας ἀρχήν. Τοῦτο καί αὐτός ἡμῖν σύνευξαι καί ἡμεῖς ἐπευχόμεθά σου τῇ ἀρετῇ καί θεός ἄνωθεν ἐπίκουρος καί ἐπήκουος εἴη.</w:t>
      </w:r>
    </w:p>
    <w:p>
      <w:pPr>
        <w:pStyle w:val="Normal"/>
        <w:rPr/>
      </w:pPr>
      <w:r>
        <w:rPr/>
      </w:r>
    </w:p>
    <w:p>
      <w:pPr>
        <w:pStyle w:val="Heading1"/>
        <w:rPr/>
      </w:pPr>
      <w:r>
        <w:rPr/>
        <w:t xml:space="preserve">Β’  ΠΡΟΣ ΑΚΙΝΔΥΝΟΝ  (Σελ. 334) </w:t>
      </w:r>
    </w:p>
    <w:p>
      <w:pPr>
        <w:pStyle w:val="Normal"/>
        <w:rPr/>
      </w:pPr>
      <w:r>
        <w:rPr/>
      </w:r>
    </w:p>
    <w:p>
      <w:pPr>
        <w:pStyle w:val="Heading2"/>
        <w:rPr/>
      </w:pPr>
      <w:r>
        <w:rPr/>
        <w:t>ΠΕΡΙ ΤΗΣ ΤΟΥ ΒΑΡΛΑΑΜ ΕΝ ΤΟΙΣ ΔΟΓΜΑΣΙ ΔΙΑΦΟΡΑΣ</w:t>
      </w:r>
    </w:p>
    <w:p>
      <w:pPr>
        <w:pStyle w:val="Normal"/>
        <w:rPr/>
      </w:pPr>
      <w:r>
        <w:rPr/>
      </w:r>
    </w:p>
    <w:p>
      <w:pPr>
        <w:pStyle w:val="Normal"/>
        <w:rPr/>
      </w:pPr>
      <w:r>
        <w:rPr/>
        <w:t>Ὁ μέν τῆς ἑαυτοῦ περί τό κατηγορεῖν ἑτοιμότητός δε καί δεινότητος ἡμᾶς ὑπόθεσιν ἐνστησάμενος, πρός ἡμᾶς τούς λόγους ἀποτεινομένους ἐκπέμψας καί γραμμάτιον προσεπιστείλας ταύτην ἐπαγγέλον δοῦναι οἱ χάριν, εἴ τις ἡμῖν ὑπολέλειπται λόγος, μή πρός ἕτερον, ἀλλά πρός αὐτόν ἥκειν παρ᾿ ἡμῶν, δυσίν ἀνθολκαῖς, τῇ τε τοῦ πράγματος αἰτήσει, τήν ἀπολογίαν ἐφ᾿ ἑαυτόν ἐπισπασάμενος διετέλεσεν. Ἐπεί δέ καί τῷ σῷ νῦν πρός ἡμᾶς γράμματι τῶν αὐτῶν σχεδόν λόγων δεῖ, κἀπί τοσοῦτο τούτων ἐρᾷς ὡς καί δι᾿ εὐχῆς ἡμῖν τάς πρός τό γράφειν ἐπιπέμπειν ἀνάγκας, καί ταῦθ᾿ ὥς γε αὐτός ἄν φαίης μηδ᾿ ἄγαν εὐπρεπεῖς οὔσας, ἐπεί τοίνυν οὕτω κατ᾿ ἄκρας ἑάλως τῇ δυνάμει τοῦ πόθου καί σοί τόν αὐτόν ἀπολογητικόν ἔπεμψα. Τοῦτον τοίνυν ἐμμελῶς ἀναγνούς, εἴσῃ μή τοὐμόν αὐτοῦ ζητοῦντά με μόνον, ἀλλά καί τό ὑμέτερον, καί μηδ᾿ ἀμφότερον τοῦτο μόνον, ἀλλά καί ὑπέρ τῶν θεοφόρων καί κοινῶν ἡμῖν πατέρων ἐξειργασμένον. Δίελθε τοίνυν οὐχ ἅπαξ, ἀλλά καί πολλάκις, ὡς ἐναποθεῖο τῷ τῆς ψυχῆς σοι ταμείῳ τά λυσιτελῆ δόγματα, καί τῶν λόγων ἀναμνήσθητι τῶν ἐμῶν, οὕς πολλούς πολλάκις ἐποιησάμην πρός σέ συνόντα, καί τήν, καί τήν ἀπό τῆς ἔξω φιλοσοφίας κενήν ἀπάτῃν ᾗ δυνάμεως ἔχεις φυλάττου˙ μᾶλλον δέ καί σαυτόν νῦν ἀνακαθάραι σπεῦσον, ἱλαστηρίοις τε εὐχαῖς καί περιρραντηρίοις ὑγιαίνουσι λόγοις χρησάμενος˙ ἀνιέρου γάρ γνώσεως κεκοινωνηκέναι δοκεῖς τῷ μή ἀντικεῖσθαι λόγῳ, μηδέ (σελ. 436) γοῦν ἀπαρέσκεσθαι γνώμῃ, θαυμάζοντα δέ φαίνεσθαι τόν εἰς τήν τοῦ ἀγαθοῦ Πνεύματος ἐνέργειάν τε καί χάριν τήν τοῦ Βελίαρ παραγνωρίσαντα.</w:t>
      </w:r>
    </w:p>
    <w:p>
      <w:pPr>
        <w:pStyle w:val="Normal"/>
        <w:rPr/>
      </w:pPr>
      <w:r>
        <w:rPr/>
        <w:t xml:space="preserve">Καίτοι τόν ἄνδρα τήν περί λόγους δεινότητα καί αὐτός τῶν ἀρίστων ἥγημαι καί πρός καλοκαγαθίαν τρόπων εὖ πεφυκέναι πείθομαι καί οὐκ ἔσθ᾿ ὅπως ἔχω μή φιλεῖν, οὐ μήν καί χαρίζεσθαί τι τῶν δεόντων πόρρω, καί ταῦτ᾿ ἐν τοῖς περί Θεοῦ καί τῶν θείων δόγμασι καί ρήμασι˙ οὐ γάρ πρός ἀληθῶς φιλοῦντος ἤ παρέχειν ἤ τόν μή παρέχοντά τι τῶν τοιούτων ἄφιλον ἡγεῖσθαι˙ ἀλλά πρό τῶν φίλων θετέον τόν φίλιον, καί ταύτην οἴεσθαι φιλίαν μόνην ἥ τῆς αἰτίας ἐκείνης ἐξῆται κἀκεῖθεν τε ἀφικνεῖται καί δι᾿ ἀλλήλων τῶν φιλούντων οὐρανομιμήτως περινοστοῦσα, κατά τήν τῆς θείας μουσικῆς ἁρμονίαν ἐν διπλόῃ περιφορᾶς ἀντεπιφερομένης εὐμενῶς, πρός Θεόν ἑκατέρωθεν ἐπανέρχεται καί τηρεῖ τήν ἱεράν ταύτην καί οὐρανίαν στροφήν ἀεικίνητον˙ τήν δέ ρέουσαν ταύτην καί τό κατώτερον ἀεί ζητοῦσαν, (οὕτω γάρ καί ρυήσεται), καί διά τοῦτο πάντα χαριζομένην, φιλίας ἔκπτωσιν μᾶλλον ἤ φιλίαν ἐμοί καλεῖν ἔπεισι. </w:t>
      </w:r>
    </w:p>
    <w:p>
      <w:pPr>
        <w:pStyle w:val="Normal"/>
        <w:rPr/>
      </w:pPr>
      <w:r>
        <w:rPr/>
        <w:t xml:space="preserve">Ταῦτ᾿ ἄρα καί μακρούς νῦν ἀντεπεξάγω λόγους, ὁ μήτ᾿ ἐκμαθών, μήτ᾿ ἀρτίως μανθάνων καί, τό σύμπαν εἰπεῖν, ὁ μηδέν εἰδώς, καί τοῦτ᾿ αὐτό βίον ἐμαυτῷ σχεδόν θέμενος, πρός τόν μεμαθηκότα καί  μανθάνοντα καί λέγειν ἄκρως εἰδότα καί τοῦτο πεποιημένον ἐμμελές βίου μέλημα. Κατέσχον δ᾿ ὅμως ὡς ἔσχον ἐμαυτόν˙ ἴσθι γάρ με μή κατά σχολήν ἤ σπουδήν, ἀλλ᾿ ἐκ τοῦ προχείρου τήν ἀπολογίαν πεποιημένον καί τά πλείῳ τῶν πρός ἐμέ τῷ Βαρλαάμ γραμμάτων καί λόγων μειζόνων ἀφορμάς καί λαβάς παρέχοντα καταλελοιπότα, τοῦτο μέν τῇ τῶν θείων αἰδοῖ, τοῦτο δέ τῇ τοῦ διώκοντος ἡμᾶς φειδοῖ˙ καί μήν ἔστιν ἅ καί σκέψεως ἐδεῖτο (σελ. 438) συντονωτέρας τε καί μακροτέρας ἤ κατά τόν ἀπό τοῦ διακομισθέντος γράμματος ἄχρι τοῦ καθ᾿ ὅν ἀντιγεγράφαμεν χρόνον˙ προσδόκιμος γάρ ἦν εὐθύς μετά τήν ἀφ᾿ ὑμῶν ὡς ἡμᾶς ἐπάνοδον τοῦ σοφοῦ καί χρηστοτάτου Θετταλοῦ Νείλου ὁ τήν οἰκονομίαν αὐτοῦ διαδεξόμενος καί παρ᾿ ἡμῶν πρός ὑμᾶς ἐλευσόμενος˙ νῦν μέν οὖν πρό σου προθύμως ὅν λόγον ὁ βραχύς Καθ᾿ ἑλληνικῆς ἐποψίας καί τῶν ταύτην σεμνυνόντων ἐσχεδίασε χρόνος˙ τρίτον δ᾿ ἄν ἐπιστείλωμεν, μᾶλλον δέ ἀντεπιστείλωμεν, τοιοῦτος ἔσται, ὡς μηκέτι δεῖσθαι τετάρτου, ἤν κάι οἱ  παρ᾿ ἡμῖν πατέρες ἐνδῶσι. </w:t>
      </w:r>
    </w:p>
    <w:p>
      <w:pPr>
        <w:pStyle w:val="Normal"/>
        <w:rPr/>
      </w:pPr>
      <w:r>
        <w:rPr/>
        <w:t xml:space="preserve">Σύ δέ τόν φιλόσοφον ἡμῖν παίδευε μή θρασύ τι καί παράβολον ᾄττειν τίκτοντα, τήν συμπεφυκυῖαν τῇ φιλοσοφίᾳ, καθάπερ τινά σκευήν, εὐλάβειαν ἀποδυόμενον (αὐτός τε γάρ ἐνασχημονεῖ καί τοῖς τόκοις λυμαίνεται καί ἡμᾶς πρός τούς ἀπό γνώμης εὖ ἴσθι τραχυτέρους ἐκβιάζεται λόγους), διά μακροῦ δέ νῦν ἐπαινέτην τε καί ζηλωτήν ἀναφανέντα πάντων τῶν πάλαι καθ᾿ Ἕλληνας σοφῶν καί σοφιστῶν, οὐ θαυμαστόν εἶναί τι καί αὐτόν καινόν καί κοινόν συμφόρημα τῶν ἑκατέροις καί ἐν ἑκατέροις διαφόρων˙ ᾧ δή κἀκείνων ὑπ᾿ ἀλλήλων ἀνατρεπομένων, αὐτός ὑφ᾿ ἑαυτοῦ τοῦτο πάσχων ἐξεληλεγμένος ἧττον ἴσως ἀχθεσθείη ἄν. </w:t>
      </w:r>
    </w:p>
    <w:p>
      <w:pPr>
        <w:pStyle w:val="Normal"/>
        <w:rPr/>
      </w:pPr>
      <w:r>
        <w:rPr/>
        <w:t xml:space="preserve">Εἰ μέν γάρ ἐφιέμενός τε καί ἀγωνιζόμενος μή μέγα δεῖξαι ὄν ἁμάρτημα τήν τῆς ἀρχῆς διπλόην, εἶτ᾿ οὐκ ἔχων τῶν κατ᾿ ἐπιθυμίαν ἀπορεῖν, καθ᾿ ἡμῶν ἐγείροι τόν θυμόν καί τούς ὁμογενεῖς ὑποκρινόμενος ἀντιλέγειν τοῖς ἡμετέροις ἐγχειροίη καί τήν καθ᾿ ἡμᾶς ἀπόδειξιν δεινῶς καί διά μακρῶν κακίζοι λόγων καί ἑαυτόν ἐξαίροι λίαν, ὡς ἐξευρόμενον καί ἐξειπόντα τό κατ᾿ Ἀριστοτέλην ὑπέρ ἀπόδειξιν ἐπί Θεοῦ, μηδέπω καί τήμερον ἐκπεφασμένον, εἰ μέχρι τούτων ἐξέβαινεν αὐτῷ ὁ λόγος, οὐκ ἄν ἠξιώθη παρ᾿ ἡμῶν ἀπολογίας˙ νῦν δ᾿ οὐκ οἶδ᾿ ὅ,τι παθών, τούς τε (σελ. 440) θεοφόρους πατέρας λεληθότως διασύρει καί τούς κατά Σωκράτην τε καί Πλάτωνα θεότας καί πεφωτισμένους ἀναγράφει, προβαλλόμενος καί ρητά ἅττα τούτων, δι᾿ ὧν οὗτοι τοιοῦτοι μαρτυροῦνται. Τοῦτο τοίνυν πάντων μᾶλλον οὐκ ἀφῆκέ με πεδῆσαι τήν γλῶτταν σιωπῇ καί καταπροδοῦναι τούς κοινούς προστάτας καί ἀντεισοικίσασθαι τούς ἐκ παλαιοῦ ἐκβεβλημένους ὡς βεβηλωμένους˙ ἐπεί δ᾿ ἐπῆν ἀντειπεῖν ἀνάγκη, προαπολύσασθαι τῶν ἀκολούθων ἦν καί τά δι᾿ ἀπόδειξιν ἐγκλήματα καί πρό τούτων δεῖξαι ὡς οὐδέν προσεκρούσαμεν τῷ συκαοφαντικῶς ἐπιθεμένῳ, πρός δέ τούτοις καί τά νῦν αὖθις ἐν τοῖς ἐκείνου λόγοις ἥκιστα συμβαίνοντα τῇ τῆς εὐσεβείας ἀκριβείᾳ πεπαρρησιασμένως ἐπελέγξαι˙ φιλίας γάρ ἤ δέους ἕνεκα τά τοιαῦτα σιωπᾶν οὐκ ἄμεινον. </w:t>
      </w:r>
    </w:p>
    <w:p>
      <w:pPr>
        <w:pStyle w:val="Normal"/>
        <w:rPr/>
      </w:pPr>
      <w:r>
        <w:rPr/>
        <w:t xml:space="preserve">Ἀλλά καί τά Λατίνων ἐν τῷ ὑποκρινομένῳ τἀκείνων ἀνελεῖν τῶν ἀναγκαιοτάτων ὄν εὐφυῶς ἐνήρμοσται τοῖς λόγοις˙ οὕτω γάρ καί τἀμά πρός ἐκείνους πρότερα διαδείκνυται ἀνώτερα τοῦ ἐπηρεάζειν ἐγχειροῦντος˙ οὐδέ γάρ τούς Λατίνους αὐτούς ἠλπίκαμεν τά παρ᾿ ἡμῶν οἴσειν σιωπῇ, ἀλλά προσδόκιμοι μέν ἡμῖν ἦσαν ἀντιλέξοντες, εὐπερίτρεπτα δ᾿ ὅμως, οἵα καί ὁ τούτους ὑποκρινόμενος αὐτός ἀρτίως, ᾧ δή καί χάριν ἴσμεν, ἅ δή ποτ᾿ ἔμελλον ἐκεῖνοι λέξειν, ἀφορμήν ἐν τούτῳ σχόντες ἀνατρέψαι νῦν. Ὡς μέν οὖν ἕκαστα ἐξείργασται, ὁ λόγος σε διδάξει. </w:t>
      </w:r>
    </w:p>
    <w:p>
      <w:pPr>
        <w:pStyle w:val="Normal"/>
        <w:rPr/>
      </w:pPr>
      <w:r>
        <w:rPr/>
        <w:t xml:space="preserve">Προκείσθω δέ μή πᾶσιν, εἰ μή καί τἀκείνου (κατ᾿ ἐκείνου γάρ φερόμενος, εἰ καί ἀναγκαίως˙ ἀλλά πίστευσον ὡς οὐ μετρίως παρά τοῦτο μ᾿ ἀνιᾷ), τοῖς φιλοῦσι δ᾿ ὅμως, καί μάλισθ᾿ ὅσοι κρίνειν διανοίας ἱκανῶς γε ἔχουσιν, ὡς οὐκ ἄν ὁ λόγος πάνυ τοι μεμπτέος εἴη, τάχα δέ οὐδέ πρός ὅν ἐστι˙ κοινά γάρ σχεδόν ταῦτα τοῖς περί λόγους ἄγαν φιλοτιμουμένοις τά προσκόμματα˙ δεῖ μέντοι πρός ἐπανόρθωσιν (σελ. 442) ἀεί συμβάλλεσθαί τι τούς τήν περί αὐτῶν φιλοτιμίαν καταλύσαντας. Τοῖς οὖν ταῦτα κρίνειν ἱκανοῖς πᾶσι πίστευσον τό σύγγραμμα˙ πολυειδοῦς γάρ πλάνης ἔλεγχός ἐστι σαφής καί κοινή τις εἰ χρή λέγειν ἀνακάθαρσις ἤ προφυλακή, τοῖς μέν ἔτι περί λόγους φιλοτίμως διατρίβουσι τῆς ἐκ λόγων παραλόγου δόξης προσγινομένης τῇ ψυχῇ, τοῖς δέ πρός τήν τοῦ λόγου κρείττω σπουδήν δι᾿ ἡσυχίας ἀποδυσαμένοις προτροπή τε καί ὀχύρωμα καί δεῖγμα τῆς ἀπατηλῆς εἰσόδου τοῦ πλανᾶν ἀεί ἐπιχειροῦντος. Πρός δέ τούτῳ, καί ὅθεν ἄν ἐγγένοιτο τό ἁπλανές δι᾿ ὀλίγων διαρκῶς ἐνδείκνυται καί μικροῦ διά βραχέων τούς ἑλληνικούς καί σατανικούς ὄγκους κατασπᾷ, τήν τε καθ᾿ Ἕλληνας ἀπόδειξιν καί τό κατ᾿ αὐτήν ὑπέρ ἀπόδειξιν ἠχρειωμένον ἐξελέγχει καί ἀνακαλύπτει τό βαρύ καί βαθύ σκότος τῶν νοερῶν κατ᾿ εἰκείνους φωτισμῶν. </w:t>
      </w:r>
    </w:p>
    <w:p>
      <w:pPr>
        <w:pStyle w:val="Normal"/>
        <w:rPr/>
      </w:pPr>
      <w:r>
        <w:rPr/>
      </w:r>
    </w:p>
    <w:p>
      <w:pPr>
        <w:pStyle w:val="Heading1"/>
        <w:rPr/>
      </w:pPr>
      <w:r>
        <w:rPr/>
        <w:t xml:space="preserve">Α’ ΠΡΟΣ ΒΑΡΛΑΑΜ  (σελ. 444) </w:t>
      </w:r>
    </w:p>
    <w:p>
      <w:pPr>
        <w:pStyle w:val="Heading2"/>
        <w:rPr/>
      </w:pPr>
      <w:r>
        <w:rPr/>
        <w:t>ΠΕΡΙ ΔΥΟ ΑΡΧΩΝ Η ΚΑΘ᾿ ΕΛΛΗΝΙΚΗΣ ΕΠΟΨΙΑΣ</w:t>
      </w:r>
    </w:p>
    <w:p>
      <w:pPr>
        <w:pStyle w:val="Normal"/>
        <w:rPr/>
      </w:pPr>
      <w:r>
        <w:rPr/>
      </w:r>
    </w:p>
    <w:p>
      <w:pPr>
        <w:pStyle w:val="Normal"/>
        <w:rPr/>
      </w:pPr>
      <w:r>
        <w:rPr/>
        <w:t xml:space="preserve">Ὡς θρέμμα τῆς ἀνωτάτω περί λόγους παιδείας καί τῆς φύσει σοφίας δῶρον παρά Θεοῦ δι᾿ αὐτῆς κεχαρισμένον ἡμῖν, ἐπίχαρι καί θυμῆρες κρᾶμμα ἐπιστήμης καί νοῦ, διδακτοῦ καί ἀδιδάκτου φωτός˙ σέ τῶν ἑτεροδόξων ἡμεῖς οὐκ ἔφθημεν εἰπόντες, ὡς αὐτός ἰσχυρίζῃ, καί  μάρτυς ἡμῖν ὁ παρ᾿ ὑμῖν ἡμέτερος λόγος, δι᾿ ὅν εἰς ταύτην ἥκειν διατείνῃ τήν δόξαν˙ ἐν αὐτῷ γάρ φαμεν ἐπί λέξεως ὡς «ἀπεδεξάμεθά σου τάς πρός τούς κακοδόξους ἐκείνους ἀντιρρήσεις» καί ὡς διά τῆς εἰς ἄτοπον ἀπαγωγῆς «κακῷ τό κακόν ἰωμένους» τούς Λατίνους ἔδειξας. Τί δ᾿ ὅταν αὖθις ἐρωτῶντες προσεπάγωμεν ὅτι «τό ζητούμενον ἀκούσομεν καί μεθ᾿ ἡδονῆς δήπου, τί γάρ ποτ᾿ ἄν ἄλλο προσδόκιμον ἡμῖν εἴη παρ᾿ ἀνδρός ἀκριβοῦς εὐσεβείας πόθῳ τήν ἐνέγκουσαν ἀπολιπόντος», οὐ μετ᾿ ἐγκωμίων ἀναφερομένων εἰς τήν σήν εὐσέβειαν ἐδείξαμεν, μηδ᾿ ἐν ἐλπίσιν ἀποτρόπαιόν τι περί τῆς σῆς ἀνεχόμενοι σοφίας; Τό δέ πρός τόν παρά τοῦ πευσόμενον παρ᾿ ἡμῶν γραφόμενον ὡς «μετά τῆς γινομένης ἐπιεικείας τε καί παρρησίας, μᾶλλον δέ φιλομαθείας ἐρωτήσας, μάθε καί δίδαξον ἡμᾶς», μαθητιῶντος μᾶλλον ἐπιδείκνυται διάνοιαν ἤ μεμφομένου. Καίτοιγε ὡς ἐνῆν καταφορικῶς ἐθέλοντί μοι χρήσασθαι τῷ λόγῳ μή σμικρά τις ἀφορμή τήν σήν ἀγχίνοιαν ἥκιστα διαλέληθεν. </w:t>
      </w:r>
    </w:p>
    <w:p>
      <w:pPr>
        <w:pStyle w:val="Normal"/>
        <w:rPr/>
      </w:pPr>
      <w:r>
        <w:rPr/>
        <w:t xml:space="preserve">Ἐν δέ τοῖς περί ἀποδείξεως οὐ τό ἐμόν μόνον, ἀλλά καί τό σόν ὑγιῶς ἔχειν ἔδωκε νοεῖν τοῖς προσέχουσι τοῖς εἰρημένοις τόν νοῦν, εἰ καί αὐτός οὐκ οἶδ᾿ ὅπως, καθάπερ (σελ. 446) κηρῷ τά ὦτα φραττόμενος, ἀνήκοος ταῦτα παραλλάττεις. Ἐγώ μέν οὖν οὕτω τά πρός σέ˙ σύ δέ με τίσι τε καί ὅσοις ἐγκλήμασι περιβαλεῖν ἐσπούδακας οἶσθα, μηδέ δείξας ὄλως οἰόμενος μετρίως γοῦν ἡμᾶς πρός τάς καθ᾿ ἡμῶν ἐπαγωγάς, ἀπαγωγάς δ᾿ εἰπεῖν οἰκειότερον, ἀπολογήσασθαι δύνασθαι, καί πολεμουμένοις ἀνέβην ἤδη, καί σύν ἡμῖν ἑτέροις ἡμῶν γε ἕνεκα, μηδ᾿ ἡμῖν αὐτοῖς ἐπαμύνειν ἔχειν. </w:t>
      </w:r>
    </w:p>
    <w:p>
      <w:pPr>
        <w:pStyle w:val="Normal"/>
        <w:rPr/>
      </w:pPr>
      <w:r>
        <w:rPr/>
        <w:t xml:space="preserve">Ἐγώ δέ νικᾶν ἐν τοῖς τοιούτοις αἰσχύνομαι καί οὐκ ἄν ἀπελογησάμην, οὐδαμῶς γέ πως κατηγορούμενος, εἰ μή τήν ἐμφαινομένην ἐν τῷ πρός ἡμᾶς σοῦ γράμματι μεταποιῆσαι διενοούμην ἀπέχθειαν. Ἀλλά γάρ τί πάθω; Ἄλογον καταλλαγήν πρός οὕτως ἐλλογιμώτατον, οἷος εἶ σύ, πῶς ἀνέξομαι, καί συνεπηρεαζομένοις μοι τοῖς ὑπέρ Θεοῦ λογικοῖς τῶν πατέρων ἀγῶσι πῶς οὐχ ᾗ δυνάμεως ἔχω συλλήψομαι, καί σέ γε αὐτόν συγκινδυνεύοντά μοι, πρός ὅν ὁ λόγος, ὡς ὁ λόγος δείξει προϊών, πῶς σιωπῇ τόν φίλον καταπροήσομαι; Πεπαρρησιασμένος ἔλεγχος εἰρήνης βραβευτής. Θέλεις οὐκοῦν σέ τοῖς σοῖς ἐπιστήσω γράμμασι κριτήν; Καί τί ποτ᾿ ἆρ᾿ ἥδιον φαίης ἄν δήπου, τόν ἐξενηνοχότα καί τῆς ψήφου καθῆσθαι κύριον; </w:t>
      </w:r>
    </w:p>
    <w:p>
      <w:pPr>
        <w:pStyle w:val="Normal"/>
        <w:rPr/>
      </w:pPr>
      <w:r>
        <w:rPr/>
        <w:t xml:space="preserve">Δύο τοίνυν ἀπό τοῦ αὐτοῦ περί τοῦ αὐτοῦ κατά τό αὐτός δεικομίσθη μοι γράμματα, ἐναντίως ἔχοντα πρός ἄλληλα˙ τό μέν γάρ τοῖς μή καλῶς ἔχειν δόξασιν ἄριστά γέ φησιν ἀντιτετάχθαί με καί ὡς ἄν τις ἔχοι κρίνειν ἀνεπιφθόνως, τό δ᾿ ἕτερον τοῖς αὐτοῖς αὖθις κάκιστα˙ διαβάλλει γάρ ἅπαντας τούς πρός ἐκεῖνά μοι λόγους. Οὕτως οὖν τῶν πρός ἡμᾶς σου γραμμάτων ἀντικειμένων καί δι᾿ ἀλήλων ἀναιρουμένων, ὅ ταῦτα συγγεγραφώς τίνα δόξαν τοῖς ἐντυγχάνουσι τοῦ ἤθους ἑαυτοῦ παράσχοιτ᾿ ἄν χάριν; Ἀλλά τοῦτ᾿ ἐατέον μή καί βλασφημίας γραφήν αὖθις ἀποφερώμεθα. </w:t>
      </w:r>
    </w:p>
    <w:p>
      <w:pPr>
        <w:pStyle w:val="Normal"/>
        <w:rPr/>
      </w:pPr>
      <w:r>
        <w:rPr/>
        <w:t xml:space="preserve">Τά γοῦν ὑπ᾿ ἀλλήλων συντριβέντα τί φῄς, ὡς ἀχρεῖα (σελ. 448) σκεύη κεραμεοῦντα ρίψωμεν ἄμφω; Καί πῶς ἄν τοῦτο σύ γ᾿ ἀποφήναιο περί τῶν σῶν διαιτητής προκαθήμενος, ἀλλ᾿ οὐχί βιάσῃ τάς ψήφους θάτερον γοῦν περισώσασθαί σοι τοῖν γραμμάτοιν ποθῶν, μᾶλλον δ᾿ ἵνα μή τι πάλιν τῶν οὐ καλῶν σοῦ πέρι φωραθῶμεν εἰπόντες, οὐ τό δίκαιον ἐκκλίνων καί παραλογιζόμενος, ἀλλ᾿ οἷά τις λογικός ἀετός ὑψιπετής τήν διάνοιαν θάτερον περιποιήσῃ τῶν γεννημάτων; Τί γάρ, εἰ μή καί λογική σοι φήνη παρείη, τοῦ περιφρονηθέντος ἐπίκουρος ἕτοιμος, οὐδέ τοῖς ἀετοῖς τούτου μέλει; Ποῖον δ᾿ ἆρά σοι τῶν γραμμάτων οἰκειώσῃ σαυτῷ; Τό γενναῖον δήπουθεν καί μέγα καί μάλιστ᾿ ἔχον ἀντιβλέπειν ἡμῖν ᾧ τά κάκιστα σύνεστι. Τοῦτο δή σοι συνεπικρίνειν ἀναγκαιότατον, ὡς ἐπεί τῷ παρερριμένῳ τῶν ἐναντίων ἀνεπιφθόνως, ὡς ἔφης, κρίνοντι τά ἄριστα ἡμῖν μεμαρτύρηται, τό συνεστηκός ἔτι σοι τοῦτο πρός φθόνον ἅπαν συντεταγμένον ἐστίν. </w:t>
      </w:r>
    </w:p>
    <w:p>
      <w:pPr>
        <w:pStyle w:val="Normal"/>
        <w:rPr/>
      </w:pPr>
      <w:r>
        <w:rPr/>
        <w:t xml:space="preserve">Οὐ μήν ἀλλά καί τοῦ ἀντιταγμένου διεζευγμένον καθ᾿ ἑαυτό τοῦτ᾿ αὖθις τοῦ δικάζοντος δεῖται, μή συμβαῖνον ἑαυτῷ, μηδ᾿ ἀκολούθως ἑαυτῷ προσαγόμενον, ἀλλά πρός ἑαυτό παλλαχοῦ τε καί πολυτρόπως καί ὑπέρ τῶν μεγίστων μαχόμενον. Ὁ γάρ ἐν αὐτῷ λέγων «μηδέν ἄν ἑαυτῷ διαφέρειν εἴ τις ἀπεκάλει τούς ἐπί Λατίνους οἰκείους λόγους ἅπαντας λῆρον», πρός τόν μηδέν μέν ἕτερον τῶν λαβήν ἐχόντων προαγαγεῖν εἰς τοὐμφανές ἐθελήσαντα καί τ᾿ ἄλλ᾿ ἅπαντα προσεπῃνεκότα, πρός ἕν δέ καί τοῦτο μορίων σχεδόν τοὐλάχιστον οὐκ ἀντιτεταγμένον, ἀλλ᾿ ἠπορηκότα καί ἠρωτηκότα (τάς γάρ ἀντιθέσεις ἑτέροις ἀνεθέμεθα προσώποις) πρός τόν οὖν οὕτω μεθ᾿ ὅσης τῆς ἐπιεικείας αἰτοῦντα τήν λύσιν τῆς ἀπορίας, μακρούς καί πικρούς ἀντεπεξήγαγες λόγους, καί ταῦθ᾿ ὡς αὐτός ἀνωμολογηκώς τυγχάνεις, ἀποξέσας σοι (σελ. 450) τῶν λόγων τό παρ᾿ ἡμῖν ἐν ἐκείνοις ἀμφισβητήσιμον ὡς ἀναμφισβητήτως οὐκ ἀγαθόν. </w:t>
      </w:r>
    </w:p>
    <w:p>
      <w:pPr>
        <w:pStyle w:val="Normal"/>
        <w:rPr/>
      </w:pPr>
      <w:r>
        <w:rPr/>
        <w:t xml:space="preserve">Εἰ γάρ οὐδέν σοι διαφέρει, ὦ χρηστέ, εἴ τις λῆρον ἀποκαλεῖ σου τούς λόγους καί πρός τήν παρ᾿ ἀνθρώπων δόξαν δεινῶς οὕτως ἔχεις ἀνεπιστρόφως, τίνος ἕνεκεν, ὡς αὐτός φῄς, ἐκβέβληκάς σου τῶν λόγων ἐκεῖνο, εἰ μή τήν χείρω καί αὐτός περί αὐτοῦ δόξαν εἴληφας; Τί δ᾿ εἰ καί “σκανδάλου”, καθάπερ αὐτός εἶναι φῄς, “αἴτιον”; Ἆρα τοῦτο μικρόν; Οὐκ ἄρ᾿ ἐκβεβλῆσθαι δίκαιον μόνον, ἀλλά καί «εἰς κῦμα ριφῆναι πολυφλοίσβοιο θαλάσσης», μᾶλλον δ᾿ ἵν᾿ ὡς «μόλυβδος καταδύση» μωσαϊκῶς εἰπεῖν «ἐν ὕδατι σφοδρῷ», εὐμεγέθει λίθῳ προσδεθέν πρότερον, ἔπειτα δοθῆναι τοῖς κύμασιν. Ἀλλ᾿ ὦ τήν σοφίαν εἶπερ τις περιττέ σύ, εἰ τοῦθ᾿  ὁπωσδηποτοῦν ἀφῄρηκάς σου τῶν λόγων ἐκείνων, τίς σοι χρεία τῆς ὑπέρ αὐτοῦ τοσαύτης ἔπειτα μακρηγορίας, ἀφ᾿ ἧς σοι συμβέβηκεν οὐκ ἔξω μόνον σκοποῦ κατά τήν παροιμίαν τοξεύειν, ἀλλ᾿ ἀσκόπως παντάπασιν; Ἤρθη γάρ, ὡς τούς πολυστίχους σοι λόγους τελευτῶν ἐξεκάλυψας μετά τά σκώμματα τῶν σκανδαλιζομένων καί τήν σήν διαπεπονημένην σκέψιν, πρός ὅ τείνουσιν ἐκ τοῦ μέσου παντάπασιν, ὡς ἀπερισκέπτως ἄρα πρότερον, οὕτως ὁ ἀσκόπως λογογραφῶν ματαιολογήσει. </w:t>
      </w:r>
    </w:p>
    <w:p>
      <w:pPr>
        <w:pStyle w:val="Normal"/>
        <w:rPr/>
      </w:pPr>
      <w:r>
        <w:rPr/>
        <w:t xml:space="preserve">Σύ δ᾿ οὐκ εἰς μάταια, μικρόν γάρ ἤδη σοι τοῦτο, ἀλλά καί πρός τἀναντία περιετράπης, οὐ μόνον ἐν τοῖς καθ᾿ ἡμῶν λόγοις, ἀλλά καί περί τῶν κρειττόνων διαλεγόμενος˙ τοῦτο δ᾿ ἔπαθες ἐκ τῆς ἀκαίρου πολυρρημοσύνης˙ οἱονεί γάρ τινι πολυταράχῳ πνεύματι ταύτῃ σεαυτόν παραδούς καί πολυκινήτως ὑπ᾿ αὐτῆς ἑκών ἄκων σαλευόμενος, πολλά φεῦ προσκόμματα καί συντρίμματα διακενῆς ἔπαθες. Ἀλλ᾿ ἵνα μή καί αὐτός τοῦτο πάθω (πρός γάρ ἕκαστα διαρκῶς ἀποκρινόμενος, οὐκ ἔσθ᾿ ὅπως τό πολύρρημον ἐκφύγοιμ᾿ ἄν (σελ. 452) «ἐκ δέ πολυλογίας» κατά τό γεγραμμένον «οὐκ ἐκφεύξεται ἁμαρτία) ἵν᾿ οὖν μή τοῦθ᾿ ὅπερ ἐγκαλῶ μᾶλλον αὐτός κινδυνεύσω παθεῖν, ταῦτα πάντα ἀφείς, τάς πεποιημένας σοι καθ᾿ ἡμῶν αἰτίας ἀπολύσομαι μόνον, καί τοῦθ᾿ ὡς ἄν οἷός τε ὦ διά βραχέων ποιήσομαι μηκύνειν ἥκιστα ἐθέλων. Ἄλλωστε, καί τοῦ ποιοῦντος τό σκάνδαλον ἐκ τοῦ μέσου γεγενημένου, περιττόν ἄν εἴη περί τούτου διαλέγεσθαι πάλιν˙ εἰ δ᾿ ἄρα τι συμπεσεῖται τοῖς καθ᾿ ἡμῶν εἰρημένοις τῶν μή καλῶς, ὥς γε ἡμεῖς ἄν νομίσαιμεν αὖθις, περί τῶν θείων ἐκπεφασμένων σοι, σύγγνωθι σημάναι καί περί τούτου δεῖν οἰηθεῖσιν˙ ἴσως κἀκεῖνα δι᾿ ἡμᾶς τούς περί τό ὕψος σοι τῆς θεηγορίας φθάνειν οὐχ ἱκανούς ἀπαλείψεις, ἐπισκευάσας αὖθις καί τόν πρός ἡμᾶς σου τουτονί λόγον. Εἰ δέ μετά τό ἀπαλεῖψαι καθ᾿ ἡμῶν μακρά γράφεις, χαριῇ τά μέγιστα˙ τοῦτο δ᾿ ἡμεῖς μέν ὅμως οὔτ᾿ ἐπιτρέπομεν οὔτε κωλύομεν˙ σύ δ᾿ ὡς προπαρασκευασθείης μή χολᾶν εἴ τί σοι περιτραπείη τῶν σῶν, καί γάρ σόν. </w:t>
      </w:r>
    </w:p>
    <w:p>
      <w:pPr>
        <w:pStyle w:val="Normal"/>
        <w:rPr/>
      </w:pPr>
      <w:r>
        <w:rPr/>
        <w:t xml:space="preserve">Ἀλλά τίς ἡ πρώτη καί μέση καί τελευταία καθ᾿ ἡμῶν σοι λαβή; «Σύ σαυτόν» φησιν «ἐξαίρεις, ὡς τοῖς ὑπέρ ἡμᾶς ἐντυχών». Πόθεν τοῦτ᾿ ἔχεις δεῖξαι; «Παρά τῶν σῶν» φησι «λόγων, ἐξ ὧν ὑπεσημηνάμην εἰλῆφθαί μοι τό προοίμιον ἅπαν». Ἀνάγνωθι τό σον ἐκ τῶν ἡμετέρων μετειλημμένον καί ἡμᾶς, ὡς αὐτός φῄς, ἐξελέγχον προοίμιον, ἵν᾿ εἰδῶμεν˙ κἄν ἐκ τῶν ἡμετέρων ὑπάρχῃ τις μεγαληγορία, δικαίαν εἶναι τήν καθ᾿ ἡμῶν σου ταύτην κατηγορίαν ὁμολογήσομεν, εἰ δέ μή, σύ σαὐτοῦ καταψηφιῇ, πολυπλασίω περιτρέψας σαυτῷ τήν νέμεσιν. «Σύ μέν τήν ἀνωτάτω ποθήσας φιλοσοφίαν, μᾶλλον δέ παρά τῆς ἀνωτάτω φιλανθρωπίας ἐφελκυσθείς καί λόγων εἴδους παντοίου καί τῆς κατ᾿ αὐτά μελέτης ἀφέμενος καί τοῖς παραδείγμασιν ἤδη ἐντυχών, ἐπίσχες». Τό γάρ τοῖς παραδείγμασιν ἤδη (σελ. 454) ἐντυχεῖν οὐχ ἐπιγινώσκω, βέλτιστε, τῶν ἡμετέρων ὑπάρχον˙ ἐν τούτῳ δέ ἐστι τά τῆς καυχήσεως, ἥν διά παντός ἡμῖν σύ τοῦ λόγου προφέρεις˙ οὐ μόνον δ᾿ ἁπλῶς ἕτερον τοῦτο τῶν λόγων τῶν ἐμῶν, ἀλλά καί τῶν ἐπιεικῶς ὑπερεναντιουμένων ἐκείνοις. </w:t>
      </w:r>
    </w:p>
    <w:p>
      <w:pPr>
        <w:pStyle w:val="Normal"/>
        <w:rPr/>
      </w:pPr>
      <w:r>
        <w:rPr/>
        <w:t xml:space="preserve">Εἰ γάρ τοῦτο παράδειγμα ἐνταῦθα λέγεις, ὅ μύρον ἡμεῖς ἐκεῖ τροπικώτερον εἴπομεν, ἄκουσον νῦν γοῦν συνετῶς. «Ἡμεῖς τῶν μέν περί λόγους ἐπιστημῶν ἐπιλελήσμεθα σχεδόν παντάπασιν, τῆς δέ ἀληθινῆς σοφίας οὐδέν ἤ μικρόν κατειλήφαμεν, ἀλλ᾿ οἷον εἰς ὀσμήν μύρου τρέχομεν, αὐτό τό μύρον οὐκ ἐν χερσῖν ἔχοντές πω». Ἆρ᾿ οὐ ταῦτ᾿ ἐπί λέξεως ἐκεῖ κεῖται; Σαφῶς οὖν ἡμῶν καταψεύδῃ τῶν μήπω λεγόντων ἐντυχεῖν ὡς ἐντυχεῖν εἰπόντων. Εἰ δ᾿ ὡς ‘ἐποθήσαμεν’ εἰποῦσι ταύτην ἐπιτρίβεις τήν μέμψιν, ὅμοιόν τι ποιεῖ, ὥσπερ ἄν εἴ τις μέγα φρονεῖν ἐπί σοφίᾳ λέγῃ τόν ἐς διδασκάλου φάμενον φοιτῆσαι καί συχνόν τούτῳ χρόνον παρακαθίσαι διδάσκοντι, τῇ δ᾿ οἰκείᾳ δυσμαθείᾳ μηδέν σχεῖν παρακατασχεῖν τῶν διδαγμάτων ἐκείνων. Ἅ τοίνυν καθ᾿ ἡμῶν ἐκ τῆς σαυτοῦ προσθήκης συνήγαγες, τοῦτ᾿ ἐφ᾿ ὅν ἀρτίως μεταχωρήσει σοί σκοπεῖν ἀφίημι. </w:t>
      </w:r>
    </w:p>
    <w:p>
      <w:pPr>
        <w:pStyle w:val="Normal"/>
        <w:rPr/>
      </w:pPr>
      <w:r>
        <w:rPr/>
        <w:t xml:space="preserve">Καί τῆς τελευταίας δέ ἡμῶν οὐκ ἐπαΐεις εὐχῆς ὁ πᾶν ὅ τι τῶν ἀπευκτῶν ἐθελήσας καθ᾿ ἡμῶν εἰπεῖν, «ὁ τόν πόθον τοῦτον ἡμῖν ὑπερβολῇ φαλανθρωπίας ἐνθείς καί τέλος διά τούς οἰκτιρμούς αὐτοῦ παράσχοι»; Τέλος τοίνυν αἰτοῦντες πῶς οὐκ ἀτελεῖς ἑαυτούς ὄντας ἴσμεν κατ᾿ ἐκεῖνο οὗ τό τέλος αἰτοῦμεν; Τούς δ᾿ ἀτελεῖς ἡμᾶς αὐτούς εἶναι λέγοντας πῶς αὐτός ὡς ὑπερτελεῖς εἶναι λέγοντας ὀνειδίζεις; Ἡμεῖς δ᾿ , ὦγαθέ, τοσοῦτον ἀπέσχομεν τελείους ἑαυτούς ἤ νομίσαι ἤ  προσειπεῖν, (σελ. 456) ὡς καί τό τήν ἀρχήν ὅλως προθυμηθῆναι τῆς πρός τό μυστικόν διδασκαλεῖον ἅψεσθαι φερούσης οὐχ ἠμῶν αὐτῶν φάναι, πρός δέ τήν ἄνω φιλανθρωπίαν ἅπαν ἀνενεγκεῖν˙ εἰ δ᾿ ἐκ τῆς ἄνω φιλανθρωπίας, οὐκ ἔτ᾿ ἔργον ἡμέτερον οὐδέ τοῦτο. </w:t>
      </w:r>
    </w:p>
    <w:p>
      <w:pPr>
        <w:pStyle w:val="Normal"/>
        <w:rPr/>
      </w:pPr>
      <w:r>
        <w:rPr/>
        <w:t xml:space="preserve">Τῶν οὖν προθυμηθέντων ἄρξασθαι μόνον καί μηδέ τήν ἀρχήν ταύτην οἴκοθεν οἰομένων, ὡς τό τέλειον ἑαυτοῖς προσμαρτυρούντων ἐσπουδασμένως οὕτω καταλογογραφεῖν, ἆρ᾿ οὐ συκοφαντίας περιφανοῦς; Τίς δέ σοι πιστεύσειεν ἔτι τῆς ἀληθείας φροντίζειν, περί τῶν κρειττόνων καί δυσθεωρήτων διεξιόντι, καταψευδομένῳ σαφῶς τῶν οὕτω σαφῶς ἀναγεγραμμένων; Πῶς δ᾿ ἄν καί τῆς ἀληθείας ἐφίκοιτο περί τῆς ὄντως ἀληθείας διαλεγόμενος ὁ μή τῆς ἀληθείας πολύν ποιούμενος λόγον; Ἀλλά γάρ δεκάκις τοῦτ᾿ ἐν ἑνί λόγῳ καθ᾿ ἡμῶν ψευδῶς προβαλόμενος, τοσαυτάκις δῆλος ἐγένου τοῖς πᾶσιν ὅθεν λαλεῖς, πρός δέ τό ἄληπτον τοῖς ἡμετέροις λόγοις καινῷ τρόπῳ προσεμαρτύρησας˙ εἰ γάρ εἶχες ἀληθῆ μέμψιν, ἅπαξ εἰς τούς κατηγόρους καταστήσας σαυτόν, τίς ἆρά σοι χρεία τῆς ψευδοῦς ταύτης ἦν καί τῆς ἀπό ταύτης ἐπιθέσεως πρώτης; </w:t>
      </w:r>
    </w:p>
    <w:p>
      <w:pPr>
        <w:pStyle w:val="Normal"/>
        <w:rPr/>
      </w:pPr>
      <w:r>
        <w:rPr/>
        <w:t xml:space="preserve">Ὅ δ᾿ μ᾿ ἔπειτα κακίζεις ὡς τῷ τέλει τοῦ παντός σοι λόγου φανερῷ τυγχάνοντι τήν ἐναντίαν αὐτός δόξαν περί σοῦ προσηκάμην, τοῦτο φανερῶς ἀδιεκεῖς˙ εἰ γάρ τοῦτ᾿ ἦν, οὐκ ἄν ἠρώτων, οὐκ ἄν ἠπόρουν, ἀλλά κατεψηφιζόμην ὡς ἑτερόφρονος. Ἀπορεῖν δέ τότ᾿ ἔπεισι πᾶσιν, ὅταν τοῖς φανεροῖς καί ἀνωμολογημένοις ᾖ τι τό μή συνᾷδον˙ τό τοίνυν ἀπορεῖν δεῖγμα τοῦ μηδέν σοῦ πέρι φρονεῖν ἐθέλειν ἀπώμοτον. Τό δέ «τήν ἑτέραν ὑπό τήν ἑτέραν» σε σαφῶς εἰπεῖν καί «ἡ διπλόη τῆς ἀρχῆς», τοῦθ᾿ ἡμᾶς πρός τοῖς ἄλλοις ἠνάγκασε πυνθάνεσθαι καί διαπορεῖν, τί ποτέ σοι βούλεται (σελ. 458) «ἡ ἐξ ἀρχῆς ἀρχή», ἥν δή καί νῦν αὖθις θατέρω θεραπείαν ἐπινοεῖς˙ τά γάρ ἄλλα παρατρέχειν ὑπέστην τήν ἀρχήν. </w:t>
      </w:r>
    </w:p>
    <w:p>
      <w:pPr>
        <w:pStyle w:val="Normal"/>
        <w:rPr/>
      </w:pPr>
      <w:r>
        <w:rPr/>
        <w:t xml:space="preserve">Ὅ τοίνυν ἐφεξῆς ἄρτι τῷ προτεθειμένῳ γέγραφας, ὅτι «κἄν τήν ἑτέραν καί ἐκ τῆς ἑτέρας καί ὑπό τήν ἑτέραν λέγω, ἀλλ᾿ ὡς ἡγούμενος ἕκαστον ἐξ ἧς ἐστιν ὅπως ποτέ ἀρχῆς, ὑπό ταύτην καί ἀναφέρεσθαι», εἰ μέν ἕκαστον ἁπάντων λέγεις τῶν ἀφ᾿ ἡστινοσοῦν ἀρχῆς, τοῖς πᾶσι συντάττεις τά ὑπέρ ἅπαντα καί ἀπό τῶν κτιστῶν περί τῶν ἀκτίστων ἀξιοῖς ἡμᾶς πείθειν, ὅ πολύς ρέων καθ᾿ ἡμῶν ἔμπροσθεν ἀπαγορεύεις παντάπασιν˙ εἰ δέ τό ἕκαστον τοῦτο πρός τήν ἐξ ἑτέρας ἑτέραν δημιουργικήν ἀρχήν ἐπιφέρει, πλεῖν ἤ δύο τά ἐξ ἐκείνης ἡμῖν σημαίνεις˙ τό γάρ “ἑκάτερον” ἐπί τῶν μή ὑπερβαινόντων τήν δυάδα λεγόμενον ἴσμεν, τριῶν δ᾿ “ἕκαστον” τοὐλάχιστον λέγομεν. Ἐπάφες δή σοι καί τούτῳ τήν πολυχεύμονα γλῶτταν, ἀλλά καί τό “ὑπό” τήν ἀρχήν ἀναφέρεσθαί τι˙ τό γάρ “εἰς” αὐτήν καί “πρός” αὐτήν τήν ἀρχήν ἑκατέραν τῶν θεαρχικῶν ὑποστάσεων ἀναφέρεσθαι καί παρελάβομεν καί κατέχομεν, τό δέ “ὑπό” τοῦτο τήν ἀναφοράν, ἵν᾿ οὕτως, εἴπω, καταφοράν ἀπεργάζεται καί τοὐναντίον παρίστησι τοῦ βουλήματος˙ οὐδέ γάρ τάς ἐν φιλοσόφοις μοι πάλιν διαιρέσεις προάξεις καί τά κατ᾿ ἐκείνας λεγόμενα, καίτοι κἀν ταύταις ἔχει τινά τοῦτο σημασίαν ὑφέσεως. Ἀλλ᾿ οὐ τοῦτο λέγω μόνον, ἀλλ᾿ ὅτι μάλισθ᾿ ὅτι πόρρω ταῦτα τῆς θεοπρεποῦς ἐκείνης ἀναφορᾶς τε καί προελεύσεως. </w:t>
      </w:r>
    </w:p>
    <w:p>
      <w:pPr>
        <w:pStyle w:val="Normal"/>
        <w:rPr/>
      </w:pPr>
      <w:r>
        <w:rPr/>
        <w:t xml:space="preserve">Ἐρεῖς κἀπί τούτων ἴσως «εἰς μόνην σοι τήν λέξειν τό ἁμαρτημα παρίστασθαι» καί παραιτήσεως ἥκιστα δεῖν. Ἀλλά τό τῆς λέξεως ἡμαρτημένον ἐν τοῖς τοιούτοις, ὦ σοφώτατ᾿ ἀνδρῶν, εἰς ἡμαρτημένην ἀπάγει τούς ἀκροωμένους διάνοιαν˙ ὡς οὖν ὁ γνούς καί μή σαφῶς διδάξας ἐν ἴσῳ καί (σελ. 460)  εἰ μή ἐνεθυμήθη τοῖς ἀκούουσιν, οὕτως ὁ γνοῦς ὀρθῶς καί διημαρτημένως διδάξας ἐν ἴσῳ καί εἰ διημαρτημένως ἔγνωκεν. Εἰ δέ κἀνταῦθά σοι τό ἁμάρτημα περί τήν λέξιν ἐστίν, ἀλλ᾿ οὐ κἀκεῖ περί λέξιν, περί δέ λόγους καί λόγους πολλούς, οὕς σύ καλῶς ποιήσας ἐξελών κατέλεξον τούς ἀπαληλειμμένους, καί συνήσεις ὁπόσους. Οὐ μήν ἀλλ᾿ εἴπερ ἄρα καί εἰς λέξιν σοι περιίστατο, καθάπερ αὐτός φής, τό ἁμάρτημα, πόσην εἰδέναι σε χάριν ἡμῖν ἐχρῆν, οἵ διά τό πρός σέ σέβας καί τήν γιγνομένην ἡμῖν εὐλάβειαν οὐχί σέ ἁμαρτάνειν ἀπεφηνάμεθα, προβαλλόμενοι δέ ἀπορίαν σέ διδάσκαλον ἡμῖν αὐτοῖς ἐπεστήσαμεν, τό γε εἰς ἡμᾶς ἧκον; Σύ δ᾿ ἀντί τοῦ διδάσκειν ἐπεξέρχῃ καί χάριν ὀφείλων τῆς πρός σέ εὐλαβείας, ἀναίδειαν καί διαβολήν καί λοιδορίαν ἡμῖν ἀνταπέδωκας. </w:t>
      </w:r>
    </w:p>
    <w:p>
      <w:pPr>
        <w:pStyle w:val="Normal"/>
        <w:rPr/>
      </w:pPr>
      <w:r>
        <w:rPr/>
        <w:t xml:space="preserve">Ἥν δ᾿ ἀπολογίαν προτείνῃ, καίτοι ψυχράν οὖσαν καί τά πολλαχοῦ καί παρ᾿ ἡμῶν αὐτῶν ἐξεληλεγμένα τῶν Λατίνων ὡς ἐξεληλέγχθαι ἀδυνάτως ἔχοντα προβαλλομένην, ὅμως δεχόμεθα˙ τήν γάρ ἔλλειψιν αὐτῆς τό δι᾿  ὅ γέγονεν ἐκβεβλημένον ἀναπληροῦν διαγέγονεν. Ἅ δέ κατηγορεῖς ἡμῶν ὡς τούς ὁμογενεῖς σοι διαβαλλόντων ἐπί τῶν δύο ἀρχῶν, σήν χάριν καί τοῦθ᾿ ἡμῖν γέγονε τόν ἀγνωμόνως διατεθέντα˙ τό γάρ ἡμαρτημένον, ἔστω δέ περί τήν λέξιν ὡς αὐτός φῄς, θέλων ἐξελέγξαι σαφῶς (σιωπᾶν γάρ οὐκ ἦν, περί Θεοῦ γάρ ἦν) ἵνα μή σοι προσάπτηται μέμψις, εἰς ἐκείνους δεῖν ἔγνων περιτρέψαι τούς λόγους. Ὅτι γάρ ἐκεῖνοι μή δύο ἀρχάς αὐτόθεν λέγουσιν εἰδέναι με, μαρτυρήσει παρ᾿ ὑμῖν ὤν ὁ πρῶτος πρός αὐτούς ἡμέτερος λόγος ἀπαντῶν πρός ἐκείνους οὕτως˙ «Ὑμεῖς δέ τί φατε οἱ τάς δύο λέγοντες ἐπί τῆς θεότητος ἀρχάς; Τί γάρ, εἰ μή φανερῶς τοῦτο λέγετε, ἀλλ᾿ ἐξ ὧν λέγετε τοῦτο συνάγεται»; Λέγων οὖν ἐκεῖ μή φανερῶς τοῦτο λέγειν αὐτούς, πῶς ἄν νῦν (σελ. 462) ὑπέρ τούτου πρός αὐτούς ἐποιούμην τόν λόγον, εἰ μή τό σόν βλάβος ὑπολογιζόμενος ὡς ἐνόν συσκιάσαι διενοούμην; </w:t>
      </w:r>
    </w:p>
    <w:p>
      <w:pPr>
        <w:pStyle w:val="Normal"/>
        <w:rPr/>
      </w:pPr>
      <w:r>
        <w:rPr/>
        <w:t xml:space="preserve">Ἀλλά μέν οὖν οὐδ᾿ ἔξω μοι λόγου παντελῶς οὗτος ὁ λόγος, οὐδέ διαβολή τελεία, ὥς γε ᾠήθης, εἰ καί αὐτόθεν πρός ἐκείνους ἐλέγετο˙ μή γάρ, ὡς ἀπό Λατίνων ὤν, ἀνεπιγνώμονας ἡμᾶς οἴου τῶν ἐκείνοις ἐσφαλμένων ρημάτων τε καί δογμάτων˙ ἀλλ᾿ εἰσί μέν οἵ καί νῦν τοῦτο λέγουσι σαφῶς αἱ δύο μία, ὅσοι τῶν πρός αὐτούς ἀπό τῶν ἡμετέρων ἀμελέτητοι συγγραμμάτων˙ πρός δέ χρόνον ἱκανῶν καί τοῖς ἐλλογιμωτάτοις αὐτῶν ἐπεχωρίαζε τοῦτο, καί μαρτυροῦσι τοῦτο τά παρ᾿ ἡμῖν ἐκείνων συγγράμματα δευτέραν λεγόντων ἀρχήν τόν Υἱόν τοῦ ἁγίου Πνεύματος˙ ὁ τοίνυν λέγων τόν Υἱόν οὐκ ἀρχήν μόνον, ἀλλά καί δευτέραν, ἆρ᾿ οὐ δύο λέγει φανερῶς ἀρχάς; Εἰ δέ νῦν τοῦτ᾿ ἀφῆκαν, χάρις τοῖς κατασιγάσασιν αὐτούς ἀντιρρητικοῖς τῶν ἡμετέρων λόγοις, ὥσπερ καί τῷ κατ᾿ ἐπωνυμίαν Νικηφόρῳ πρός αὐτούς πεφηνότι˙ μετά γάρ τούς ἐκείνου πρός αὐτούς λόγους, οὐκέτι τολμῶσιν οἷς αὐτῶν μέτεστί πως συνέσεως τῆς ἀπωλείας λέγειν ἡμᾶς, ὥσπερ ἡμεῖς ἐκείνους. </w:t>
      </w:r>
    </w:p>
    <w:p>
      <w:pPr>
        <w:pStyle w:val="Normal"/>
        <w:rPr/>
      </w:pPr>
      <w:r>
        <w:rPr/>
        <w:t xml:space="preserve">Τό δέ ἀπό τῶν ἐκείνοις συγχωρουμένων δεῖν ἡμᾶς πρός αὐτούς διαλέγεσθαι, σύμφημι καί αὐτός˙ μέχρι δ᾿ ἄν μίαν πηγήν ἀκούω, μίαν ἀρχήν, μίαν θεογόνον θεότητα, καί τούς λέγοντας ταῦτα καί παρά Λατίνοις σεπτούς, ἀπό τῶν συγκεχωρημένων Λατίνοις πρός αὐτούς διαλέγομαι˙ παρ᾿ ἑαυτοῖς γάρ ἔχουσι καί τιμῶσι ὡς θεηγόρους τούς ταῦτα λέγοντας περί τοῦ τῶν φώτων Πατρός. Εἰ δέ καί τόν Υἱόν θεογόνον ἐφ᾿ ἡμῶν ἐροῦσιν, ἡμεῖς ἐροῦμεν ἐκείνοις μή κατά τά συγκεχωρημένα σφίσι προάγειν τόν λόγον˙ ἡμῖν δ᾿ ἀπό τούτου κατασκευάζουσιν οὐκ ἔξω τῶν κἀκείνοις συγκεχωρημένων ὁ λόγος ἔσται. Ἅ δέ σύ φῄς, ἐκείνους (σελ. 464) ὑποκρινόμενος κἀκείνους ὑπέρ ἡμᾶς δικαιῶσαι φιλονικῶν, ὡς ὁ Υἱός, εἰ καί πηγή, ἀλλ᾿ ἐκ πηγῆς, καί ὡς ἧττον πηγή καί ὡς πρός θάτερον μόνον πηγή, ταῦθ᾿ ἡμεῖς οὔτε σοί οὔτ᾿ ἐκείνοις συγχωρήσομεν ἀκολούθως ἑαυτόῖς οἰομένοις λέγειν, μέχρις ἄν διδασκάλῳ χρῶνται τῷ εἰπόντι «μόνη πηγή τῆς ὑπερουσίου θεότητος ὁ Πατήρ»˙ οὐδέ γάρ εἶπε «μόνη πηγή οὐκ “ἐκ πηγῆς”, οὐδέ “μία μᾶλλον πηγή”, οὐδέ “μόνη ἁπλῶς πάσης θεότητος πηγή”. Ὥστε ἐκεῖνοι μέν τοῖς παρ᾿ ἑαυτῶν συγκεχωρημένοις οὐχ ἕπονται, ἡμεῖς δ᾿ ἀπό τῶν αὐτοῖς συγκεχωρημένων πρός αὐτούς τούς λόγους ποιούμεθα,  μή συκοφαντικῶς, ὥς γε αὐτός οἴει, μηδέ παρά θύρας ἀπαντῶντες αὐτοῖς. </w:t>
      </w:r>
    </w:p>
    <w:p>
      <w:pPr>
        <w:pStyle w:val="Normal"/>
        <w:rPr/>
      </w:pPr>
      <w:r>
        <w:rPr/>
        <w:t xml:space="preserve">Τῷ δ᾿ ἡμῶν παραδείγματι συνεπιλαμβάνῃ πάντα τά τῶν πατέρων παραδειγματικῶς εἰρημένα περί Θεοῦ˙ τί γάρ πρός τήν ἀνείκαστον φύσιν ἐκείνην ἀφωμοιωμένον ἐξευρεθήσεται; Εἰ δ᾿ ἦν καί τυχεῖν, οὐδ᾿ οὕτως ἄν ἦν ἐκεῖνο παράδειγμα πάντα ἐξισάζον τῷ προκειμένῳ˙ ἄλλο  μέν οὖν ἐστι τό παράδειγμα καί τό δι᾿ ὅ παράδειγμα γέγονεν, ἀλλ᾿ οὐχ ὅτι ἄλλο, οὐδέ παράδειγμα, ἀλλ᾿ εἰ μή ἄλλο οὐδέ παράδειγμα. Σύ δ᾿ ἀπό τῶν ἑτεροτήτων κρίνεις ἡμῖν τό παράδειγμα καί τούς Λατίνους αὖθις ὑποκρίνῃ πρός ἀπορίαν, ὥς γε αὐτός δοκεῖς, τήν μεγίστην καθιστῶντας ἡμᾶς, ὡς ἄν εἰ παρά τήν στροφήν σοι τῆς γλώττης ἦν, κακῶς ἤ μή κακῶς ἐκείνους θεολογεῖν˙ ἀλλά μή οὕτω νόμιζε˙ πολλοί γάρ καί πρό σοῦ καί ἐπί σοῦ καί σοῦ οἱαδήποτε λέγοντος κακοδόξους αὐτούς ἀπελέγξουσι. </w:t>
      </w:r>
    </w:p>
    <w:p>
      <w:pPr>
        <w:pStyle w:val="Normal"/>
        <w:rPr/>
      </w:pPr>
      <w:r>
        <w:rPr/>
        <w:t xml:space="preserve">Τί δ᾿ ὅταν ἡμεῖς μέν λέγωμεν ὡς, εἰ καί χωρίς ἑκάστη τῶν θεαρχικῶν ὑποστάσεων αἰτία καί ἀρχή λέγεται τῶν ὄντων, ἀλλ᾿ οὐδέν ἧττον μία ἐστίν ἡ αἰτία καί ἀρχή τῶν ὄντων, σύ δέ φῄς ἀληθές μέν εἶναι τοῦτο, τοῖς δέ Λατίνοις βοηθεῖν˙ ἆρ᾿ οὐχί τό ἀπερίτρεπτον τοῖς ἐκείνων (σελ. 466) δόγμασι λαθών ἐμαρτύρησας; Εἰ γάρ τό ἀληθές ἐκείνοις βοηθεῖ, τίς ὁ περιτρέψων τούς ὑπό τοῦ ἀληθοῦς βοηθουμένους; Εἰ μέν γάρ, δοκεῖ βοηθεῖν, ἔλεγες, εἶχεν ἄν τινα θεραπείαν ὁ λόγος˙ νῦν δέ σαφῶς οὑτωσί γράφεις, ὅτι καί ἀληθές ἐστι καί τῷ ἐκείνῳ δόγματι βοηθεῖ. Τί δ᾿ ὅτε πάλιν ἡμῶν λεγόντων ὡς «τοῦ Πατρός διά τοῦ Υἱοῦ ἐν ἁγίῳ Πνεύματι  προάγοντος τά πάντα μία πάντων ἡ ἀρχή ἐστιν», αὐτός αὖθις ἐπιφέρεις ὡς καί Λατῖνοι γ᾿ ἄν οὕτω φαῖεν, ὡς τοῦ Πατρός διά τοῦ Υἱοῦ ἐκπορεύοντος τό Πνεῦμα, μία λοιπόν ἐστιν ἡ ἀρχή τῆς θεότητος; Ἆρα τό σαθρόν τῶν κατ᾿ἐκείνους δογμάτων ὅσον κατείληφας; Ἀλλά κατάθου τό φρόνημα καί μεταδιδαχθήσῃ τό ἀσφαλές, μᾶλλον δέ καί σύ παρά σαυτοῦ τοῦτ᾿εἴσῃ καλῶς˙ ἐπαινῶ γάρ τόν εἰπόντα τήν ταπείνωσιν ἀληθείας εἶναι ἐπίγνωσιν. </w:t>
      </w:r>
    </w:p>
    <w:p>
      <w:pPr>
        <w:pStyle w:val="Normal"/>
        <w:rPr/>
      </w:pPr>
      <w:r>
        <w:rPr/>
        <w:t xml:space="preserve">Ἀλλά πῶς οἱ μέν ἐκ Πατρός δι᾿ Υἱοῦ τά πάντα λέγοντες γενέσθαι, μίαν διά τοῦτο καλῶς δοξάζουσιν ἀρχήν τῶν πάντων, τοῖς δ᾿ ἐκ τοῦ Πατρός διά τοῦ Υἱοῦ λέγουσι τό Πνεῦμα, μίαν ἀρχήν ἥκιστα συγχωροῦμεν διά τοῦτο λέγειν; Ὅτι ἐκεῖ μέν ἡ δημιουργική δύναμις κοινή, ἐνταῦθα δέ οὐ κοινόν τό θεογόνον. Εἰ δ᾿ οἱ Λατῖνοι καί τοῦτ᾿ ἐροῦσι τῶν κοινῶς ἐπί τῆς ἀνωτάτω Τριάδος λεγομένων, ἀλλ᾿ ἡμεῖς ἀπελέγξομεν αὐτούς, τάς τε θεοπνεύστους προβαλλόμενοι Γραφάς καί προσέτι δύο Πνεύματα δεικνύντες ἐντεῦθεν δοξάζοντας αὐτούς, ἐν ᾧ τε καί ὅ, καί τετράδα ποιοῦντας τήν ἄκτιστον Τριάδα˙ αἱ μέν γάρ προηγμέναι τῶν ὑποστάσεων ἐκεῖ κτισταί, ἐνταῦθα δ᾿ ἐξ ἀνάγκης ἔσται καί τετάρτη ἄκτιστος ὑπόστασις˙ εἰ δέ μή, κτιστή πάλιν ἔσται ἡ τοῦ Πνεύματος, ὅ καί συγγενέστερον τοῖς τούτων λόγοις˙ ἐπί γάρ τήν κτίσιν ἦλθε διά μέσης ὁ Θεός θεότητος, ἀλλ᾿ οὐκ ἐπί τήν θεότητα τοῦ Πνεύματος. Ὅ δέ φῄς πάντων ἀτοπώτατον, λίαν  ἐκτόπως ἐνόησας˙ παρηνέχθη δέ σου ἡ στερρότης τῷ τῆς μοναρχίας ὁμωνύμῳ˙ τρόπῳ γάρ ἕτερος δημιουργικῆς ἐστιν ἀρχῆς καί τῆς κατ᾿ αὐτήν μοναρχίας (σελ. 468) καί τῆς ἀρχῆς καί μοναρχίας ἐκείνης ἕτερος, ἥ τῆς θεογονίας ἐστίν ἐπώνυμον, ὅς καί σώζεται τῷ τόν Υἱόν καί τό Πνεῦμα τήν ὕπαρξιν ἔχειν ἐκ Πατρός, ὥσπερ ἐκεῖνος τῷ δι᾿ Υἱοῦ ἐν ἁγίῳ Πνεύματι δημιουργόν εἶναι τόν Πατέρα, ὡς καί τῷ θεοσόφῳ Μαξίμῳ καί τοῖς ἄλλοις πατράσι συνδοκεῖ, οἷς αὐτός σύν ἡμῖν ἀπηρυθριασμένως ἀντιλέγων ἐγκαλύφθητι˙ καί γοῦν κατ᾿ οὐδέν ἄτερος θατέρῳ τρόπῳ λυμαίνεσθαι πέφυκεν. </w:t>
      </w:r>
    </w:p>
    <w:p>
      <w:pPr>
        <w:pStyle w:val="Normal"/>
        <w:rPr/>
      </w:pPr>
      <w:r>
        <w:rPr/>
        <w:t xml:space="preserve">Ὅτι δ᾿ οὐ σόν ἐστι περί Θεοῦ λέγειν ὡς «οἷον φῶς ἐστι, μᾶλλον δέ πηγή φωτός νοεροῦ τε καί ἀΰλου», τοῦτο ἀληθές εἴρηκας˙ ἀκούσεις δέ  πῶς, συνήσεις δέ πῶς, πιστεύσεις δέ πῶς, ὅς γε τούς μέν ἔξω σοφούς θαυμασίους καί θεόπτας καί πεφωτισμένους ὀνομάζεις ἐν τῷ πρός ἡμᾶς σου λόγῳ καί τούς αὐτοῖς  πιστεύοντας θαυμαστούς καί ζηλωτούς καί αἰδήμονας, διό οὐδ᾿ ἔξω, ἀλλά παλαιούς σοφούς ἀποκαλεῖς σεμνύνων, τούς δ᾿ ἐν ἡμῖν διά τῆς φυλακῆς τῶν θείων ἐντολῶν καί τῆς καθ᾿ ἡσυχίαν ἀκριβοῦς σχολῆς μακαριστῶς κεκαθαρμένους τήν καρδίαν διασύρεις, ἐμοί κατ᾿ ἐξουσίαν οἴκοθεν αὐτούς συντάττων, οὗπερ ἀκρατῶς κατηγορεῖς; Καί οὐ τούς περιόντας μόνον, ἀλλά καί τούς πρός οὐρανόν ἐκ παλαιοῦ μεταχωρήσαντας καί ζῶντας τῷ Θεῷ, οὕς ὁ μέγας ἀγάλλει Διονύσιος, ὡς καί τάς νοεράς ἐπί γῆς ἔτ᾿ ὄντας ὑπεραναβεβηκότας ἐνεργείας, μετ᾿ ἐμοῦ σύ καί τάττεις καί σκώπτεις, τοῦ κατά σέ πλημμελοῦς καί ἄφρονος καί τόν ἀληθῆ λόγον οὐκ ὀρθοτομοῦντος. </w:t>
      </w:r>
    </w:p>
    <w:p>
      <w:pPr>
        <w:pStyle w:val="Normal"/>
        <w:rPr/>
      </w:pPr>
      <w:r>
        <w:rPr/>
        <w:t xml:space="preserve">«Διδάσκει γάρ με» φῄς, «ὁ μέγας Διονύσιος περί ὑμῶν τῶν θεωρητικῶν τά καί τά». Τίνος κατειρωνεύῃ, ὦ ἄνθρωπε; Φαίης ἄν ἐμοῦ; Ἀλλ᾿ οὐ περί ἐμοῦ Διονυσίῳ τῷ μεγάλῳ λόγος, ἀλλά περί τῶν καθ᾿ ἑαυτῶν ἀρίστων. Ἄλλως τε, εἰ μέν αὐτός ἐμαυτόν ἐκείνοις συνέταττον, ἦν ἄν ἴσως εὐπρόσωπος ἡ σκῆψις˙ νῦν δ᾿ οὐκ ἄν εὕροις, οὐδ᾿ ἄν  τοῦτο πώποτ᾿ ἀληθῶς δείξαις, οὐδ᾿ ἄν ἰσαρίθμους τοῖς (σελ. 470) στίχοις τοῦ πολυστίχου σοι τοῦδε λόγους συγγράψῃς καθ᾿ ἡμῶν βίβλους. Τίς οὖν γένοιτ᾿ ἄν εὐπρεπής ἀπολογίᾳ τῷ τοῖς διαβαλλομένοις ἡμῖν τούς ἀξιεπαινενωτάτους συνδιαβάλλοντι; Τί τοῦτο πέπονθας, ἀδελφέ; Ποῦ κρημνῶν ἑκών ἀφῆκας σαυτόν; Πῶς δ᾿ ἐκτραχηλισθείς καί τῶν θείων οὕτω κεφαλῶν ἀποσεσαλευμένος ὅσον ἥκει πρός τούς σούς λόγους, οὐκ αἰσθάνῃ τῆς  περιωδυνίας, οὐδέ μέγα θρηνεῖς; Πῶς δ᾿ ἄν ἄλλως μετεχειρίσω τόν λόγον, εἰ Διονύσιος ὁ μέγας οὐκ ἐξαίρειν, ἀλλά καθαιρεῖν αὐτούς ἐνόμιζεν; </w:t>
      </w:r>
    </w:p>
    <w:p>
      <w:pPr>
        <w:pStyle w:val="Normal"/>
        <w:rPr/>
      </w:pPr>
      <w:r>
        <w:rPr/>
        <w:t xml:space="preserve">«Ἐν δέ τοῖς περί ἀποδείξεως κινδυνεύομεν, ὦ φιλότης, καί ἀμφότεροι ὀρθῶς λέγειν»˙ οὗτος σός ἐστιν ὁ λόγος. Ἀμφοτέρων οὖν ἡμῶν ὀρθῶς λεγόντων κατά σέ, κινδυνεύεις σύ σαυτόν αὖθις ἀποφαίνεσθαι λέγειν οὐκ ὀρθῶς˙ ἡνίκ᾿ ἄν ἔπειτα τόν ὀρθόν τοῦτον λόγον διαβάλλῃς ἡμῶν, καί ἁπλῶς ὁ τοῖς τυφωνικοῖς ἐκείνοις πνεύμασι ἀναμίξ ραγδαῖος καί λαῦρος ὑετός ἅπας, ὅν ἔφθης καθ᾿ ἡμῶν ἀπό τῆς γλώττης ἀφείς, οὐδέν ἧττον ὅτι μή καί μᾶλλον σέ, τήν πηγήν τῆς καταιγίδος, κατέκλυσεν. Ἐμοί δέ (καί γάρ ἥκιστ᾿ ἐπί νοῦν ἔδοξε θέσθαι τίσιν ἑπόμενον ταῦτα λέγεις, οὕς νῦν αὐτός ἐξέφηνας ὕστερον), ἐμοί τοίνυν τοῦ μή τά σά διαλέξεώς τε πέρι καί ἀποδείξεως εἰρημένα πρός Λατίνους κακίζειν, πολλά τά μαρτύρια κἀν πολλοῖς ἐστιν ἑτέροις ἡμετέροις συγγράμμασι, καί μάλιστα πρός τούς ἀπό Θεσσαλονίκης πέρυσι τοῦτ᾿ ἠρωτηκότας αὐτό, πρός οὕς ἀντιγράφοντες ὁμολογεῖν ἀμφοτέροις ἀπεφηνάμεθα, καί δεῖγμα τοῦτ᾿ ἔφημεν εἶναι τῆς ὁμολογίας, τό προσεῖναι τοῖς παρ᾿ ἀμφοτέρων λόγοις τό εὐσεβές, τό κυρίως δ᾿ ἤ μή κυρίως, εἴπερ ἄρ᾿ ἀμφισβητήσιμον, ἔχειν˙ ἀλλά σύν νῦν ἀγωνίαν οὔ τοι σμικράν ἠγωνισμένος διετέλεσας δεῖξαι κατά τοῦτο ψευδομένους ἡμᾶς. </w:t>
      </w:r>
    </w:p>
    <w:p>
      <w:pPr>
        <w:pStyle w:val="Normal"/>
        <w:rPr/>
      </w:pPr>
      <w:r>
        <w:rPr/>
        <w:t xml:space="preserve">Τί τοίνυν, ἄν καί ἡμεῖς ἕκαστον τῶν διαλεκτικῶν σοι τουτωνί συλλογισμῶν, οὕς εὔχῃ κάλλιστά τε καί ὀρθότατα (σελ. 472) πεποιηκέναι, διακωδωνίσαντες, ἀπηχῆ τινα ἠχήν ἀναδιδόντας δείξωμεν, κακοτεχνίας ἔμπλεως, μᾶλλον δ᾿ ἀντί τέχνης ἥν αὐχεῖς, ἀτεχνίας ἀναπεφηνότας πλήρεις, καί τοσοῦτο δέοντας εἶναι διαλεκτικούς, ὡς μηδέ συλλογισμούς εἶναι, μηδέ γοῦν σοφιστικούς, μηδέ σχῆμα ὅλως σώζοντας συλλογισμοῦ; Ἀλλά γάρ, ἐπεί περί τῶν θείων σοι πεποίηνται, τῆς πρός ταῦτ᾿ ὀφειλομένης εὐλαβείας ἕνεκεν, οὐκ ἀναιδῶς καί ἀκρατῶς, ὡς αὐτός καθ᾿ ἡμῶν πεποίηκας, καίτοι πρότερον ἡμῖν τό ὀρθόν προσμαρτυρήσας, ἀλλά μετριώτερον καί κοινότερον καί ἐπιτομώτερον συνελών καί ὑποτεμών, ὥς οἷόν τε, τῷ περί τούτων χρήσομαι λόγῳ καί κατά τάς ὑπό σοῦ σχεδόν δεδομένας ἀφορμάς, ὅπως σοι λογίζηται καί τουτωνί τῶν λόγων τό αἴτιον. </w:t>
      </w:r>
    </w:p>
    <w:p>
      <w:pPr>
        <w:pStyle w:val="Normal"/>
        <w:rPr/>
      </w:pPr>
      <w:r>
        <w:rPr/>
        <w:t xml:space="preserve">Ὥς ἄν δέ καί πρό τῶν λόγων τούτων ταῦτα δοξάζοντας ἡμᾶς εἰδείης, ἐκεῖνο προθήσω τῶν ἐμῶν, ὅ καί αὐτός οὐκ οἶδ᾿ ὅτι παθών ἐπήνεσας, ὥστ᾿ οὐδέ τοῦτο ἁπλῶς ἐμόν˙ «Οὐδείς ἀγαθός, εἰ μή εἷς ὁ Θεός, ὁ μόνος δίκαιος, ὁ μόνος σοφός, ὁ μακάριος καί  μόνος δυνάστης, ὁ μόνος ἔχων ἀθανασίαν, φῶς οἰκῶν ἀπρόσιτον˙ οὐδέν οὖν τῶν ἑπομένων τῷ Θεῷ ἐπί πλέον εἴη ἄν αὐτοῦ, καί αὐτῶν δ᾿ ἕκαστον μοναδικόν, καί ὅ,τι ἄν κατηγοροῖτο τούτων, οὐ καθόλου». Τό γάρ ὑπερούσιον καί ὑπεράγαθον καί ὑπέρσοφον καί ὑπέρφωτον τίνος γε ἄλλου ἤ τῆς ὑπερθέου οὐσίας καί σοφίας καί ἀγαθότητος καί τοῦ φωτός ἐκείνου; Πῶς οὖν ἐκ μοναδικῶν γένοιτ᾿ ἄν συλλογισμός, ἄνευ τοῦ καθόλου; Εἰ δέ συλλογισμός οὐκ ἄν γένοιτ᾿ διαλεκτικός, ὦ βέλτιστε, πῶς ἄν γένοιτο; Σοφιστικός δ᾿ ὅμως ἔσται, σχῆμα μόνον ἔχων καί φαινόμενος, ἀλλ᾿ οὐκ ὤν. Καί ἡ διαλεκτική σοι τοίνυν, ὡς χνοώδης διεκπεφύσηται, καί οἱ σοί ἅπαντες συλλογισμοί, εἰ ἄρα καί μή ἀφίενται τοῦ τῶν συλλογισμῶν (σελ. 474) ὀνόματος, σοφιστικοί εἰσιν, οὐκ ὄντες, ἀλλά φαινόμενοι, μᾶλλον δέ οὐδέ τοῦτο, δεδόσθω δ᾿ ὅμως˙ αἱ δ᾿ ἐκ τῶν ἡμῖν ἐνυπαρχόντων λόγων προστιθέμεναι προτάσεις, μή οὖσαι αἴτιοι τοῦ συμπεράσματος, πῶς ἄν εἶεν αἴτιοι τῆς πίστεως αὐτοῦ; Εἰ δέ συγχωρεῖ, τίς ὁ λόγος καθ᾿ ὅν διαλεκτικόν μέν θέλων ὀνομάζειν τόν αὐτοῦ συλλογισμόν, τά τε μή καθόλου λαμβάνει ὡς καθόλου καί τάς ἐν ἡμῖν ἐννοίας  πίστιν παρέχειν τοῖς λογίοις τίθεται καί τόν συλλογισμόν πίστεως, ἀλλ᾿ οὐχί γνώσεως, αἴτιον ἡγεῖται καί ἁπλῶς πάντα συγχωρεῖ τά καί τῷ λόγῳ τῆς τέχνης μή συμβαίνοντα, τοῖς δέ ἀποδεικτικόν καλοῦσιν, οὐδέν οἴεται συγχωρητέον; </w:t>
      </w:r>
    </w:p>
    <w:p>
      <w:pPr>
        <w:pStyle w:val="Normal"/>
        <w:rPr/>
      </w:pPr>
      <w:r>
        <w:rPr/>
        <w:t xml:space="preserve">Ἔτι, ἐπείπερ ἐν οἷς δοκεῖς ἡμᾶς ἐλέγχειν, τό μοναδικόν φῄς διττόν καί ὁμώνυμον παρ᾿ οὐδέν ἄλλο ἤ ὅτι ἄλλως ἐφ᾿ ἑκάστου τῶν παρ᾿ ἡμῖν αἰσθητῶν ἔχει καί ἄλλως ἐπί τοῦ Θεοῦ, μάθε ὡς πάντα τά ἐπί Θεοῦ λεγόμενα τοῦτον τόν τρόπον διττά καί ὁμώνυμα˙ οὐδέν γάρ τῶν ἐπ᾿ αὐτοῦ λεγομένων οὕτως ἔχει ὥσπερ ἐφ᾿ ἑκάστου τῶν παρ᾿ ἡμῖν, οὐχ ὅπως τῶν αἰσθητῶν ἀλλ᾿ οὐδέ τῶν  νοητῶν, ὥστ᾿ ἐν ἅπασί σου τοῖς συλλογισμοῖς παρά τό διττόν τοῦτο τούς ἀκροωμένους ἐπιχειρεῖς παρακρούεσθαι˙ σοφιστικοί σοι ἄρ᾿ εἰσίν ἅπαντες, ἀλλ᾿ οὐ διαλεκτικοί. Ἔτι, εἰ μοναδικόν ἐστιν ὁ Θεός, καί τοιοῦτο μοναδικόν ὡς μή ἐκ πολλῶν ἕν, ἐπί δέ τούτου τοῦ ἑνός οὐκ ἔστι τόδε τι εἶναι καί ὑποκείμενον, τούτων δ᾿ ἄνευ πρότασις οὐκ ἔστι˙ προτάσεως μή οὔσης, οὐδέ συλλογισμός ἔσται, μή ὅτι διαλεκτικός, ἀλλ᾿ οὐδέ σοφιστικός. Τούς σούς τοίνυν διαλεκτικούς, οὕς αὐτός φῄς, συλλογισμούς, μήτε διαλεκτικούς, μήτε σοφιστικούς ἀναφανέντας, τί γε ὀνομάσωμεν; Ἀρρήτους, ἤ καί ἀδιανοήτους. </w:t>
      </w:r>
    </w:p>
    <w:p>
      <w:pPr>
        <w:pStyle w:val="Normal"/>
        <w:rPr/>
      </w:pPr>
      <w:r>
        <w:rPr/>
        <w:t xml:space="preserve">Αὐτίκα ὅν φῄς ἀκριβῆ σοι ἐς τά μάλιστα συλλογισμόν, «Πατρός καί Υἱοῦ μία ἐνέργεια, ὧν μία ἐνέργεια, μία δύναμις, ὧν μία δύναμις, οὐσία καί φύσης ἡ αὐτή, (σελ. 476) Πατρός ἄρα καί Υἱοῦ, οὐσία καί φύσις ἡ αὐτή»˙ τοῦτον δή προβαλλομένοις ἀπόκρισις πυνθανομένοις˙ ἄλλος μέν γάρ τις τοῦτον οὕτως ἐκτιθέμενος, οὐκ ἄν εὐθύνοιτο παρ᾿ ἡμῶν˙ ὡς δέ σόν, ἀπό τῶν σῶν ἐτάσομεν. Ὧν γάρ, τίνων λέγεις; Εἰ μέν γάρ ἁπάντων, μή καί λίαν πλημμελές; Τά γάρ ὑπεξῃρημένα πάσης πληθύος ταύτῃ δι᾿ αὐτοῦ συντάττεις καί ἀπό τῶν κτιστῶν περί τῆς ἀκτίστου φύσεως διδάσκειν ἀξιοῖς. Ἔτι δέ καί διά τοῦ διττοῦ τῆς ἐνεργείας τρόπου σοφιστικῶς ἡμᾶς ἐπιχειρεῖς παρακρούεσθαι˙ καί γάρ οὐδ᾿ αὐτός ἄν φαίης οὕτως εἶναι μίαν δύναμίν τε καί ἐνέργειαν Υἱοῦ τε καί Πατρός, ὡς ἐμοῦ τε καί σοῦ μία ἐστίν ἐνέργειά τε καί δύναμις. Εἰ δ᾿ οὐ πάντων, πῶς οὐκ ἀσυλλόγστος ὁ ἀκριβέστατος αὐτός σου συλλογισμός, ἐστερημένος τοῦ καθόλου; Πρός δέ τούτῳ καί τό ἐν ἀρχῇ αἰτεῖται διά ταὐτολογίας δυνάμει προαγόμενος. </w:t>
      </w:r>
    </w:p>
    <w:p>
      <w:pPr>
        <w:pStyle w:val="Normal"/>
        <w:rPr/>
      </w:pPr>
      <w:r>
        <w:rPr/>
        <w:t xml:space="preserve">Θέλεις ἔτι διαβασανίσωμεν τόν διαφερόντως τοῦτον ἠκριβωμένον σοι συλλογισμόν; Ἀλλ᾿ ὀκνῶ εὖ ἴσθι μακρηγορεῖν πρός οὐδέν κέρδος ἥκιστα ἐθέλων˙ ἀλλ᾿ εἴπερ ὁ πρός ἀκρίβειαν οὗτος λίαν ἐκπεπονημένος σοι συλλογισμός, καίτοι πρός ὀλίγον βεβασανισμένος ἐριστικός ἀναπέφηνε καί ἀσυλλόγιστος, τί γ᾿ ἄν ὑποσταῖεν οἱ μή πρός τοῦτο σοι ἀκριβείας ἥκοντες, ἀκριβεῖ βασάνῳ παραδεδομένοι; Σήν δ᾿ ὅπως χάριν τό νῦν ἔχον ἀνεξέταστοι κείσθωσαν. Ὅρᾷς ὅσα σοι πάλιν ἐγώ τῷ ἀχαρίστῳ χαρίζομαι; Τό δέ συμπέρασμά σοι τοῦ παντός μᾶλλον ἠκριβωμένου τουτουί μικρόν ἔτι προσθεωρήσωμεν, ἵν᾿ ἐξελέγξω σε κατά σέ καί εἰς ἔργον ἐκβῇ τό σολομώντειον ἔπος˙ «ὁ ὀρύσσων βόθρον τῷ πλησίον ἐμπεσεῖται εἰς αὐτόν». Τί δή τό ἐκ τοῦ ἀκριβεστάτου τῶν συλλογισμῶν ἀκριβέστατον συμπέρασμα; «Πατρός καί Υἱοῦ μία φύσις καί οὐσία ἐστί»˙ τούτῳ δέ ταὐτόν (σελ. 478) εἰπεῖν˙ «εἷς Θεός ὁ Πατήρ καί ὁ Υἱός». Τοῦτο δέ τίς οὐκ οἶδεν, ὡς ἀπόφανσίς ἐστιν ὑπό τῶν ἁγίων Πατέρων ἡμῖν ἀποφανθεῖσα; Καί τοίνυν ἄκουσον τῶν σαυτοῦ κατά σαυτοῦ λόγων˙ «ὅπερ ἐστί τοῖς γεωμέτραις ἀρχή καί κοινή ἔννοια καί ἀξίωμα, τοῦθ᾿ ἡμῖν ὑπάρχει ἑκάστη τῶν ἀποφάνσεων, ὅσαι ἡμῖν τῶν θείων ὑπό τῶν ἁγίων ἀνδρῶν ἀπεφάνθησαν˙ οὐδεμίαν ἄρα χρή ἐκ συλλογσιμοῦ λαβεῖν». Ἴού, ἰού, καί ὁ μαθηματικώτατος ὡς ἀμαθής˙ ὁ γάρ ταῦτα λέγων σύ καί ἡμᾶς ὀνομάζων ἀφ᾿ ὧν ἀρτίως ἐκούεις τόν Πατέρα μόνον προβολέα Πνεύματος διά συλλογισμοῦ δεικνύντας, ὅτι ὁ Πατήρ καί ὁ Υἱός εἷς ἐστι Θεός, ὅ παντός μᾶλλον αὐτόθεν ἐστί πιστόν καί οἱ πατέρες ἀπεφήναντο, διά συλλογισμοῦ δεῖξαι ἐπειράθης καί τόν ἀκριβέστατον ἁπάντων τοῦτον σοι φῄς συλλογισμόν, καίτοι οὐδ᾿ ὑπό τῶν πατέρων πρώτων ἀπεφάνθη τοῦτο, ἀλλ᾿ ὑπ᾿ αὐτοῦ τοῦ ἑνός τῆς θεαρχικῆς Τριάδος καί Θεοῦ τῶν πατέρων Ἰησοῦ, ὅς φησιν, «ἐγώ καί ὁ Πατήρ ἕν ἐσμεν» καί «ὁ ἑωρακώς ἐμέ ἑώρακε τόν Πατέρα»˙ καί «εἰ ἐμέ ἐγνώκειτε, καί τόν Πατέρα μου ἐγνώκειτε ἄν» καί «ἐγώ ἐν τῷ Πατρί καί ὁ Πατήρ ἐν ἐμοί». Εἰ δ᾿ αἱ τῶν πατέρων ἀποφάνσεις αὐτόπιστοι, πόσῳ μᾶλλον αἱ τοῦ Κυρίου τῶν πατέρων˙ κατά τοσοῦτο τοίνυν, μᾶλλον διά συλλογισμοῦ πειρώμενος δεικνύειν ἀπαίδευτος, εἰ μή τι καί τῶν ἀπαιδεύτων πλέον. </w:t>
      </w:r>
    </w:p>
    <w:p>
      <w:pPr>
        <w:pStyle w:val="Normal"/>
        <w:rPr/>
      </w:pPr>
      <w:r>
        <w:rPr/>
        <w:t xml:space="preserve">Ἀλλά μή χαλέπαινε τάς σαυτοῦ γνωρίζων φωνάς οὐ παρ᾿ ἡμῶν ἀντιπροσαγομένας ἀνταποδιδόντων, ἀλλ᾿ ἐκ τῶν σῶν λόγων ἐκβαινούσας˙ ὅ γάρ τήν ἀρχήν εἶπον, κατ᾿ αὐτός σαυτοῦ γέγραφας, διά τοιούτων  πειραθείς ἀνατρέπειν τά ἐμά, δι᾿ ὧν οὐδέν ἄν ἧττον καί τά σά τις ἀνατρέψειε πάντα, καί οὐ τά σά μόνον, ἵνα σοι καί τινα ψυχαγωγίαν (σελ. 480) ἐπινοήσωμεν, ἀλλά καί πάνθ᾿ ἁπλῶς ἅ ἄν δόξαι τά περί Θεοῦ καί τῶν θείων λογικῶς δεικνύμενα, καί πάντας τούς εἰπόντας καί τούς μέλλοντας ἐρεῖν. Ἀπό τῆς αὐτῆς σχεδόν παρασκευῆς καί οἱ ἔξω κατά τῶν ἡμετέρων ἐχώρησαν, οὐδαμῇ δ᾿ ὅμως ἴσχυσαν, ἀλλ᾿ «ἐματαιώθησαν ἐν τοῖς διαλογισμοῖς αὐτῶν», θνητούς, ἵν᾿ οὕτως εἴπω, κανόνας τοῖς περί τοῦ ἀθανάτου λόγοις προσάγοντες, ὧν σύ τούς προστάτας τῶν κατ᾿ ἐκείνους δογμάτων ὡς «τήν θείαν «ὑπεροχήν κατανενοηκότας» ἄγασαι, τήν καί αὐτοῖς τοῖς διά τό περιόν τῆς νοήσεως πολυομμάτοις χερουβίμ ἀκατανόητον οὖσαν. Διά τοῦτο μοι καί νῦν ἀντιγράψαι τῶν ἀπαραιτήτων ἐφάνη καί λυσιτελεστάτων, ὡς ἄν καί σύ σεαυτοῦ γένοιο σοφώτερος ἐξ ἡμῶν τῶν ἀσόφων ἀφορμήν λαβών, καί τά σά συγκινδυνεύοντα τοῖς ἐμοῖς, εἴπερ ἄρα δυναίμην, ἐξέλωμαι τοῦ κινδύνου καί σέ πείσω τῇ τῶν πατέρων ἰδιωτείᾳ μᾶλλον ἤ Πλάτωνι καί τῷ Νικομάχου τόν νοῦν προσέχειν. </w:t>
      </w:r>
    </w:p>
    <w:p>
      <w:pPr>
        <w:pStyle w:val="Normal"/>
        <w:rPr/>
      </w:pPr>
      <w:r>
        <w:rPr/>
        <w:t xml:space="preserve">Ἐκεῖνοι μετά τῆς μωρίας τοῦ εὐαγγελίου τοῦ διδασκαλείου τῆς θεολογίας ἀσφαλεῖς προστάται, τοῦ τῆς ἀληθοῦς σοφίας Πνεύματος τοῖς πνεύμασι τούτων ἐφιζάνοντος καί «διδακτικούς Θεοῦ» ποιοῦντος τούς αὐτοῖς φοιτῶντας, οἵ κἄν τῶν θύραθεν οὐκ ἀπηχές ᾖ καί τοῦτ᾿ εἰσποιοῦνται καί ἐναρμόζονται τῇ ἐμμελείᾳ τοῦ Πνεύματος. Ὧν εἰ θέλεις ἀκοῦσαι τίνα λέγουσιν ἀπόδειξιν θείαν, καί οὐχ ἁπλῶς ἀπόδειξιν ἀλλά συλλογιστικήν ἀπόδειξιν, ἀνά χεῖρας λάβε τήν Δογματικήν πανοπλίαν˙ ἐκεῖ γάρ ὄψει ταύτην ἐπιγεγραμμένην πολλαχοῦ καί τόν λόγον ὑπαναγνούς ὅς ἐνέχει τουτί τοὐπίγραμμα συλλογισμόν εὑρήσεις ἁπανταχοῦ ἐκεῖ καί συλλογιστικήν ἀποδειξιν ὅτι εἷς ἐστι Θεός ἀκούσῃ καί παύσῃ καταιτιώμενος ἡμᾶς εἰπόντας, εἰ μή ἄρα σύν αὐτοῖς, καίτοι τό «εἷς ἐστι Θεός» παντός (σελ. 482) μᾶλλον θεοπαράδοτός ἐστιν ἀπόφανσις, «Κύριος γάρ», ὁ Θεός σου, Κύριος εἷς ἐστιν»˙ εἰ γοῦν βουλομένοις ἦν αὐτοῖς τάς ἀποφάνσεις ἁπλῶς λέγειν ἀποδείξεις, τούτῳ ἄν τήν ἀπόδειξιν ἐπέγραφον, οὐ τοῖς ἐξ ὧν αὐτό συλλογιστικῶς συνήγαγον. </w:t>
      </w:r>
    </w:p>
    <w:p>
      <w:pPr>
        <w:pStyle w:val="Normal"/>
        <w:rPr/>
      </w:pPr>
      <w:r>
        <w:rPr/>
        <w:t xml:space="preserve">Ἐκεῖ τοίνυν μηδέ γάρ ἐπιτίθεσθαί σοι προθυμούμενος, καίτοι πολλαῖς ἀνάγκαις ἐκκαλεσαμένῳ νῦν εἰς τοῦτο πρός τό παιδαγωγεῖον τῶν πατέρων ἀναβιβάσαι σε διενοήθην˙ ἐκεῖ τοιγαροῦν εἴσῃ καί πῶς καί τίνα τά περί Θεόν καί τίνι τρόπῳ μή πάντα λέγειν θείας οὐσίας βιασθήσῃ, ὅ νῦν ἔπαθες, συβεβηκός ἐπί Θεοῦ ἐκφεύγειν λέγειν προαιρούμενος καί τήν τῆς ἀποφυγῆς ὁδόν μή ἐπιστάμενος˙ ἐκεῖ καί πίστιν εὑρήσεις διαφέρουσαν ἐπιστήμης καί γνῶσιν πίστεως ἕτερον τρόπον˙ ἐκεῖ καί γνωστόν γνώσῃ Θεοῦ ἥκιστ᾿ ἐπί πίστεως ἐκλαμβανόμενον, ὡς καί Παῦλος ὁ μέγας καί τοῖς ἐκτός πίστεως πεφανερῶσθαι λέγει «τό γνωστόν τοῦ Θεοῦ», ὅ λεγόντων ἡμῶν, σύ τό πιστεύειν λέγειν ᾠήθης ἐπίστασθαι. Ταῖς οὖν ἐκεῖ συνειλεγμέναις τῶν προτέρων φωναῖς οὐκ ἀνήσω καί φρονῶν καί λέγων συνῳδά˙ λέγουσι δ᾿ αὗται λίαν ἐνεργῶς ἐν τοῖς ἐπιγράμμασιν, ὡς ἔφημεν, εἰ μή ἄρα μετά προσδιορισμοῦ τινος οὐ τήν ἀπόφανσιν ὡς αὐτόπιστον ἀπόδειξιν, ἀλλά τόν συλλελογισμένως προαγόμενον λόγον, ὡς ἔχοντός τι τοῦ συλλογισμοῦ καί πρός τήν ἀπόδειξιν οἰκειότερον˙ εἰ γάρ μή τοῦτ᾿ ἦν, καί πᾶσαν ἀπόφανσιν ἀπόδειξιν ἄν ἐπέγραφον˙ ἀμεταπείστως γάρ καί πρός αὐτάς ἔχομεν οἱ τοῖς πατράσιν ἑπόμενοι. </w:t>
      </w:r>
    </w:p>
    <w:p>
      <w:pPr>
        <w:pStyle w:val="Normal"/>
        <w:rPr/>
      </w:pPr>
      <w:r>
        <w:rPr/>
        <w:t xml:space="preserve">Τό γοῦν θεῖον,  ὦ θαυμάσιε, κρεῖττον παντός ὑπάρχον νοῦ καί λόγου, καί ὑπέρ τήν διαλεκτικήν ἐστιν, ὑπεροχικῶς γάρ ἐξῄρηται φαντασίας τε καί δόξης, κάι ὑπέρ τήν ἀποδεικτικήν˙ ἐπαφή γάρ αὐτοῦ οὐκ ἔστιν οὔτε ἐπιστήμη, καί ὅλως ὑπέρ τήν συλλογιστικήν πᾶσαν ἔφοδόν ἐστιν˙ ἀλλά συλλογίζεσθαι περί τῶν θείων ἔργῳ ὑπό τῶν πατέρων (σελ. 484) ἐδιδάχθημεν. Πῶς οὖν τούτους τούς συλλογισμούς προσαγορεύσωμεν; Ὡς οἱ διδάξαντες πάντως, εἰ μή ἐν  πειθοῖς ἀνθρωπίνης σοφίας λόγοις˙ ἀλλά θειωδῶς τά θεῖα μέτιμεν ἐκ τῆς πνευματοκινήτου τῶν θεολόγων δυνάμεως˙ ἀποδεικτικούς δ᾿ ὠνόμασαν ἐκεῖνοι, καθάπερ ἀνωτέρω δέδεικται. Τί τοιγαροῦν ἔκτοπον ἐργάζομαι, φίλος, εἰ τά φίλα τοῖς πατράσι προαιρούμενος πράττειν τόν βοηθοῦντα πανταχόθεν ὡς ἐνόν ἐρανίζομαι λόγον, οὐκ ἀγνοῶν ὡς Ἀριστοτέλει καί τῷ τοῦ Ἀρίστωνος οὐ συνδοκεῖ, ἀλλά προτιθείς τά τοῖς πατράσι δόξαντα τῆς ἐκείνων λογολεσχίας καί εἰδώς ὡς ἡ ἐν ἐκείνοις γνῶσις περί τῶν θείων οὐκ ἀσφαλής, εἰ καί σοί κακῶς εὖ ἴσθι μή τοῦτο συνδοκεῖ, καίτοι μεθ᾿ ἡμῶν τεταγμένῳ καί τῆς αὐτῆς ἀντεχομένῳ πίστεως; </w:t>
      </w:r>
    </w:p>
    <w:p>
      <w:pPr>
        <w:pStyle w:val="Normal"/>
        <w:rPr/>
      </w:pPr>
      <w:r>
        <w:rPr/>
        <w:t xml:space="preserve">Ἐν γάρ τοῖς πρός ἡμᾶς σου τουτοισί λόγοις ταῦτά σοι περί αὐτῶν διεξελθεῖν ἐπῆλθε˙ θαυμάσας γάρ αὐτούς ὡς «ἀπαγορεύσαντας τήν ἀπόδειξιν ἐπί τῶν θείων» καί ὡς «τήν θείαν ὑπεροχήν κατανενοηκότας» καί ὑπεραναβιβάσας αὐτγούς «τῆς μεριστῆς καί μεταβατικῆς πάσης ἐπιστήμης καί παντός τοῦ λογιζομένου τῆς ψυχῆς» καί τῶν κατ᾿ ἐκεῖνο συνεστώτων, ταὐτόν δ᾿ εἰπεῖν  παντοίου λόγων εἴδους καί φιλοσοφίας  πάσης, καί ὑψοῦ που θέμενος αὐτούς ἐν τοῖς ὑπέρ πᾶσαν αἴσθησιν καί νοῦν καί λόγον, ἐφεξῆς συνείρεις τούς ἐκείνων λόγους ἔχοντας οὕτως˙ «ἐπί δέ τῶν ὑπέρ ἡμᾶς θέαν δεῖν ἄνωθεν παραγενέσθαι καί φῶς ἀναλάμψαι νοερόν, δι᾿ οὗ ἔστι τοῖς θείοις συζυγεῖν, καί κρεῖττον ἤ κατά ἀπόδειξιν τάς συνεπτυγμένας καί ἁπλᾶς κάι ἀμερεῖς ἐκείνας ἔχειν θεωρίας»˙ τούς δέ παρά τοιούτων ἀκηκοότας καί πιστεύσαντας, ἐπιστήμονας μέν οὐκ εἶναι, θαυμαστούς δέ καί ζηλωτούς ὑπάρχειν τῆς τε  προαιρέσεως καί εὐπειθείας καί αἰδοῦς τῆς πρός τά θεῖα καί τούς θείους ἄνδρας τούτους˙ κἀπί τούτοις τήνσήν περί αὐτῶν ἔχεις (σελ. 486) γνώμην ἐκδιδάσκεις λέγων˙ «ὅταν τοῦτα ἀκούσω αὐτῶν λεγόντων, οὐ δύναμαι ὑπολαβεῖν μή καί αὐτούς ὑπό Θεοῦ πεφωτίσθαι καί ὑπέρ τούς πολλούς γεγονέναι». </w:t>
      </w:r>
    </w:p>
    <w:p>
      <w:pPr>
        <w:pStyle w:val="Normal"/>
        <w:rPr/>
      </w:pPr>
      <w:r>
        <w:rPr/>
        <w:t xml:space="preserve">Τί τοῦθ᾿ ὅ λέγεις, ὦ ἄνθρωπε; Νοεροῦ καί θείου φωτός ἐν μετουσίᾳ γεγόνασιν ἐκεῖνοι; Λαμπρότητα Θεοῦ κεί εἶδον καί ἔπαθον; Ὑπερ σοφίαν, ὑπέρ λόγον, ὑπέρ νοῦν ὡμίλησαν Θεῷ; Μᾶλλον δ᾿ ἵνα ἀπό τῶν αὐτῶν σοι τήν ἀρχήν ποιήσωμαι τῶν λόγων, καθαιρῶν οὕς αὐτός μάτην ἐξαίρειν ἐπεχείρησας ἤ, τό γε ἀληθέστερον εἰπεῖν, ἐκ παλαιοῦ καθῃρημένους ὄντας ἐμφανίζων, οὕς ὡς ὑπεξῃρημένους ἐξυμνεῖς οὐκ εἰς καιρόν αὐτός, οἱ λέγοντες «Θεόν εἰδέναι μέν χαλεπόν, φράσαι δέ ἀδύνατον», ἆρα κατενόησαν τήν τοῦ Θεοῦ ὑπεροχήν, οἵ μηδ᾿ ὅτι τήν ἀνθρωπίνην ὑπεροχήν  νόησιν λέγουσιν, ὥστε καί ὅ φασιν ὑπέρ ἀπόδειξιν, διά τό τῆς φράσεως οὐχ ἱκανόν φασι, κατά δέ τήν ἐν ἑαυτοῖς θέαν ἐπιστήμονας τῶν θείων ἑαυτούς, ὡς καί αὐτός ἔφης, λέγουσιν; Ὥσθ᾿ ἡ λεγομένη παρ᾿ ἡμῶν ἀπόδειξις ἐπί τῶν θείων ἀσυγκρίτως ὑπερέχει τοῦ ὑπέρ ἀπόδειξιν  ἐκείνων. </w:t>
      </w:r>
    </w:p>
    <w:p>
      <w:pPr>
        <w:pStyle w:val="Normal"/>
        <w:rPr/>
      </w:pPr>
      <w:r>
        <w:rPr/>
        <w:t xml:space="preserve">Εἰ δ᾿ ἦγον σχολήν, ἔδειξα ἄν σοι καί θέας αὐτῶν ἐκείνας, δι᾿ ὧν φασι «τοῖς θείοις συζυγεῖν», τῶν ὄντως θείων ἀποβουκολούσας καί τάς ἀνατατικάς αὐτῶν ἐκείνας ἐποψίας, ἐκβαινούσας μέν τῶν μέσων τῆς ψυχῆς λόγων καί παςῶν τῶν φυσικῶν ἀκροτήτων, ἐμπιπτούσας δ᾿ οὗ «βυθός αἰέν ἄπιστος ὑπεστόρεσται, ἀμφικνεφής ρυπόων ἀνόητος» καί τό ἀναλάμψαν νοερόν ἐκείνοις φῶς οὐκ εἰς ἀμφιφαῆ χῶρον ἀνασπῶν αὐτούς, ἀλλ᾿ ὑπό ζόφον αἰώνιον καταδικάζον καί δέλεαρ καί λόχον δεινόν ἐξευρημένον τῷ τοῦ σκότους ἄρχοντι, τοσοῦτο παριέργως κατ᾿ ἐπίκρυψιν ἐσκευασμένον ὡς καί δι᾿ ἀκοῆς παράγειν ἔχειν τούς μή πάνυ πρός διάκρισιν καλοῦ τε καί κακοῦ γεγυμνασμένους ὄντας˙ διά γάρ μιᾶς (σελ. 488) ταύτης ἀμηχάνως κακομηχάνου μηχανῆς τούς τε θεωρούς ἐκείνους πάσῃ περιέπειρεν ἀπάτῃ καί τούς ἀκροωμένους ἐκείνων ὡς  πεφωτισμένων τῶν οἰκείων πολυπλόκων ἀρκύων ἐντός πεποίηται καί πρός τούς ἔπειτ᾿ ἐσομένους φθάνει τῷ τῆς κακουργίας περιόντι διά τῶν ἐκείνων συγγραμμάτων. </w:t>
      </w:r>
    </w:p>
    <w:p>
      <w:pPr>
        <w:pStyle w:val="Normal"/>
        <w:rPr/>
      </w:pPr>
      <w:r>
        <w:rPr/>
        <w:t xml:space="preserve">Εἰ γάρ αὐτός, αὐτόχρημα σκότος ὤν, ἄγγελον φωτός ὑποκρίνεται κατά τόν ἀπόστολον, τί θαυμαστόν εἰ καί τούς ἐκείνου κατασεσοφισμένουςτῷ ἐνυποκρίτῳ φωτί καί σφάσιν αὐτοῖς ὅλον εἰσοικίσαντας αὐτόν καί δι᾿ αὐτοῦ λαλοῦντας τάς φωνάς ὑποκρίνεσθαι τῶν διακόνων τοῦ ἀληθινοῦ φωτός, δηλονότι τῶν ἐν τῷ Θεῷ πεφωτισμένων, ὥς ἄν «τά ἔργα τοῦ Πατρός αὐτῶν» ἐκτελῶσι καί αὐτοί, τῷ τῶν λόγων εὐπρεπεῖ τούς πολλούς παράγοντες; «Καί οἱ διάκονοι γάρ αὐτοῦ», φησίν, ὑποκρίνονται «ὡς διάκονοι δικαιοσύνης».  </w:t>
      </w:r>
    </w:p>
    <w:p>
      <w:pPr>
        <w:pStyle w:val="Normal"/>
        <w:rPr/>
      </w:pPr>
      <w:r>
        <w:rPr/>
        <w:t xml:space="preserve">Πῶς δέ καί «ὁ κόσμος οὐκ ἔγνω διά τῆς σοφίας τόν Θεόν», εἰ θεογνωσίας τό ἀκρότατον θεοπτία, ταύτῃ δέ προσέβησαν Σωκράτεις καί Πλάτωνες καί οἱ κατ᾿ ἐκείνους σοφοί καί οἱ παρά τούτων ἀκηκοότες καί πιστεύσαντες, ἀξιάγαστοι τῆς προαιρέσεως καί αἰδοῦς ἕνεκα τῆς πρός τά θεῖα; Πῶς δέ καί σοφοί ὄντες ἐμωράνθησαν, εἴπερ ἐφωτίσθησαν, καί οὐκ αὐτοί μέν ἐμωράνθησαν, τῇ δέ σοφίᾳ τούτων μέτεστι συνέσεως; Ἀλλ᾿ «ἐμώρανεν ὁ Θεός τήν σοφίαν τοῦ κόσμου τούτου», διό καί νῦν εἴ τις οὕτω ταύτῃ προσέχει τόν νοῦν ὡς δι᾿ αὐτῆς πρός θεογνωσίαν ὁδηγεῖσθαι μέλλων, τοῦτ᾿ αὐτό πάσχει καί μωραίνεται, σοφός ὤν. </w:t>
      </w:r>
    </w:p>
    <w:p>
      <w:pPr>
        <w:pStyle w:val="Normal"/>
        <w:rPr/>
      </w:pPr>
      <w:r>
        <w:rPr/>
        <w:t xml:space="preserve">Τί δέ ἡ κενή δόξα καί ὁ ταύτης οἷαπερ ὑπεζευγμένος ἔφιππος τῦφος ὅν ἐγκαλοῦσιν οἱ πατέρες ἡμῶν αὐτοῖς; Ἔνι τούς τετυφωμένους εἶναι πεφωτισμένους; Οὐχ ὁ ἀπόστολος ἰδιαίτατόν τι κρίμα  τοῦτον τοῦ διαβόλου φησίν;  Οὐχ «ὁ Κύριος ὑπερηφάνοις ἀντιτάσσεται»; Πῶς οὖν (σελ. 490) οἷς ἀντιτάσσεται διά φωτός ἐπιφαίνεται; Πῶς ἡ διδομένη χάρις τοῖς ταπεινοῖς εἰς τούς ὑπεναντίους τούτοις εἰσοικισθήυσεται; Καί οὐχ οἱ πατέρες μέν ἡμῶν ἐκείνων τόν τῦφον καί τό κενόδοξον ἴσασιν, ἀλλήλοις δ᾿ οὐ συμμαρτυροῦσιν ἐκεῖνοι τοῦτο; «Τί τοῦτο Διόγενες; Καταπατῶ, φησίν ὁ Διογένης, τόν τῦφον τοῦ Πλάτωνος. Ἑτέρῳ τύφῳ, Διόγενες», ὁ Πλάτων ἀντεγκαλῶν ἀπεφήνατο. Εἶδες πῶς τόν τῦφον ἀλλήλοις προσεμαρτύρησαν; Πλάτωνι δέ ἄρα καί τοσοῦτο καλόν ἡ κενοδοξία δοκεῖ, ὥστε καί ταύτην αἰτίαν φάναι τῶν ἀρίστων ἔργων ἡμῖν καί συνεπιλαμβάνειν ἡμᾶς ταύτῃ τ᾿ ἄριστον. </w:t>
      </w:r>
    </w:p>
    <w:p>
      <w:pPr>
        <w:pStyle w:val="Normal"/>
        <w:rPr/>
      </w:pPr>
      <w:r>
        <w:rPr/>
        <w:t xml:space="preserve">Εἶδες μεμωραμένην σοφίαν καί οἷρα σκότος ἤ ψευδές φῶς, ἀκτινομοθετοῦσαν τῷ ἀληθινῷ φωτί λέγοντι, «μή ποιεῖτε πρός τό θεαθεῖναι τοῖς ἀνθρώποις»; Ἆρ᾿ ἔσχον διά φωτός ἐκεῖνοι «τόν βλέποντα ἐν τῷ κρυπτῷ» καί πρός τήν δόξαν τῶν ἀνθρώπων ἐπί τοσοῦτον ἐπτόηνται καί πρός αὐτήν αὐτοί τε πάντα καί λέγειν καί πράττειν ἀνέχονται καί τούς ἄλλους πείθουσιν; Ἄκουσον Παύλου, τοῦ ἀληθινοῦ θεόπτου καί θεορρήμονος, ἐφ᾿ ὅν ὡς ἀληθῶς θεία «θέα παραγέγονεν ἄνωθεν», ᾧ καί «φῶς» ἀληθινόν «ἐπέλαμψε νοερόν», ὑπερφυές οἷον, ἐν ᾧ καί καθάπερ ἐν ἑστίᾳ λίαν ἐπαναπέπαυται, διό καί «σκεῦος ἐκλογῆς» ἀκούει, δι᾿ οὗ καί τά θεῖα μεμύηται. Τί φησιν ἐκεῖνος; «Πάντα εἰς δόξαν Θεοῦ ποιεῖτε». Περί δέ ἑαυτοῦ τί; «Εἰ ἀνθρώποις ἤρεσκον, Χριστοῦ δοῦλος οὐκ ἄν ἤμην». Ἐπιγινώσκεις τῷ καρπῷ τό δένδρον; Τό τοίνυν τἀναντία καρποφοροῦν ἆρ᾿ οὐχί καί τῆς ἐναντίας ρίζης ἐναργῶς ἀναπέφηνε; Τῷ δέ φωτί τί γε ἄλλο τοὐναντίον ἤ τό σκότος ἐστί, κἄν τό φῶς ὑποκρίνηται καί τούς τῷ ἀληθινῷ φωτί μήποτε πελάσαντας διαλέληθεν; </w:t>
      </w:r>
    </w:p>
    <w:p>
      <w:pPr>
        <w:pStyle w:val="Normal"/>
        <w:rPr/>
      </w:pPr>
      <w:r>
        <w:rPr/>
        <w:t>(σελ. 492) Οὐκοῦν ἀσφαλές ὁμιλεῖν περί Θεοῦ τούς μή ὁμιλεῖν εἰδότας Θεῷ, καί περί φωτός μή προσύλου κρίνειν τούς οὐχ ὑπέρ τό φῶς εἰδότας τουτί τό τυγχάνον ὑπ᾿ αἴσθησιν, μηδέ τό νοερόν τῆς ψυχῆς νοερῷ καί ἀληθεῖ τετελεσμένους φωτί καί «τήν ἐν Χριστῷ κεκρυμμένην ζωήν» ὡς ἀληθῶς εὑρομένους καί ἀναστάντας τήν πρώτην ἀνάστασιν. Οἱ δέ ταύτης εὐμοιρηκότες καί τήν καρδίαν οἷα λυδίαν ἔχουσιν, ἀπειλικρινημένην καί κριτικωτάτην οὖσαν, αἱς οὐκ ἄν λήσαις χαλκόν διηνθισμένον ἄνθει περιτακέντι χρυσοῦ προσάγων˙ ὧν καί τά αἰσθητήρια γεγυμνασμένα πρός διάκρισιν καλοῦ τε καί κακοῦ, καί τήν ἀκοήν οὐκ ἄν θέλξαις οὐδ᾿ ἄν κλέψαις οὐ᾿ ἄν πείσαις, κἄν πρός τό λίαν ἐπαγωγόν εὐπρεπῶς καί πιθανῶς εὖ μάλα συμφορήσῃς καί διαθῇς τά ὀνόματα˙ καί γάρ δεινοί καί διά τούτων φωράσαι τό ἀηδές καί ἀπρεπές καί φευκτόν τῆς ἐνδομυχούσης ἀπάτης, οἵ καί καλῶς ἄν φαῖεν τό συζυγεῖν ἐνηρμόσθαι τοῖς ἐν ἀβλεψίᾳ τούς ὁρῶντας ὑποκρινομένοις ἐκεῖ˙ καί γάρ ἔλαθον ἑαυτούς τήν σφετέραν ἀπάτην παραγυμνώσαντες.</w:t>
      </w:r>
    </w:p>
    <w:p>
      <w:pPr>
        <w:pStyle w:val="Normal"/>
        <w:rPr/>
      </w:pPr>
      <w:r>
        <w:rPr/>
        <w:t xml:space="preserve">Συνδεῖται γάρ, οὐχ ἑνοῦται τό πονηρόν πενῦμα ταῖς κακοδαίμοσιν ἐκείναις ψυχαῖς˙ διόπερ, ὥσπερ ἔξωθεν διά τέλους τό τῆς πλάνης παρυφιστάμενον ὁρᾶται φῶς,  οὐ κατά τήν εἰς ἑαυτόν συνέλιξίν τε καί ἐπιστροφήν τοῦ νοῦ˙ (χειραγωγεῖ γάρ αὕτη πρός τό θεῖον ἀπλανῶς ἀεί), οὔκουν κατ᾿ αὐτήν, ἀλλά κατά τήν διά τῶν λογισμῶν ἤτοι νοημάτων διεξοδικήν ἐνέργειαν τά τῆς πλάνης ἐπιγίνεται, ὅταν τις ἄνευ νοητῆς σιγῆς ἐφίηται τοῦ τῆς ἐποψίας μυστηρίου. Συμμίκτους γάρ τάς ἐνεργείας ἐχούσης τότε τῆς ψυχῆς, καιρόν ἐν τοῖς μή προσεκτικωτάτοις καί τῇ ταπεινοφροσύνῃ μή κατησφαλισμένοις ἔχει παρεισδύεσθαι καί συναναμίγνυσθαι ταύταις τό τῆς πλάνης πνεῦμα, καί τήν εἴσοδον οὕτω κλέψαν, (σελ. 494) ἤν καί μετά ταύτην λάθῃ, παραμένει τῇ ψυχῇ, τἀγαθόν ἔστιν, ἐφ᾿ ὧν ὑποκρινόμενον καί δι᾿ αὐτῶν αὐτῇ συνδούμενον, ἀλλ᾿ οὐχ ἑνούμενον. Τοῦ γάρ ἀγαθοῦ Πνεύματος μόνου δι᾿ ὅλων τε καί πάντων χωρεῖν «πνευμάτων νοερῶν καθαρῶν λεπτοτάτων», ὡς Σολομῶντι καί τῇ ἀληθείᾳ δοκεῖ. </w:t>
      </w:r>
    </w:p>
    <w:p>
      <w:pPr>
        <w:pStyle w:val="Normal"/>
        <w:rPr/>
      </w:pPr>
      <w:r>
        <w:rPr/>
        <w:t xml:space="preserve">Καί ἴσασιν οἱ μεμυημένοι καί λέγουσιν οὐ συζυγίαν ὀλίγοις μέρεσί τισιν ἤ δυνάμεσι τήν ἀλληλουχίαν παρεχομένην, ἀλλ᾿ οἷον ἀνάκρασιν εἶναι πρός ψυχήν τοῦ φωτός τῆς χάριτος τήν ἐνοίκησιν, θαυμαστήν οἵαν, ἄρρητον σχεδόν καί ἀνήκουστον. Τίς γάρ ἄν παραστήσαι λόγος πῶς καί διαφοιτᾷ πρός πᾶσαν καί καθ᾿ ἑαυτό ἀνεκφοιτήτως μένει καί τό πᾶν περιέχει κἀν τῷ μέρει ἀμερῶς χωρεῖται καί μεθεκτόν γίνεται καί οὐδεμίαν ἔχει πρός τό μετέχον συμμιγῆ κοινωνίαν καί ἄκρατόν ἐστι καί ἀναφές καί ἕν ἐν θεωρίᾳ Πνεῦμα μετά τῶν διά καθαρᾶς προσευχῆς ἐντυγχανόντων γίνεται κατά τήν πρός τόν ἴδιον πατέρα τοῦ κοινοῦ Πατρός ὑπέρ ἡμῶν εὐχήν˙ «δός γάρ αὐτοῖς» φησιν «ἵνα καθάπερ ἐγώ, Πάτερ, ἐν σοί καί σύ ἐν ἐμοί, καί αὐτοί ἐν ἡμῖν ἕν ὦσιν ἐν ἀληθείᾳ». </w:t>
      </w:r>
    </w:p>
    <w:p>
      <w:pPr>
        <w:pStyle w:val="Normal"/>
        <w:rPr/>
      </w:pPr>
      <w:r>
        <w:rPr/>
        <w:t xml:space="preserve">Καί τό ὑπερβάλλον δέ μέγεθος τῆς πρός ἡμᾶς ἀγάπης τοῦ Θεοῦ διά τῆς ἀνακράσεως ταύτης ἐναργές ὅτι μάλιστα παρίσταται. Τό γάρ ἕν ποιεῖν τά πλείω τῆς ἀγάπης τό ἰδιαίτατον˙ διαφόροις δέ τοῖς τρόποις συναγωγός γίνεται τῶν διεστώτων, ὧν οἱ πλείους δι᾿ ὁμοιότητος δοκοῦσι τήν ἕνωσιν ποιεῖσθαι, διό καί λόγος παλαιός ἐστιν ὁ καθωμιλημένος καί διατεθρυλλημένος οὗτος˙ «ὁμοιότης φιλότης». Ἡ δέ τοῦ γαμηλίου συναλλάγματος ἔχειν τι δοκεῖ τῶν ἄλλων πλέον, ἀλλ᾿ οὐδ᾿ ἐκεῖνο σύμφυσις οὐδ᾿ ἀνάκρασίς ἐστιν, ἀλλ᾿ ὁμιλίᾳ τινί καί προσκολλήσει κατά τήν γραφήν ἕν τά πλείω γίνεται˙ «καταλείψει» γάρ φησιν «ἄνθρωπος τόν πατέρα αὐτοῦ καί τήν μητέρα καί προσκολληθήσεται τῇ γυναικί (σελ. 496) αὐτοῦ καί ἔσονται οἱ δύο εἰς σάρκα μίαν»˙ καί σάρκα μόνην, ἀλλ᾿ οὐχί καί πνεῦμα ἕν. Ἡ δέ τοῦ Θεοῦ πρός τούς ἠξιωμένους ἕνωσις, ἑνώσεως πάντα τρόπον ὑπερβάλλουσα τῷ παντελής εἶναι, καί τοῦ χωροῦντος κρεῖττον ἤ λόγος δι᾿ ὅλων τῶν καθαρῶν πνευμάτων Πνεύματος, καί τήν τοῦ Θεοῦ ἀγάπην ὑπερβάλλουσαν καί μόνην ὄντως ταύτην ἀγάπην εἶναι παρίστησι˙ μόνη γάρ ὑπερκοσμίως συμπτύσσει καί εἰς ἕν ἀραρότως συνάγει τούς ἐραστάς. Τίνι δέ τρόπῳ καί πρός τό συνημμένον σῶμα τῇ καθαρᾷ ταύτῃ καί κεχαριτωμένη ψυχῇ ταύτην δι᾿ αὐτῆς διαπορθμεύει τήν χάριν, νῦν λέγειν οὐ καιρός. Ἀλλ᾿ οὐχί καί τό δαιμόνιον πνεῦμα δύναιτ᾿ ἄν ποτε δι᾿ ὅλης χωρῆσαι τῆς ψυχῆς οὕτως, ἀλλ᾿ ἐκπεσόν τῆς ἄνω συνοδίας ἀνακτᾶσθαι ταύτην, κακῶς  μέν ἀλλ᾿ ὅμως δι᾿ ἐφέσεως καταλλήλου τῆς ἐκπτώσεως, ὡς ἐνόν αὐτῷ, πειρᾶται τῇ τῶν ὑπ᾿ αὐτοῦ φενακιζομένων πρός αὐτό ἀφομοιώσει˙ τό δέ ποθοῦν ἐκτρέψαν τῆς ψυχῆς, ἑτέρας μέν πρός ἕτερον, πρός ἕν δ᾿ ὅμως, εἰς ἅ πάντ᾿ ἐκεῖνο παρετράπη, διά τούτου πρός αὐτούς εἴσοδόν τε καί ἀνάπαυσιν εὑρόμενον τοῖς ὑπ᾿ αὐτοῦ παρατετραμμένοις συζυγεῖ, οἱονεί ζυγόν ἕνα τόν πρός τό αὐτό φέροντα τέλος πόθον ὑπερχόμενον καί ὡς κράτος ἔχον αὐ τό τῆς ἀπωλείας καί οὐχ ἑκόντας εἶναι τούς ἀθλίους ἔστιν ὅτε διά τῆς συζυγίας ἐπισπώμενον πρός ταύτην˙ οὕτω τοῦτο συναγελάζεταί τε καί συνδιάζεται, τοιαύταις ἐπαφαῖς, τοιαύταις ἐπιπλοκαῖς ἤ ἐγγύς αὐτῶν˙ ἐπί τοῦ τοιούτου τοίνυν κατάλληλον τό συζυγεῖν. </w:t>
      </w:r>
    </w:p>
    <w:p>
      <w:pPr>
        <w:pStyle w:val="Normal"/>
        <w:rPr/>
      </w:pPr>
      <w:r>
        <w:rPr/>
        <w:t xml:space="preserve">Ἡ δ᾿ ἀληθής θεωρία πῶς ἄν εἴη συζυγία; Πῶς δέ καί τό φῶς τῆς ἐκείνων θεωρίας εἴη ἄν ἀληθῶς συνεπτυγμένον καί ἁπλοῦν καί ἀμερές, ὅ τῶν πολλῶν καί πονηρῶν δοξασμάτων οὔμενουν ἀπήλλαξεν αὐτούς, οὐδ᾿ εἰς μονοειδῆ καί ἀληθῆ συνήγαγε γνῶσιν τούς ὁρῶνας; Οὐ μήν ἀλλ᾿ ἐπεί πολυσχιδές τό κακόν καί τό ἀπό τῆς πονηρᾶς ρίζης (σελ. 498) δένδρον πολυφορώτατον, ἡμεῖς δ᾿ οὐκ ἔχομεν διορατικῇ δυνάμει τῆς πιότητος διαρκῶς ἐφικέσθαι τῆς ρίζης, φέρ᾿ ἴδωμεν ἀπό τῶν καρπῶν αὖθις, δηλονότι τῶν ἔργων, τόν Σωκράτους καί Πλάτωνος καί τῶν κατ᾿ αὐτούς φωτισμόν. Πόθεν οὖν τοῦτον ἀκριβῶς ἐπιγνῶμεν; Ἆρ᾿ ἐκ τῶν νόμων τῆς ἀθεμιτογαμίας ἤ τῶν ἔργων τῆς παιδεραστίας ἤ τῶν περί θεούς καί δαίμονας καί ἥρως δογμάτων ἤ τῆς τῶν ψυχῶν ἡμῶν κατακεχυμένης τερατολογίας ἐκείνης,  ἥ προχεῖ ταύτας οὐρανόθεν καί μετεγχεῖ, πλαζομένας ἐν γῆς ἀπό σωμάτων εἰς σώματα μή κατάλληλα πρίν καταδῦναι ἤ ἀναδῦναι, ὡς ἑκάστη τούτων ροπῆς ἐδυστύχησεν ἤ εὐμοίρησεν; </w:t>
      </w:r>
    </w:p>
    <w:p>
      <w:pPr>
        <w:pStyle w:val="Normal"/>
        <w:rPr/>
      </w:pPr>
      <w:r>
        <w:rPr/>
        <w:t xml:space="preserve">Οὐδέ τό συμπαρομαρτοῦν τῷ Σωκράτει δαιμόνιον, ᾧ καί διετέλει διά βίου πειθόμενος, ὑπέφηνέ σοι τῷ καθ᾿ ἡμᾶς φιλοσόφῳ τίς ἐκείνων ὁ φωτισμός; Οὐδ᾿ ὑπό τοῦ φανέντος δράκοντος, τοῦ πλατωνικοῦ θνήσκοντος Πλωτίνου, συνιδεῖν ἐδυνήθης τίς ἐκείνων ὁ φωτισμός καί τί τό συνόν ἐκείνοις δαιμόνιον, ὅ θεῖον ἐκεῖνος καλῶν τό ἐν αὐτῷ καθάπερ αὐτός λέγει, θεῖον ἀνάγειν ἔσπευδε πρός ἐκεῖνο καί διά βίου καί τελευτῶν; Ἀλλ᾿ ἄκουσον Ἀπόλλωνος τοῦ Πυθοῖ καί μαθήσῃ πόθεν ἐκείνοις ὁ φωτισμός˙ ἐρομένου γάρ Ἀμελίου τοῦ Πλωτίνου ἑταίρου, ποῦ κεχώρηκεν ἀποβεβιωκότος ἡ τούτου ψυχή, Ἀπόλλων αὐτός «ἀμφ᾿ ἀγανοῖο φίλοιο μελίχρους ὕφηνε φωνάς», καί πρός αὐτήν ἐπεστραμμένος τήν Πλωτίνου ψυχήν πρός τοῖς ἄλλοις ᾖσε καί ταῦτα˙ «πολλάκις σοῖο νόοιο βολάς λοξοῖσιν ἀταρποῖς ἱεμένας φορέεσθαι ἐρωῇσι σφετέρῃσιν, ὀρθοπόρου ἀνά κύκλους, ἄμβροτον τ᾿ οἶμον ἄπειραν ἀθάνατοι θαμινήν φαέων ἀκτῖνα πορόντες˙ νῦν (σελ. 500) δ᾿ ὅτε σκῆνος μέν λύσαο, σῆμα˙ δ᾿ ἔλειψας ψυχῆς δαιμονίης, μαθ᾿ ὁμήγυριν ἔρχεαι ἤδη δαιμονίην». </w:t>
      </w:r>
    </w:p>
    <w:p>
      <w:pPr>
        <w:pStyle w:val="Normal"/>
        <w:rPr/>
      </w:pPr>
      <w:r>
        <w:rPr/>
        <w:t xml:space="preserve">Εἶδες πόθεν ἐκείνων τό φῶς καί τίσι συντάττει τάς ἐκείνων ψυχάς; Τί δέ θαυμαστόν εἰ παρά τῷ τοῦ ψεύδους πατρί τό  μέν σκότος πρός ἀπάτην δείκνυται φῶς, μεταβάλλει δ᾿ ἐψευσμένως εἰς ἄλληλα μετά τῶν πραγμάτων καί τά ὀνόματα, τό λοξόν τε καί τό ὀρθόν; Σύ δ᾿ ὁ μετά τοῦ Ἀπόλλωνος πεφωτισμένους ἐκείνους ἀνακαλῶν, τάχα κάι πλατώνεια καί σωκράτεια πείσαις ἄγειν ἡμᾶς, ἐπεί Πρόκλου τοῦ Λυκείου ταῦτ᾿ ἐπετείως ἄγοντος φῶς ὡράθη ποτέ τοῖς συμμύσταις τήν κεφαλήν αὐτοῦ περιθέον˙ ἀλλά τοῦτ᾿ ἔδειξεν ἡμῖν τό φῶς αὖθις ὅθεν ὁ περί τήν αὐτήν αὐτοῦ κεφαλήν φανείς ἕρπων δράκων, ἤδη τελευτῶντος αὐτοῦ, καί αὐτός δέ οὐκ ἀπηξίωσεν ἔτι περιών ἐξειπεῖν ὅθεν τό φῶς ἀνέλαμψεν ἐπ᾿αὐτόν ἐκεῖνο. Καθαρμοῖς γάρ χαλδαϊκοῖς, ὡς αὐτός φησι, χρώμενος «ἑκατικοῖς φάσμασι φωτοειδέσιν αὐτοπτουμένοις ὡμίλησε»˙ «τῆς δέ Ἑκάτης σκοτεινά» φησιν ὁ ἀληθής θεολόγος «τά φάσματα». Ὁρᾷς τρανῶς, ὅπως τό φῶς ἐκεῖνο σκότος ἐστίν αὐτόχρημα; </w:t>
      </w:r>
    </w:p>
    <w:p>
      <w:pPr>
        <w:pStyle w:val="Normal"/>
        <w:rPr/>
      </w:pPr>
      <w:r>
        <w:rPr/>
        <w:t xml:space="preserve">Τοῦτ᾿ ἄρα τοῦ προτέρου σκανδάλου μεῖζον καί ἐναργέστερον. Εἰ γάρ θεόπτας καί θεοδιδάκτους καί ὑπό Θεοῦ πεφωτισμένους εἶναι Σωκράτεις καί Πλάτωνος καταδεξαίμεθα, καθάπερ δικαιοῖς  αὐτός, καί τούς παρά τούτων ἀκηκοότας τάς θείας ἀποφάνσεις καί πιστεύσαντας θαυμαστούς καί ζηλωτούς τῆς προαιρέσεως ἕνεκα καί πειθοῦς καί αἰδοῦς τῆς πρός ἐκείνους, ζηλοῦν καί ἡμᾶς ἀνάγκη τούτους καί πιστεύειν ἐκείνοις ὡς εἰ μή τῶν ἐπιστημόνων, τῶν γοῦν θαυμασίων καί μακαριστῶν γενοίμεθα. Ταῦτ᾿ ἄρα μαντείαν μέν τοῖς ἀρίστοις ἐγκρινοῦμεν τῶν ἐπιτηδευομένων ἐν ἀνθρώποις, ἀρεστοί δ᾿ ἀποφανθείημεν τῷ μαντικωτάτῳ (σελ.502) Φοίβῳ, τήν ἀνάρρησιν τῆς καθ᾿ ἡμᾶς σοφίας καί τοῦ κατ᾿ αὐτήν πολλῶν ἤ πάντων διαφέρειν ἐκεῖθεν ἀναδεδομένην ἔχοντες βεβαίαν. </w:t>
      </w:r>
    </w:p>
    <w:p>
      <w:pPr>
        <w:pStyle w:val="Normal"/>
        <w:rPr/>
      </w:pPr>
      <w:r>
        <w:rPr/>
        <w:t>Καί τίς ἄν ἔτ᾿ ἰσχύσαι καταλέξαι λόγος τά ἄλλα τῆς ἀπάτης εἴδη καί τόν ὁρμαθόν τῶν κακοδόξων δογμάτων καί τόν συρφετόν τῶν αἰσχρῶν καί πονηρῶν παθημάτων καί τάς ἀποματτομένας ἐκ τούτων ἀνιέρους κηλῖδας τοῖς πεφωτισμένους ἐκείνους ἀξιοῦσι λαλεῖν; Οὐκ ἀκούεις τοῦ λέγοντος, «βάλλε μοι Πλάτωνος τάς ἰδέας», ἀνατυπώσεις δή τινας καί μελέτας πρό τῶν ἔργων ἐν διανοίᾳ, οὔτε ἄνευ πάθους οὔσας καί πρεπούσας ἀνθρώποις μᾶλλον οἰκοδομοῦσι, δεδιόσι τήν ἐξ ἀπερισκέπτου τούτοις ἔσθ᾿ ὅτε προσγινομένην ἀποτυχίαν, ἤ τῷ Θεῷ, οὗπερ ἔργον καί τό ἐννόημα; Εἰ δ᾿ ἔργον καί τό ἐννόημα, καί πρό τούτου δεήσει παραδειγμάτων τε καί ἀνατυπώσεων ἄλλων, οὐκοῦν καί τῶν ἰδεῶν ἔσονται ἰδέαι, καί τοῦτο ἐπ᾿ ἄπειρον, εἰ μή τι καί πλέον ἐκεῖνος νέμει ταῖς εἰρημέναις ἰδέαις, καί πλέον κακῶς.</w:t>
      </w:r>
    </w:p>
    <w:p>
      <w:pPr>
        <w:pStyle w:val="Normal"/>
        <w:rPr/>
      </w:pPr>
      <w:r>
        <w:rPr/>
        <w:t>Ἀλλά τοῦτο μέν ἀφῶμεν˙ ἐγώ δ᾿ ἄν σοι προσθείην εἰπών ὡς ‘βάλλε μή τάς ἰδέας μόνον, ἀλλά καί τάς θεωρίας καί τά ψευδώνυμα τούτου φῶτα, δι᾿ ὧν ἐκεῖνος τοῖς ἀπατηλοῖς δαίμοσι συνεζύγη καί δι᾿ ὧν ἐμυήθη, μή ὅτι κακούς ἀλλά καί ἀγαθούς εἶναι δαίμονας, καί ψυχήν αἰθέρος καί ψυχῶν περιόδους καί τούς ἐπ᾿ αὐτάς διά τῶν καλῶν σωμάτων οὐ καλούς ἔρωτας’. Τί δ᾿ οἱ πρῶτοι θεοί καί δεύτεροι καί τούτων ἔτι μείους τήν φύσιν τε καί τήν δύναμιν, ὧν οἱ μέν τό κυρτόν τῆς οὐρανίου σφαίρας ἐπιπορεύονται, οἱ δ᾿ ὑπό τό κοῖλον περινοστοῦσιν, οἱ δ᾿ ἔγγειοι καί ὑπόγειοι, μηκέθ᾿ οὗτοι θνητῶν, ἀλλά τεθνηκότων αὐτοκράτορες ὄντες; Τριχθά γάρ πάντα δέδασται κατ᾿ αὐτούς φάναι, τούς καί ποιητάς καί κληροδότας τῶν οἰκείων θεῶν. Τί δ᾿ αἱ (σελ. 504)  περίεργοι θυσίαι, ψυχαγωγίαι τε καί θεαγωγίαι καί θεουργίαι καί ὁ τῶν μαινομένων ἔπαινος καί, τό σύμπαν εἰπεῖν, ὁ περί τά τοιαῦτα πλατύς λῆρος καί σαφής μᾶλλον ἤ μυστικός; Ταῦτ᾿ ἄρα περί τῶν διαπεπτωκότων ἄνωθεν καί τῶν ἀπό τούτων ἐλλαμπομένων, τουτέστι σκοτιζομένων τό τῆς ψυχῆς νοερόν, καί ἀπό τῆς κάτωθεν θέας παραγεγενημένης, ἤ περί τῶν ὑπέρ ἡμᾶς καί ἀπό τῆς ἄνωθεν.</w:t>
      </w:r>
    </w:p>
    <w:p>
      <w:pPr>
        <w:pStyle w:val="Normal"/>
        <w:rPr/>
      </w:pPr>
      <w:r>
        <w:rPr/>
        <w:t xml:space="preserve">Τί δ᾿ ἵνα πάλιν ἀπό τῆς ἀληθοῦς καί φερωνύμου καί ἱερᾶς καί γνησίας τῇ θεολογίᾳ φωνῆς τά ψευδώνυμα καί νόθα φαυλίσωμεν, «τί τοίνυν Ἀριστοτέλους ἡ μικρόλογος πρόνοια καί οἱ θνητοί περί ψυχῆς λόγοι καί τἀνθρωπικόν τῶν δογμάτων;». Ἆρα ‘κατανενοηκότος τήν ὑπεροχήν τοῦ Θεοῦ˙ καί τήν ἀξίαν ἐξευρηκότος παντός μᾶλλον τῇ θείᾳ φύσει φωνήν τό ὑπέρ ἀπόδειξιν τοῦτο; Ἤ καί τοῦτο πλάνη σαφής ἀνθρωπίνης διανοίας τυγχάνον, καί ταύτης ἐσκοτισμένης καί ἀντιθέου καί θηρωμένης μέν δόξαν ὡς ἐφικνουμένης, πειρωμένης δέ διαφυγεῖν τοῦ ψεύδους τόν ἔλεγχον, ὡς ἀποδεῖξαι μή δυναμένης καί τοῖς ἄλλοις μεταδιδόναι τῆς ὑπερφυοῦς καί θαυμαστῆς ἐπιστήμης καί τῷ δοκεῖν ἐξαίρειν κατασπώσης τό ἀπερινόητον ὕψος ἐκεῖκνο καί ἀταπείνωτον; Εἰ δέ τῷ διδασκάλῳ τοῦθ᾿ ὑποκριναμένῳ μή συμβαίνειν τοῦτον τήν γνώμην δοίημεν, καίτοι τινά ἄν ἔχοι τουτί τόν λόγον, δεδόσθω δ᾿ ὅμως˙ ἀλλά θεῶν πλῆθος σαφῶς καί αὐτός πρεσβεύει καί τῷ τῶν θεῶν, ὡς αὐτός φησι, πρώτῳ τῆς κυρείας ἥκιστα τό πᾶν δίδωσι, καί τάς δυνάμεις ἐπιχειρεῖ καταλέγειν, αἵ κινοῦσι  τά θεῖα δοκοῦντά οἱ σώματα, καί τό δαιμόνιον φῦλον ὑπέρ ἡμᾶς ἅπαν τίθεται, καί τό ὑπέρσεμνον καί θεοπρεπές μόνον, τό ὑπέρ ἀπόδειξιν τοῦτο, τοῖς τοιούτοις θείοις δωρεῖται, καί παρά τοῦτο ταῦθ᾿ ὑπέρ ἡμᾶς λογίζεται. </w:t>
      </w:r>
    </w:p>
    <w:p>
      <w:pPr>
        <w:pStyle w:val="Normal"/>
        <w:rPr/>
      </w:pPr>
      <w:r>
        <w:rPr/>
        <w:t xml:space="preserve">Μέγα μέντ᾿ ἄν εἴημεν πεποιηκότες καί τοῖς ἡμετέρας μοίρας ὡς κοινόν τε καί χάριεν, εἰ κατ᾿ Ἀριστοτέλην (σελ. 506) καί τόν τούτου διδάσκαλον ὑπέρ ἀπόδειξιν τό θεῖον νομίσαιμεν, ὅπερ ἡ κατ᾿ αὐτούς ἐπιστήμη τε καί θεωρία καί τοῖς δαίμοσιν ἀποδίδωσι˙ καί σέ γε αὐτός οὐκ ἄν ἄλλως φαίης, ὥσπερ οὐδ᾿ ἡμεῖς, ἕως ἄν ὑπό διδασκάλοις Ἀριστοτέλεσί τε καί Πλάτωσι προαιροίμεθα ζῆν. Ἀλλ᾿ ἡ καθ᾿ ἡμᾶς ἀπόδειξις καί τῶν καθ᾿ ἡμᾶς διδασκάλων οὐ μόνον ἔκπτωτόν τε καί ἔσχατον καί πονηρόν τό δαιμόνιον ἅπαν ἀποδείκνυσι γένος, πονηρόν μέν διά τήν ἐκ τἀγαθοῦ φυγήν καί τήν εἰς ἡμᾶς συνεργίαν πρός ἔλλειψίν τε καί ἀπολίσθησιν τήν ἀπ᾿ αὐτοῦ, ἔσχατον δέ διά τό πορρωτάτω εἶναι τοῦ ἀνωτάτω, ἔκπτωτον δέ ὡς ὑπέρ ἡμᾶς ὄν πρότερον, εἶτ᾿ ἐπί τοσοῦτο τῆς ἀξίας ταύτης ἀπωσμένον καί οὕτω πρόσυλον μᾶλλον γεγονός ἡμῶν ὡς ἀνέλπιδα τήν εἰς ὑπερκόσμιον καί ἰσάγγελον τάξιν ἐπάνοδον παντάπασιν ἴσχειν, ἥτις ἡμῖν ἐπηγγελμένη καθέστηκεν, οὐ ταῦτα μόνον τουτί τό γένος δείκνυσιν ὄν, ἀλλά καί τοῖς ποσίν ἡμῶν ἐγκαλινδούμενον εἰς τό καταπατεῖσθαι παρ᾿ ἡμῶν˙ ἡ δ᾿ ἐπί τῶν ἐσχάτων καί κατωτάτω λογικῶν οὐσιῶν τήν ἀληθῆ θηρωμένη δόξαν, καί περί τῶν ἀνωτάτω καί ὑπέρ ἡμᾶς ἀψευδής διδάσκαλος ἔσται˙ τῶν γάρ ἐναντίων τήν αὐτήν ἐπιστήμην εἶναι, καί ἡ αἴσθησις ἄν διδάξειεν. </w:t>
      </w:r>
    </w:p>
    <w:p>
      <w:pPr>
        <w:pStyle w:val="Normal"/>
        <w:rPr/>
      </w:pPr>
      <w:r>
        <w:rPr/>
        <w:t xml:space="preserve">Εἶδες πόσον ἀπέχει τοῦ ὑπέρ ἀπόδειξιν ἐκείνου ἡ ἀπόδειξις αὕτη;  Σχεδόν ὅσον ψεύδους ἀλήθεια καί γνῶσις ἀγνοίας καί τοῦ σκότους τό φῶς, εἴπερ ψευδοῦς μέν καί ἀνοήτου καί σκοτεινῆς διανοίας ὑπέρ ἡμᾶς τούς δαίμονας λέγειν τε καί λογίζεσθαι, γνώσεως δ᾿ ἀληθοῦς καί πεφωτισμένης εἰδέναι τήν δεδομένην ἡμῖν ἀξίαν «πατεῖν ἐπάνω ὄφεων καί σκορπίων καί ἐπί πᾶσαν τήν δύναμιν τοῦ ἐχθροῦ»˙ Τί δ᾿ ὅταν καί πρός τήν ἀσφαλῆ καί τρανήν καί ἀληθῆ δίξαν, τήν περί αὐτῆς τῆς αὐτοαληθείας, ἀναβιβάζῃ, τοῦ πρώτου καί μόνου καί ἀπολελυμένου τοῦ παντός καί ἁπλῶς καί ἀπεριορίστως καί αὐθυπερουσίως ὄντος; (σελ. 508) Τί τοίνυν ἡ ἀπόδειξις ἡμῖν αὕτη, ὅτε καί τήν ἁπλανῆ περί τούτου χαρίζεται δόξαν; Τίς αὐτῆς προτιμῶν ἤ καί εἰς ἴσον ταύτῃ τιθείς τό κατ᾿ Ἀριστοτέλην, ὡς αὐτός φῄς, ὑπέρ ἀπόδειξιν, οὐ τόν οὐρανόν εἰς γῆν κλίνει καί τά ἅγια συντάττει τοῖς ἐναγέσιν; </w:t>
      </w:r>
    </w:p>
    <w:p>
      <w:pPr>
        <w:pStyle w:val="Normal"/>
        <w:rPr/>
      </w:pPr>
      <w:r>
        <w:rPr/>
        <w:t xml:space="preserve">Ὑπέρ ἀπόδεξιν μέν γάρ λέγειν σε τό θεῖον καί ἡμεῖς συγχωρήσομεν, οὐχ ἕως μέντοι κατ᾿ Ἀριστοτέλην τοῦτο λέγεις, ὡς νῦν τοῦτο φῄς λέγειν˙ χαμερπής γάρ, ὦ τάν, ἡ περί τῶν θείων τοῦ ἀνδρός δόξα καί ὡς εἰπεῖν ἄδοξος˙ πῶς γάρ οὐ, ὅς ἵνα κατά τό ἀποστολικόν εἴπω, γνούς τόν Θεόν, οὐχ ὡς Θεόν ἐδόξασεν ἤ ἐσεβάσθη, ματαιωθείς δ᾿ ἐν τοῖς οἰκείοις διαλογισμοῖς, δαίμοσι μέν ἐπεφήμισε τό θεῖον, κτίσμασι δ᾿ἔστιν οἷς προσεμαρτύρησε τό ἀγένητον, ψυχῶν δέ τῶν ἡμετέρων, τό γε εἰς αὐτόν ἧκον, ἀπεσύλησε τό ἀθάνατον; Ὁ γάρ θύραθεν νοῦς οὐδέν πρός ἡμᾶς˙ ὁ δέ δυνάμει τούτου χωρίς καί κατ᾿ ἐκεῖνον αὖθις οὐδέν. </w:t>
      </w:r>
    </w:p>
    <w:p>
      <w:pPr>
        <w:pStyle w:val="Normal"/>
        <w:rPr/>
      </w:pPr>
      <w:r>
        <w:rPr/>
        <w:t xml:space="preserve">Συνῆκας ᾗ κακοῦ φέρει φιλότης, τό μή πάντα στοιχεῖν ταῖς θεοπνεύσταις Γραφαῖς, ἀλλά καί τούς ἐπ᾿ αὐτάς αὐταῖς χρωμένους ἐξελέγχειν ἐθέλειν αὐτόν δέ ζητεῖν τήν ὑπέρ τούς πατέρας εὐσέβειαν; Ἐντεῦθεν γάρ τούς μεμωραμένους σοφούς δεῖν οἴεσθαι πεφωτισμένους ἀναγράφην ἐπήρθης, οἵ καί τόν Θεόν ὑπό τήν σφῶν αὐτῶν πεποίηνται νόησιν, χαλεπόν εἶναι λέγοντες, ἀλλ᾿ οὐκ ἀδύνατον, νοῆσαι Θεόν˙ ταῦτ᾿ ἐμυήθησαν τά ἀπόρρητα ὑπό τοῦ διά φωτός ἐπιφανέντος αὐτοῖς. Ἀλλά γάρ ἔλαθον ὑπό τοῦ ζήλου καί τοῦ λόγου συναρπασθείς πρός τούς κατ᾿ αὐτῶν μακρούς λόγους παρά τήν ἡμετέραν ἀρτίως πρόθεσιν. Ἐπάνειμι τοίνυν, καί πολλά καί περί πολλῶν ἔτ᾿ ἔχων λέγειν καταλείψω τά  πλείω˙ μικρά δέ προσειπών, ἔπειτα τῷ καλῷ τῆς ἀγάπης προσρήματι τόν λόγον ἐπισφραγίσομαι (σελ. 512) (ταύτῃ γάρ οἶδα καί σέ μετάμελον ἐσόμενον ἕξων), τοῦ λήγειν ἔτ᾿ ἐπί δυσφήμων ἀφέμενον. </w:t>
      </w:r>
    </w:p>
    <w:p>
      <w:pPr>
        <w:pStyle w:val="Normal"/>
        <w:rPr/>
      </w:pPr>
      <w:r>
        <w:rPr/>
        <w:t xml:space="preserve">Ἐκεῖνοι μέν οὖν, οὕς ἔξω σοφούς τῇ καθ᾿ ἡμᾶς ἐκκλησίᾳ νενομισμένον καλεῖν, ὡς ἔξω δηλαδή καθεστῶτας τῆς ἱερᾶς περί Θεοῦ γνώσεως, ἐκεῖνοι τοίνυν, οὐδ᾿ ὅτι τοῖς ἀνθρώποις ἀκατάληπτος ὁ Θεός ἐνενόησαν, δυσκατάληπτον εἰπόντες αὐτόν˙ ἡμεῖς δέ, μή ὅτι τῷ καθ᾿ ἡμᾶς νῷ, ἀλλά καί αὐτοῖς τοῖς ἀπεξῃρημένης πάσης περιπεζίας ὑφέσεως καί διά τό ὑπεναναβεβηκός τῶν ἐγγιζόντων καί λειτουργούντων τῇ θείᾳ μεγαλειότητι κτισμάτων νοῖς, θρόνοις ὀνομαζομένοις, ἀκατάληπτον ἴσμεν τόν Θεόν. Οὐ μή τῷ πάντων ὑπεξῃρῆσθαι τά θεῖα καί ἀποδείξεως τελέως ὑπεξῃρῆσθαι λέγομεν, μᾶλλον μέν οὖν λέγομεν μέν, ἀλλ᾿ οὐ ταύτης ἥν σύ, καίτοι θέλων ἐς τά μάλιστα ἀποσεμνύνειν, ὅμως ἐπί τοσοῦτο λέγεις εὐπερίτρεπτον ὡς ὑφ᾿ ἑνός καί τοῦ τυχόντος ἀντιλεγομένην ἀνίστασθαι καί μηκέτ᾿ ἀπόδειξιν εἶναι δύνασθαι. </w:t>
      </w:r>
    </w:p>
    <w:p>
      <w:pPr>
        <w:pStyle w:val="Normal"/>
        <w:rPr/>
      </w:pPr>
      <w:r>
        <w:rPr/>
        <w:t xml:space="preserve">Ὁ γάρ ἀποδεικτικός, καθάπερ αὐτός φῄς, συλλογισμός «πᾶσιν ἁπλῶς δοκεῖ εἶναι ἀληθής καί ἀμφισβήτησις περί αὐτοῦ οὐδεμία συνίσταται». Καί οὐδ᾿ ἐκεῖνο ἐνεθυμήθης, ὡς, εἰ μηδέν ἄλλο, διά γοῦν τάς πυρωνείους ἐποχάς, ἀπόδειξις λοιπόν τοιαύτη παντάπασιν οὐκ ἔσται, καί δι᾿ ὧν καταδησάμενος τήν λογιστικήν ἁρμονικήν καί ἀστρῴαν ἐπιστήμην φέρεις, αἱ γεωμετρικαί ἀνάγκαι δηλαδή τῶν ἀραχνίων νημάτων ἀδρανέστεραι γενήσονται καί διαπεσοῦνταί σου λυθεῖσαι τῆς σῆς ἀποδεικτικωτάτης διανοίας˙ πῶς γάρ ἄν καί φύσει γνωρίμους σχοίης τάς προτάσεις, ἐπεί καί Σέξτῳ καί Πύρωναι καί τοῖς κατ᾿ ἐκείνους οὐκ ἔνι συνδοκεῖν; </w:t>
      </w:r>
    </w:p>
    <w:p>
      <w:pPr>
        <w:pStyle w:val="Normal"/>
        <w:rPr/>
      </w:pPr>
      <w:r>
        <w:rPr/>
        <w:t xml:space="preserve">Οὐ ταύτης οὖν ὑπερτέρα τά θεῖα, (οὐδέ γάρ τόν ἥλιον ἐρεῖ τις φανότερον πυγολαμπίδος), ἀλλά καί τῆς πατροπαραδότου, καί οὐδέ τοῦτ᾿ ἀπό τῆς ἐκείνων γνώμης, (σελ. 512) προσάγομεν δ᾿ ὅμως χρείας καλούσης τήν δυνατήν, καί ταύτης ἀρχήν ἔχοντες τήν πνευματοκίνητον δύναμιν, καθ᾿ ἥν ὑπέρ νοῦν τοῖς ὑπέρ νοῦν ὡμιληκότες οἱ θεόσοφοι θεολόγοι θεοχαρίστως τε ἐδιδάχθησαν καί θεομιμήτως ἡμᾶς ἐδίδαξαν. Ὡς γάρ, εἰ καί πάντων ὑπεξῄρηται τά θεῖα καί λόγου παντός, ὕμνου τε καί δόξης ἡστινοσοῦν, ἀλλά καί λόγον λαλοῦμεν περί Θεοῦ καί ὑμνοῦμεν καί δοξάζομεν κατά τό ἐγχωροῦν αὐτόν ἔργοις τε καί λόγοις καί πάθεσι, καί δόξαν Θεοῦ καλοῦμεν, καί ὕμνον Θεοῦ τήν παρ᾿ ἡμῶν αὐτῶν δοξολογίαν ἀναφερομένην λέγομεν, οὕτω καί συλλογιζόμεθα καί ἀποδείκνυμεν καί τόν ἐπί τά θεῖα συλλογισμόν ἀπόδειξιν καλοῦμεν, κἄν εἰς ὦτα ἀκουόντων λέγωμεν κἄν μή, ἐπεί μηδέ πᾶσα διάλεξις καί διαλεκτική˙ κἀκ τοῦ σεμνοτέρου δεῖν οἰόμεθα καλεῖν αὐτόν, οὐ τούς οἰκείους λόγους, ὡς ἄν τις οἰηθείη, σεμνύνοντες, ἀλλ᾿ ὅτι περί Θεοῦ σεμνοτέρως προσαγορεύοντες καί ταῖς τῶν πατέρων συνῳδά φωναῖς καί κατ᾿ οὐδέν ἀπό τρόπου τῶν θεοπαραδότων λογίων. </w:t>
      </w:r>
    </w:p>
    <w:p>
      <w:pPr>
        <w:pStyle w:val="Normal"/>
        <w:rPr/>
      </w:pPr>
      <w:r>
        <w:rPr/>
        <w:t xml:space="preserve">Εἷεν˙ ἐκεῖνό γε μήν ἀρτίως καταξίωσον ἐπί νοῦν λαβεῖν ὡς ἀπό τῶν αὐτῶν καί κατά σέ διελεξάμην πρός σέ, κἄν τι μή λίαν εὔφημον ἀγαπᾶν ὡς σόν˙ «ἑόν γάρ» φασι «κακόν, ἀγαπητόν». Μή δή πρός ἡμᾶς ἀπαχθῶς σχοίης, μηδ᾿ ἀνῇς φιλῶν ἤ πρότερον, καθάπερ δή καί ἡμεῖς˙ οὕτω γάρ, εἰ καί τά τῶν λόγων ἡμῖν οὕτω συμβάν ἀντιτέτακται, ἀλλ᾿ ἐν τῷ φιλοῦντι τῆς ψυχῆς ἀδιαλώβητον ἕξομεν τό τῆς εἰρήνης καλόν˙ εἴη σοφώτατε ἀνδρῶν, οὐκ ὀκνήσαιμι δ᾿ ἄν εἰπεῖν καί φιλούντων τε καί φιλουμένων ἄριστε, καί ἰδεῖν ἠμᾶς ἀλλήλους καί περιχυθῆναι ἀλλήλοις καί δι᾿ ἀλλήλων ἀσπασμόν ἡμῖν γενέσθαι τόν αὐτόν ἐν ἁγίῳ φιλήματι. </w:t>
      </w:r>
    </w:p>
    <w:p>
      <w:pPr>
        <w:pStyle w:val="Normal"/>
        <w:rPr/>
      </w:pPr>
      <w:r>
        <w:rPr/>
      </w:r>
    </w:p>
    <w:p>
      <w:pPr>
        <w:pStyle w:val="Heading1"/>
        <w:rPr/>
      </w:pPr>
      <w:r>
        <w:rPr/>
        <w:t xml:space="preserve">Β’ ΠΡΟΣ ΒΑΡΛΑΑΜ   (Σελ. 514) </w:t>
      </w:r>
    </w:p>
    <w:p>
      <w:pPr>
        <w:pStyle w:val="Normal"/>
        <w:rPr/>
      </w:pPr>
      <w:r>
        <w:rPr/>
      </w:r>
    </w:p>
    <w:p>
      <w:pPr>
        <w:pStyle w:val="Heading2"/>
        <w:rPr/>
      </w:pPr>
      <w:r>
        <w:rPr/>
        <w:t>ΟΤΙ ΕΣΤΙΝ ΕΦ’ ΩΝ ΑΠΟΔΕΙΞΙΣ ΤΩΝ ΘΕΙΩΝ ΚΑΙ ΟΤΙ ΚΥΡΙΩΣ ΑΠΟΔΕΙΞΙΣ ΑΥΤΗ</w:t>
      </w:r>
    </w:p>
    <w:p>
      <w:pPr>
        <w:pStyle w:val="Normal"/>
        <w:rPr/>
      </w:pPr>
      <w:r>
        <w:rPr/>
      </w:r>
    </w:p>
    <w:p>
      <w:pPr>
        <w:pStyle w:val="Normal"/>
        <w:rPr/>
      </w:pPr>
      <w:r>
        <w:rPr/>
        <w:t>Τά μέν τῆς δυαρχίας ἐκ μέσου γέγονεν˙ ἐξεκόπη γάρ τῶν λόγων τοῦ φιλοσόφου καί καρπόν ἤνεγκεν ὁ ἡμέτερος λόγος τῷ τῆς  μοναρχίας εὐσεβεῖ κηρύγματι συνιστάμενος˙ τό δέ κατ᾿ Ἀριστοτέλην ὑπέρ ἀπόδειξιν ἐπί τῶν θείων οὐκ ἐθέλει πω γενέσθω τῷ λόγῳ καταπειθές. Ὑπόθεσις οὐκοῦν  ἡμῖν αὖθις λόγου τοῦτο γενέσθαι τόν φιλόσοφον. Πρῶτον μέν οὖν τοῦτο δεικτέον ὡς μάτην ἔγκειται τοῖς Πρός Λατίνους αὐτῷ λόγοις ὡς οὐκ ἔστιν ἀπόδειξις ἐπ᾿ οὐδενός τῶν θείων, καί ὁ πᾶς ἀγών αὐτῷ πρός οὐδέν ὅλως τείνει τέλος. Ἄν γάρ τοῦτο γένηται κατάδηλον, εἰ μηδέν ἄλλο, διά γοῦν τό μή θέλειν ματαιολογεῖν ἀφέξεται τῆς ἐνστάσεως˙ ἔσται δέ κατάδηλον εὐθύς ἄν παρ᾿ ἐκείνου μάθωμεν οὗπερ ἕνεκα πρός τήν ἀγωνίαν ἀπεδύσατο ταύτην, καί τοῦτ᾿ ἀχρεῖον ὄν φανῇ.</w:t>
      </w:r>
    </w:p>
    <w:p>
      <w:pPr>
        <w:pStyle w:val="Normal"/>
        <w:rPr/>
      </w:pPr>
      <w:r>
        <w:rPr/>
        <w:t xml:space="preserve">Φησί τοίνυν αὐτός ἐν τῇ προθεωρίᾳ κἀν τοῖς πρός ἡμᾶς λόγοις ὡς, «δεῖ νῦν εἰπεῖν πρός τί μοι τείνουσιν οἱ περί τούτων λόγοι˙ ἐσκεψάμην πῶς ἄν εἴη ἑνί λόγῳ ἅπαντας ἀνασκευάσαι καί δεῖξαι σοφίσματα τούς ὑπό Λατίνων γινομένους συλλογισμούς. Ἑώρων οὖν δυνατόν ὄν τούτου τυχεῖν εἴ τις οἷος τ᾿ εἴη δεῖξαι τούτους μήτε διαλεκτικούς ὄντας μήτε ἀποδεικτικούς˙ ἀλλά τό μέν μή εἶναι αὐτούς διαλεκτικούς προχειρότατον ἦν μοι δεῖξαι, δηλώσαντι μόνον ὡς ἅ λαμβάνουσιν ἐπίσης ἡμῖν ἀμφισβητεῖται τῷ συμπεράσματι˙ τό δέ μή εἶναι ἀποδεικτικούς ἀδύνατον ὅλως ἦν δεῖξαι (σελ. 518)  συγχωρήσαντι δυνατόν εἶναι ἀποδεικτικῶς ἐπί τῶν θείων συλλογίσασθαι». Σκέψαι τί λέγεις, ᾦ φιλόσοφε˙ προχειρότατον ἦν σοι δεῖξαι πάντας τούς ὑπό Λατίνων ὑπέρ τοῦ οἰκείου δόγματος συλλογιστικῶς προτεινομένους λόγουσ τάς προτάσεις ἔχοντας ἐπίσης ἀμφισβητουμένας τῷ συμπεράσματι καί ἀγωνιᾷς μή τούς συλλογισμούς τούτους ἀφέμενοι τοῦ διαλεκτικούς καλεῖν ἀποδεικτικούς προσαγορεύσωσι καί εἰς ἀπορίαν τήν ἐσχάτην περιστήσωσί σε; Καί ἔστι ἀποδεικτικόν ἤ εἶναι ἤ δοκεῖν συλλογισμόν τόν τάς προτάσεις ἀμφισβητουμένας ἔχοντα, καί ταῦτα ἐπίσης τῷ συμπεράσματι; </w:t>
      </w:r>
    </w:p>
    <w:p>
      <w:pPr>
        <w:pStyle w:val="Normal"/>
        <w:rPr/>
      </w:pPr>
      <w:r>
        <w:rPr/>
        <w:t xml:space="preserve">Τί ποτε τῶν παιδείᾳ λόγων συντεθραμμένων ἤ καί τῶν μετρίως ἡμμένων ταύτης τοῦτ᾿ εἴποι; Σοφίσματα γάρ ἔδειξας, ὡς αὐτός ἐκεῖ λέγεις, τούς συλλογισμούς αὐτῶν ὄντας ἅπαντας˙ εἶτα δέδοικας μή τούς σοφιστικούς ὄντας ἐξεληλεγμένους ἀποδεικτικούς εἶναι φῶσι; Καί ἔστι τόν σοφιστικόν ἀποδεικτικόν ὅλως εἶναι; Ταὐτόν τι πέπονθας, ὦγαθέ, ὥσπερ ἄν τις, ὑπό γῆν ἡλίου καί σελήνης ὄντων, τό τοῦ χρόνου τοῦτο μέρος ἐν βαθεῖ σκότει διανύειν ἔλεγε τούς ὑπέρ γῆν, ὡς καί τοῦ τῆς σελήνης φωτός ἐστερημένους, εἶτ᾿ ἐδεδίει μή τό σταθερόν εἶναι τοῦτο τῆς ἡμέρας φῶσι καί οὕτω ψευδόμενον ἀπελέγξωσιν αὐτόν˙ συλλογισμόν γάρ μή διαλεκτικόν μέν δεικνύμενον, ὡς τούτου κρείττονα ἔστιν ἀποδεικτικόν ὑπολαβεῖν, ὡς δέ χείρω τοῦ διαλεκτικοῦ, τῶν ἀδυνάτων οἰηθῆναί ποτέ τινα τοῦτον ἀποδεικτικόν, ὥσπερ καί ἀέρα πανσελήνου μέν νυκτός φανότερον ἔστιν ὑπολαβεῖν ἡμέραν, σκοτεινότερον δ᾿ οὐκ ἔστι. </w:t>
      </w:r>
    </w:p>
    <w:p>
      <w:pPr>
        <w:pStyle w:val="Normal"/>
        <w:rPr/>
      </w:pPr>
      <w:r>
        <w:rPr/>
        <w:t xml:space="preserve">Τοῦτο τοίνυν πρός αὐτούς εἰπόντα σε χρῆν ἀπηλλάχθαι πραγμάτων˙ σύ δ᾿ ἐκ τῶν οὐχ ἧττον ἀσαφῶν, μᾶλλον δέ σαφῶς ψευδῶν, τά ψευδῆ συναγαγόντας ἀπελέγξας, εἶτα φοβηθείς μή ἐκ ψευδῶν ἀποδεικτικῶς δόξωσι συναγαγεῖν, (σελ. 518) εἰς τό μηδεμίαν ἀπόδειξιν ἐπί τῶν θείων εἶναι λέγειν εἰς ἀνάγκην ἦλθες καί ἡμῖν ἀντιλέγειν ἀκρατῶς λέγουσιν ὡς τά μέν τῶν θείων οὕτως ἐστίν ἐμφανῆ κατά τάς τῶν πατέρων παραδόσεις, ὡς καί ἐπαφήν εἶναι τούτων καί ἀπόδειξιν καί ἐπιστήμην, ἀλλά καί ὑπέρ τόν νοερῶς ὁρῶντα νοῦν καί ὑπέρ τόν καί αὐτάς τάς νοεράς ἐνεργείας ὑπεραναβάντα καί κατά ἀπόπαυσιν πάσης ἀντιληπτικῆς δυνάμεως χάριτι ἀρρήτῳ ὑπερηνωμένον τοῖς ἀπερινοήτοις. </w:t>
      </w:r>
    </w:p>
    <w:p>
      <w:pPr>
        <w:pStyle w:val="Normal"/>
        <w:rPr/>
      </w:pPr>
      <w:r>
        <w:rPr/>
        <w:t xml:space="preserve">Συμβαίνει τοίνυν ἐξ ὧν ὁ φιλόσοφος βίᾳ μέν, ὡς αὐτός φησιν, ὑπέστη δ᾿ ὅμως ἀνεπιλήπτους εἶναι τούς πρός αὐτόν παρά Λατίνων εἰρημένους ἅπαντας συλλογισμούς˙ συναιροῦνται γάρ τούτοις κατ᾿ αὐτόν αἱ πατερικαί παραδόσεις. Ἔοικε τοιγαροῦν ἑαυτοῦ καταγινώσκειν ὡς μή δυνηθέντος ἀπελέγξαι τούτους. Εἰ γάρ τοῦτο δυνηθείς ἠπίστατο, πῶς ἄν ἐφοβήθη μή ἀποδεικτικούς τούς σοφιστικούς καλέσωσιν, εἶπεν ἄν τις τῶν ἀλλοτρίων˙ ἐγώ δ᾿ οὐ τοῦτο φαίην ἄν˙ μᾶλλον μέν οὖν καί ἀνιώμενος ὅτι τό κάλλος ἀμαυροῖ καί λωβᾶται «τῇ δυνάμει τῶν λόγων ἐκείνων, ὡς ἐκποδών γένοιτο καί τοῦτο τό σκῶλον τόν περί τούτου λόγον ἐποιησαίμην. Ὁ δέ, κατά τοῦ καθαίροντος ὡς καθαιροῦντος ὀργισθείς, προσκόπτων ἐπέδωκεν. Οὔκουν ἐκ τῆς τῶν ἀντιτεγμένων βιασθέντα δυνάμεως τοῦτο παθεῖν αὐτόν οἴομαι, κἄν αὐτός τοῦτο λέγῃ, ἀλλ᾿ ὡς τά θεῖα μή μεμυημένον ἀκριβῶς καί τῷ δοκεῖν ἔχειν ἐθέλειν τήν περί λόγους κατά παντός προεδρείαν ἀπό τοῦ διδασκαλείου τῆς ματαιότητος θεολογοῦντα καί τῶν Ἀριστοτέλους τεχνῶν τήν κακοτεχνίαν ἐν τοῖς τοιούτοις λόγοις ἐπιδεικνύμενον. </w:t>
      </w:r>
    </w:p>
    <w:p>
      <w:pPr>
        <w:pStyle w:val="Normal"/>
        <w:rPr/>
      </w:pPr>
      <w:r>
        <w:rPr/>
        <w:t xml:space="preserve">Ἐντεῦθεν Ἀριστοτέλην τε καί Πλάτωνα, Σωκράτην τε καί Πυθαγόραν καί ὅσοι κατ᾿ αὐτούς διά θαύματος ποιεῖται ὡς «τήν θείαν κατανενοηκότας ὑπεροχήν» καί προαγαγών αὐτούς εἰς μέσον διηγουμένους περί νοεροῦ φωτός (σελ. 520) καί θέας οὐρανίου καί θεωριῶν ἁπλῶν καί ἀμερῶν, αὐτός περί αὐτῶν ἅ οὐδείς που᾿ ἕτερος τῶν ἡμετέρων ἐπιψηφίζεται˙ «ταῦτα» γάρ, φησίν, «ἀκούων αὐτῶν λεγόντων, οὐ δύναμαι μή καί αὐτούς ὑπό Θεοῦ πεφωτίσθαι λέγειν»˙ ὧν ἕκαστον ἐν τῷ πρός αὐτόν μοι προτέρῳ Καθ᾿ ἑλληνικῆς νοερᾶς ἐποψίας διακρῶς ἐξελήλεγκται λόγῳ. Ἐντεῦθεν τούς Λατίνους οὐκ ἄλλως ἐξελέγχει ἤ ἀπό τοῦ λέγειν ὅτι οἱ συλλογισμοί αὐτῶν οὔτε διαλεκτικοί εἰσι κατά τάς Ἀριστοτέλους παραδόσεις οὔτε ἀποδεικτικοί, μή εἰδώς, ὡς ἔοικεν, ὅτι πάντες ἤ οἱ πλεῖστοι συλλογισμοί ἐπί τῶν θείων οὔτε διαλεκτικοί εἰσιν οὔτε ἀποδεικτικοί˙ πῶς γάρ οἵ γε οὐδέ συλλογισμοί εἰσι κατά τάς Ἀριστοτέλους παραδόσεις, ὡς ἐδείξαμεν ἐν τῷ προτέρῳ λόγῳ καί νῦν αὖθις, τοῦ λόγους προϊόντος καί τοῦ θεοῦ διδόντος, δείξομεν; </w:t>
      </w:r>
    </w:p>
    <w:p>
      <w:pPr>
        <w:pStyle w:val="Normal"/>
        <w:rPr/>
      </w:pPr>
      <w:r>
        <w:rPr/>
        <w:t xml:space="preserve">Ἐντεῦθεν τούς ἡμετέρους κατά Λατίνων λόγους παντί τρόπῳ πειρᾶται ἀκυροῦν, ὡς μή μόνον δοκοίη θεολόγος, ἀλλά καί μόνος ἀρτίως ἐπί γῆς. Περί μέν γάρ ἀποδείξεως ἴσως ἀφορμῆς ἐλάβετό τινος, περί δέ τῶν ἄλλων τίς αὐτῷ λόγος τοῖς τῷ εὐσεβεῖ συνηγοροῦσιν ἀντικείσθαι λόγοις; Ἀκούων γάρ ὁ σοφός οὗτος ἡμῶν λεγόντων, ὡς οὐ διά μέσης θεότητος ἐπί θεότητα ἦλθεν ὁ Θεός τήν φύσει, ἀλλά τήν θέσει τε καί χάριτι, καί ὡς, εἰ πρός τήν πρώτην αἰτίαν ὥσπερ τά τοῦ μονογενοῦς οὕτω καί τά τοῦ Πνεύματος ἀναφέρεται, τοιγαροῦν τό Πνεῦμα ἀμέσως ἀναφέρεται πρός τόν Πατέρα, εἰ δέ ἀμέσως ἀναφέρεται καί ἀμέσως ἐκπορεύεται, καί ὡς, εἰ γεννᾶται ὁ Υἱός ἐκ μόνου τοῦ Πατρός, καί τό Πνεῦμα ἐκ μόνου τοῦ Πατρός ἐκπορεύεται, καί γάρ ὁμοίως ταῦτ᾿ ἐκ τοῦ Πατρός, πλήν τοῦ τρόπου τῆς ὑπάρξεως, πρός δέ κἀκ τῶν ὕστερον ὁμοίως τεθεολογημένων τά προαιωνίως κατά τοῦθ᾿ ὁμοίως ὑπάρχοντα δεικνύντων καί προαγαγόντων τούς εἰπόνας, ὅτι, «ὡς ὁ Υἱός ἐστιν ἐκ τοῦ Πατρός οὕτω καί τό Πνεῦμα ἐκ (σελ. 522) Πατρός, πλήν τοῦ τόν μέν εἶναι γεννητῶς, τό δέ ἐκπορευτῶς», καί αὖθις, «τί μή προσαγορεύεται τό Πνεῦμα ὧν ὁ Υἱός, πλήν γεννήσεως, καί πάντα ὅσα τοῦ Υἱοῦ, καί τοῦ Πνεύματος, πλήν τῆς υἱότητος, καί πάντα ὅσα ὁ Υἱός, καί τό Πνεῦμα, πλήν γεννήσεως», καί τοῦτο τηρητέον ἐν ἅπασι τοῖς ἐπ᾿ αὐτόν λεγομένοις, προσέτι, καί διά τῆς εἰς ἄτοπον ἀπαγωγῆς ἐξελεγχόντων τούς μή ἐκ μόνου τοῦ Πατρός ἐκπορευόμενον τό Πνεῦμα δογματίζοντας καί δεικνύντων ὡς οὐδέ ὁ Υἱός ἐκ μόνου τοῦ Πατρός ἄν εἴη, εἰ μή καί τό Πνεῦμα, ταῦθ᾿ ἅπαντα καί πλεῖσθ᾿ ἕτερα τῷ λόγῳ παντί περιηχούμενα παρ᾿ οὐδέν ἐκεῖνος θέμενος «τό ζητούμενόν» φησιν «ἀξιοῖς». </w:t>
      </w:r>
    </w:p>
    <w:p>
      <w:pPr>
        <w:pStyle w:val="Normal"/>
        <w:rPr/>
      </w:pPr>
      <w:r>
        <w:rPr/>
        <w:t xml:space="preserve">Πῶς ἀξιοῦμεν τό ζητούμενον διά πολλῶν καί πολλούς ἡμῖν δείξαντες συμμαρτυροῦντας ὅτι πλήν τοῦ τρόπου τῆς ὑπάρξεως, δηλαδή ἐκπορεύεσεώς τε καί γεννήσεως, ὡς ὁ Υἱός ἐστιν ἐκ τοῦ Πατρός οὕτω καί τό Πνεῦμα ἐκ Πατρός, καί οὕτω σαφές καί ἀνεξέλεγκτον προθέντες αἴτιον τοῦ συμπεράσματος; «Ἀλλ᾿ ἔδει», φησί, «δεῖξαι ὅτι οὐκ ἐκ τοῦ Υἱοῦ». Παρίημι τοίνυν δι᾿ ὅσων ὁ λόγος τοῦτο προϊών ἀπέδειξεν˙ ἀλλά τό «οὐκ ἐκ τοῦ Υἱοῦ» οὐ ταὐτόν τῷ «ἐκ μόνου τοῦ Πατρός»; Εἰ γάρ οὐκ ἐκ τοῦ Υἱοῦ τό Πνεῦμα, ἐκ μόνου τοῦ τοῦ Πατρός, καί εἰ ἐκ μόνου τοῦ Πατρός, οὐχί καί ἐκ τοῦ Υἱοῦ, καί τοσοῦτον ἰσορρόπως ἔχουσι πρός ἄλληλα ὡς ἐν πᾶσι τοῖς λόγοις δι᾿ ὧν συνάγεται μή εἶναι καί ἐκ τοῦ Υἱοῦ τό Πνεῦμα τό ἅγιον, εἴ τις ἀντί τούτου τό ἐκ μόνου τοῦ Πατρός εἶναι συμπέρασμα τιθείη, μηδέν ἄν διαφέρειν. Εἰ τοίνυν τοῦθ᾿ οὕτως ἔχει, ὥσπερ οὖν ἔχει, τοῦτ᾿ αὐτό ἐδείξαμεν ὅτι οὐχί καί ἐκ τοῦ Υἱοῦ τό Πνεῦμα τό ἅγιον, ἐκ μόνου δεδειχότες τοῦτο τοῦ Πατρός ἐκπροευόμενον˙ εἰ δ᾿ ἐπί τοῦ Υἱοῦ συννοεῖται εὐθύς τό “οὐκ ἐξ ἄλλου” διά τό σύνεγγες, ὡς καί αὐτός λέγεις, κἀπί τοῦ Πνεύματος (σελ. 524) οὖν ὁμοίως συννοεῖται, καί τό ζητούμενον ἔχομεν καί σέ ὑπό τῶν οἰκείων κἀνταῦθα ἐξεληλεγμένον λόγων καί τοῖς ἡμετέροις ἄκοντα συνηγοροῦντα λόγοις. Εἰ δέ καί αὐτόθεν εὕρηται τό δεῖγμα, θαυμάσαι ἔδει τῆς ἀληθείας τό ἐμφανές καί τοῦ συνηγόρου λόγου τήν δύναμιν. </w:t>
      </w:r>
    </w:p>
    <w:p>
      <w:pPr>
        <w:pStyle w:val="Normal"/>
        <w:rPr/>
      </w:pPr>
      <w:r>
        <w:rPr/>
        <w:t xml:space="preserve">Ὁ δέ μηδέν ἔχων ἐγκαλεῖν ὑπό τῆς ἐπί τῷ μόνος εἶναί τει δοκεῖν ἀκαίρου φιλοτιμίας τοῖς  ἐκ τοῦ διδασκαλείου τῆς ματαιότητος καί καθ᾿ ἡμῶν ὥσπερ κατά τῶν ἑτεροδόξων χρῆται˙ (διαστέλλειν γάρ τῶν δυσσεβῶν τούς εὐσεβεῖς ὁ φθόνος οὐκ εἴωθε), διό καί τό φανερόν τἀληθοῦς συσκιάζειν πειρᾶται καί λαθεῖν οἴεται, τῆς τέχνης, μᾶλλον δέ τῆς κακοτεχνίας, τό μέλαν περιχεάμενος. Ἐντεῦθεν μηδ᾿ εἶναι ἀπόδειξιν ἐπ᾿ οὐδενός τῶν θείων ἄρτι πρῶτος τῶν ἐκ τοῦ παντός αἰῶνος θεολόγων καί ἐξεῦρε καί ἀπεφήνατο. Διατί, ὦ φιλόσοφε; Ἀλλ᾿ εἶπεν ἄν, εἰ παρῆν, ἐπισκώψας ἡμᾶς πρότερον τῆς ἀμαθίας ἕνεκεν, ὥσπερ εἴωθε, μᾶλλον δέ τῆς δυσμαθείας, ὡς «ἐπεί τό θεῖον ὑπέρ ἐπιστήμην τέ ἐστι καί νοῦν καί δόξαν, αἴσθησίν τε πᾶσαν καί διάνοιαν καί ἐπαφήν καί γνῶσιν, καί τοῦτο δεικνύς ἔναγχος, κατά ποταμούς τῷ λόγῳ ρέων τούς μή οὕτω κατέκλυσα φρονοῦντας». </w:t>
      </w:r>
    </w:p>
    <w:p>
      <w:pPr>
        <w:pStyle w:val="Normal"/>
        <w:rPr/>
      </w:pPr>
      <w:r>
        <w:rPr/>
        <w:t xml:space="preserve">Εὖγε˙ ἀλλ᾿ ἀνάσχου προσερωτώμενος ὑπό τῶν δυσμαθῶν ἡμῶν, καί τοῦτο γάρ οὐκ ἀπό φιλοσοφίας˙ «οὗ τοίνυν ἐπιστήμη τέ ἐστι καί νόησις καί δόξα, φαντασία τε καί αἴσθησις, τούτου ἔστιν εἶναι ἀπόδειξις»; Πάνυ γε ἄν εἶπεν, ἐπεί καί τοῦτ᾿ ἔνεστι κἀν τοῖς ἐκείνου λόγοις. Ἐπειδή ταῦθ᾿ οὕτω προδιωμολόγηται, ἄκουσον, ὦ φιλόσοφε, τοῦ ὑπερανῳκισμένου τῶν σῶν κατακλυσμῶν, Διονυσίου τοῦ μεγάλου λέγω, τοῦ τῶν θείων ὀνομάτων ὑμνῳδοῦ, ὅς φησι τήν αὐτοσοφίαν ἐξυμνῶν ὡς «ὁ Θεός καί διά γνώσεως (σελ. 526) γινώσκεται καί δι᾿ ἀγνωσίας, καί ἔστιν αὐτοῦ καί νόησις καί λόγος καί ἐπιστήμη καί ἐπαφή καί αἴσθησις καί δόξα καί φαντασία καί ὄνομα καί τἄλλα πάντα». Οὐκοῦν καί ἀπόδειξίς ἐστιν αὐτοῦ, τοῦτο μέν καί κατά τά σοί προδιωμολογημένα, ἔχει γάρ καί τά τῶν ἀποδεικτῶν ἅπαντα, τοῦτο δέ καί διά τόν ὕστερον ἐπενηνεγμένον τῷ ἁγίῳ συμπεριληπτικώτατον λόγον˙ «ἔστι γάρ φησι «τοῦ Θεοῦ καί τἄλλα πάντα», ἕν δέ τῶν πάντων καί ἡ ἀπόδειξις, ὥστε καί ἀπόδειξίς ἐστιν αὐτοῦ.  </w:t>
      </w:r>
    </w:p>
    <w:p>
      <w:pPr>
        <w:pStyle w:val="Normal"/>
        <w:rPr/>
      </w:pPr>
      <w:r>
        <w:rPr/>
        <w:t xml:space="preserve">Πρός δέ τούτοις καί αἱ ἐναντίαι θέσεις τῶν ὄντων ἐπί Θεοῦ λεγόμεναι ἀλλήλαις οὐκ ἐναντιοῦνται καί αἱ ἀφαιρέσεις οὐκ ἀνατρέπουσι τάς θέσεις˙ τά γάρ ἀντικείμενα κατά μίαν καί ἑνικήν ταὐτότητος αἰτίαν ἅμα προέχει καί περιέχει, καί κατά τουτονί τοιγαροῦν τόν λόγον, εἰ μή ἔστιν ἐπί τῶν θείων ἀπόδειξις καί ἔστιν, ἐπ᾿ οὐδενός ἄρ᾿ εἶναι φάναι τῶν θείων ἀπόδειξιν ἤ παντός οὐκ ἀληθές, ἀλλ᾿ εἶναι μέν ἐπί τινων, οὐκ εἶναι δ᾿ ἐφ᾿ ἑτέρων. Τί γάρ ἐφεξῆς καί ὁ θεορρήμων οὗτος λέγει  προϊών; «Οὔτε νοεῖται τό θεῖον, οὔτε λέγεται, οὔτε ὀνομάζεται, καί οὐκ ἔστι τι τῶν ὄντων, οὐδέ ἔν τινι τῶν ὄντων γινώσκεται; Τί οὖν; Κατά τόν αὐτόν τρόπον ἔστι τε νόησις αὐτοῦ καί «ἄλλα, καί οὔτε νοεῖται, οὔτε ἔν τινι τῶν ὄντων γινέσκεται». Πάντως καθ᾿ ἕτερον˙ τοῦτο οὖν ἐστιν, ὅ ἡμεῖς φαμεν, ὅτι τά μέν τῶν θείων γνωστά ἐστι καί ἀποδεικτά, τά δ᾿ ἄγνωστά τε καί ἀναπόδεικτα. </w:t>
      </w:r>
    </w:p>
    <w:p>
      <w:pPr>
        <w:pStyle w:val="Normal"/>
        <w:rPr/>
      </w:pPr>
      <w:r>
        <w:rPr/>
        <w:t xml:space="preserve">Σύ δ᾿ ἥκιστα μεμυημένος ταῦθ᾿ ὡς ἔοικεν οὐδενός φῄς εἶναι τῶν θείων γνῶσιν οὐδέ ἀπόδειξιν, ἀλλά πίστιν μόνην, καί οὐδέ τοῦ μεγάλου Παύλου ἀκούεις, ὅς τοῖς ἀπίστοις Ἕλλησι λέγει «φανερόν εἶναι τό γνωστόν τοῦ Θεοῦ» καί ὅτι «γνόντες τόν Θεόν, οὐχ ὡς Θεόν ἐδόξασαν ἤ ἐσεβάσθησαν», οὐδέ τήν τοῖς πιστοῖς καί ἔργῳ τήν πίστιν ἐπιδεικνυομένοις ἐγγινομένην ἀληθῆ Θεοῦ θεωρίαν, ἥν ἐν (σελ. 528) εὐαγγελίοις μακαρίζει ὁ Κύριος, ἤ πέπονθας ἤ πεπίστευκας, ὅς τῇ  πίστει μεγαλαυχῶν, καίτοι τῆς πίστεως οὖσαν τέλος ἤ βραβεῖον ἤ βραβείου ἀρραβῶνα διά τῆς ἀγάπης ἐνεργούμενον˙ εἰ γάρ  πίστις ἐπί τῶν θείων μόνη, οὐδ᾿ ἡ θεωρία αὕτη ἀληθής. Εἰ δ᾿ ἀληθής, ὥσπερ οὖν ἐστιν, ἀληθές δέ κἀκεῖνο, ὅτι «Θεόν οὐδείς ἑώρακε πώποτε», τοῦτ᾿ ἔστιν ὑπέρ ἔφημεν ἡμ εῖς, ὅτι τά μέν τῶν θείων θεωρητά ἐστι, τά δ᾿ οὔ. </w:t>
      </w:r>
    </w:p>
    <w:p>
      <w:pPr>
        <w:pStyle w:val="Normal"/>
        <w:rPr/>
      </w:pPr>
      <w:r>
        <w:rPr/>
        <w:t xml:space="preserve">Σύ δέ οὐδέ τό θελογικόν ἐκεῖνό ποτ᾿ ἀναγνούς ἐπέγνως, «εἷς Θεός, ὁ ἐπί πάντων καί διά πάντων καί ἐν πᾶσι», τό μέν ἄρτι καταλαμβανόμενος, τό δέ ζητούμενος, ποτέ δέ ὅσον ἐστί τυχόν καταληφθησόμενος˙ «ἔθετο μέν γάρ σκότος ἀποκρυφήν αὐτοῦ», καθά φησιν ὁ ψαλμῳδός, ἀλλά καί «ἔφαναν αἱ ἀστραπαί αὐτοῦ τῇ οἰκουμένῃ», καί οὐδείς ἀνεπιγνώμων ἐστί τοῦ Θεοῦ, εἰ καί τινες ἐθελοκακοῦντες μή εἰδέναι προσποιοῦνται. Καί γάρ «ἥλιός ἐστι δικαιοσύνης» πᾶσι δαψιλῶς ἐπιλάμπων «πονηροῖς τε καί ἀγαθοῖς»˙ ἀλλ᾿ οἱ μέν διαίροντες τά βλέφαρα, τῆς ζωαρχικῆς ἀκτῖνος ἐμφοροῦνται, οἱ δέ πονηροί μύοντες τάς ὄψεις, μηδ᾿ ἀμωσγέπως εἰδέναι προσποιοῦνται καί τῇ ἐπί πλεῖστον ἀνομιλησίᾳ τοῦ φωτός εἰς τήν κατά διάνοιαν πήρωσιν ἐκπίπτουσιν, ὅ κἀπί τῶν σωματικῶν ὄψεων συμβαίνειν πέφυκεν. Ἐκεῖνος μέντοι τῇ περιουσίᾳ τῆς λαμπρότητος οὔτε προσιδεῖν ὅλως συγχωρεῖ τινα, διό καί ὑπέρ ἔννοιάν ἐστι, καί ταύτῃ αὖθις τῇ περιουσίᾳ καί μέχρι τῶν ἀμυδρῶς ὁρώντων φθάνει καί τοῖς ζητοῦσιν ἐπιφαίνεται καί αὐτοῖς τοῖς τῶν λογικῶν ἐσχάτοις, ὥσπερ καί ὁ αἰσθητός ἥλιος κἀπί τάς ἀμβλείας ὄψεις ἐνεργεῖ, καίτοι διά τό ὑπερβάλλον τῆς λαμπρότητος μηδέ προσατενίζειν ὅλως συγχωρῶν τήν αἴσθησιν. </w:t>
      </w:r>
    </w:p>
    <w:p>
      <w:pPr>
        <w:pStyle w:val="Normal"/>
        <w:rPr/>
      </w:pPr>
      <w:r>
        <w:rPr/>
        <w:t xml:space="preserve">Καί μήν εἰ μέν καταφατικῶς μόνον ἦν ἀποδεικνύειν, εἶχεν ἄν τινα λόγον ἴσως ἐπ᾿ οὐδενός τῶν θείων εἶναι (σελ. 530) ἀπόδειξιν˙ ἐκεῖ δέ καί ἀποφατικῶς ἀποδεικνύειν ἔνι, τί φῄς; Οὐκ ἀποδείξομεν τόν πάντων κτίστην μηδέν εἶναι τῶν κτιστῶν; Οὐκ ἀποδείξομεν τό ἀγαθόν μηδενός αἴτιον κακοῦ; Πρός δέ, εἰ μέν μηδέν ἦν τῶν κτισμάτων ὑπέρ ἀπόδειξιν, καλῶς ἄν εἰπών πάντα τά θεῖα ὑπέρ ἀπόδειξιν, μέγα τι φρονεῖς ὡς ὑπέρ τούς ἄλλους μεγαλύνων τόν Θεόν˙ ἐπεί δέ πολλά καί τῶν ἐπί γῆς ὄντων καί ἡμῖν ἐφικτῶν ὑπέρ ἀπόδειξιν ὄντα φαίνεται, πῶς ἐντεῦθεν ἔκφανσις ἔσται τῆς θείας ὑπεροχῆς; Τῆς γάρ ἀποδείξεως ἴσμεν βεβαιοτέραν φύσει τήν ἐμπειρίαν οὖσαν, ὥστε καί αὕτη ὑπέρ ἀπόδειξιν, καίτοι πᾶσα καί τέχνη καί ἐπιστήμη παρ᾿ αὐτῆς ἔχει τάς ἀρχάς˙ συνηθροισμένη μέν ἀπό τῶν ἐν γενέσει καί φθορᾷ πραγμάτων ἡ τέχνη, ἐπιστήμη δέ παρά τῶν ἀεί λεγομένων ὡσαύτως ἔχειν.Ἐπεί τοίνυν τοσαῦτα τῶν ὄντων ὑπέρ ἀπόδειξιν πῶς γό ὑπέρ ᾶν ὄν μεγαλύνεις ᾠήθης ὑπέρ τούς ἄλλους καί ὑπέρ ἀπόδειξιν ἀποφηνάμενος τοῦτο; Τίς γάρ μεγαλειότης τοῖς ὑπερκοσμίοις ἀγγέλοις ὑπέρ τούς λέοντας δεδεῖχθαι τήν φύσιν καί τούς ἐλέφαντας; Καί ἡμεῖς γάρ τήν φύσιν ὑπέρ αὐτούς οἱ ἐγκόσμιοι καί τοσοῦτον ἀποδέοντες τῶν ἀγγέλων ἐκείνων˙ οὕτω τοίνυν οὐδέ μεγαλειότητα ἄν τις δεῖξαι Θεοῦ τῷ δεῖξαι τοῦτον ὑπέρ ἀπόδειξιν. </w:t>
      </w:r>
    </w:p>
    <w:p>
      <w:pPr>
        <w:pStyle w:val="Normal"/>
        <w:rPr/>
      </w:pPr>
      <w:r>
        <w:rPr/>
        <w:t xml:space="preserve">Νῷ γάρ ἄληπτον τό θεῖον καί ὑπέρ τά νῷ ληπτά˙ πολλά δέ τῶν ὄντων καί νῷ ληπτῶν ἐστιν ὑπέρ ἀπόδειξιν, ὥστε τό θεῖον καί τοῦ ὑπέρ ἀπόδειξιν, οὗ σύ φῄς, ὑπερβάλλει ἀπαραβλήτοις καί ἀξυμλήτοις ὑπεροχαῖς, καί ὁ μεγαλύνειν ἄγαν οἰόμενος τῷ ὑπέρ τήν ἀριστοτελικήν ἀπόδειξιν τά θεῖα λέγειν ἔλαθεν ἑαυτόν πρός τἀναντία χωρῶν. Διόπερ ἡμεῖς διά τῆς τῶν πατέρων ποδηγίας ἀπόδειξιν τοῦ ὑπέρ ἀπόδειξιν εὑρόμενοι τούτου κρείττοντα, ταύτῃ τε μή πάνθ᾿ ἁπλῶς, ἀλλ᾿ ἔστιν ἅ τῶν θείων θηρώμενοι καί ὑπέρ ταύτην (σελ. 532) τἄλλο δοξάζοντες, πολλαπλασίως τοῦ κατ᾿ Ἀριστοτέλην ὑπό τῆς σῆς σοφίας λεγομένου ὑπέρ ἀπόδειξιν τό θεῖον ὑπερτιθέαμεν. Ὅρᾷς ὅσῳ τῶν σῶν θεοπρεπέστερα τά ἡμέτερα; </w:t>
      </w:r>
    </w:p>
    <w:p>
      <w:pPr>
        <w:pStyle w:val="Normal"/>
        <w:rPr/>
      </w:pPr>
      <w:r>
        <w:rPr/>
        <w:t xml:space="preserve">Τί δ᾿ ἡ σή διαλεκτική ἥν μόνην ἐπιβάλλειν οἴει τοῖς θείοις; Οὐ τήν ἐν συλλογισμοῖς μείζω πρότασιν ἀεί καθόλου ἔχει; Ἡ δέ τῶν καθόλου γνῶσις οὐ δι᾿ αἰσθημάτων ἡμῖν ἐγγίνεται; Πῶς οὖν ἐπί τῶν ὑπέρ αἴσθησιν εἴη ἄν διαλεκτικός συλλογισμός; Εἰ δέ τις ἐνδοίη δι᾿ ἐπαφῶ νοητῶν συνάγεσθαι τήν γνῶσιν, ἀλλά τά θεῖα καί ὑπέρ νοῦν ἐστι˙ πῶς οὖν τῶν ὑπέρ νοῦν εἴη ἄν διαλεκτικός συλλογισμός;  «Ἀλλά τῷ διαλεκτικῷ», φησί, «συλλογισμῷ ἀδιορίστως πάντα ὑπόκειται, περί πάντα καταγινομένῳ»˙ τοῦτό ἐστι δι᾿ ὅ διαλεκτικούς ἡμᾶς ἀντί πιστῶν καταστῆναι ἀξιοῖ, καίτοι τοῦ τῆς ἀποδείξεως ὀνόματος φυγάς διά τοῦτ᾿ αὖθις γεγονώς. Ἀλλά ποῖα πάντα, ὦ βέλτιστε; Τά ὄντα πάντως πάντα˙ τό δ᾿ ὑπέρ τό ὄν πῶς ἄν ἔχοι ὑποκείμενον; Πρός μέν γάρ πάσας τάς μεθόδους ὁδόν ἔχειν τοῦτόν φησιν Ἀριστοτέλης˙ μέθοδος δέ τῶν ἀκαταλήπτων πῶς, εἴπερ ἡ μέθοδος σύστημα ἐκ καταλήψεων; Οὐ τό ὑποκείμενον δέ μόνον ἀόριστον ἔχει, ἀλλά καί τό ζητούμενον ἐφ᾿ ἑκάστου προβλήματος καί αὐτάς γε τάς προτάσεις ἥ γε κυρίως, ὡς ἄν αὐτός φαίης, διαλεκτική, ὁ δέ ἀληθής θεολόγος, ὡρισμένα ἅπαντα σχεδόν, τό μέν ζητούμενον ἀεί καί ἅπαν, προτάσεων δέ τάς πλείστας, εἰ μή πάσας, ἀμφότερα δέ ἐκ τῶν θεοπνεύστων ἤ καί θεοπαραδότων, ὑπέρ ὧν καί ἐνίσταται, δι᾿ ἅ καί τήν οἰκείαν ὑπόληψιν βεβαιοτάτην ἔχει καί ἀμετάπειστον. </w:t>
      </w:r>
    </w:p>
    <w:p>
      <w:pPr>
        <w:pStyle w:val="Normal"/>
        <w:rPr/>
      </w:pPr>
      <w:r>
        <w:rPr/>
        <w:t xml:space="preserve">Ἔτι, εἰ διά μέν τοῦ διαλεκτικοῦ συλλογισμοῦ καί τήν τῶν θείων γνῶσιν θηρώμεθα, διά δέ τοῦ ἀποδεικτικοῦ μόνην, ὡς σύ λέγεις, τήν τοῦ κόσμου, κρείττων ἄν εἴη (σελ. 534) ὁ διαλεκτικός τοῦ ἀποδεικτικοῦ˙ τοῦτο δ᾿ ὁ σός Ἀριστοτέλης οὐκ ἄν ποτε συγχωρήσειεν˙ οὗ γάρ τό ὑποκείμενον κρεῖττον καί αὐτό κρεῖττον˙ εἰ δέ καί προσθήκην τοῦτ᾿ ἔχει, καί ταῦθ᾿ οὕτω μέγα καί ὑπέρ τό μέγα, καί ἡ προσθήκη τῆς βελτιώσεως ὅσον. Καί μέν δή  περί τίνα καταγίνεται ἡ διαλεκτική καί τίνα ἅ ζητεῖ; Οὐχ ὡς ἐν κεφαλαίῳ τέτταρα τά πάντα, γένος, ὅρον, εἶδος καί τό συμβεβηκός; Τό μέν οὖν συμβεβηκός οὐδ᾿ αὐτός ἐπί τῶν θείων δέχῃ˙ ὅρος δέ  πᾶν ἄν εἴη, οὗ μηδέ τό τί ἐστι ζητεῖται; Τοῦ δ᾿ ἀνειδέου εἶδος τί; Γένος δέ ποῖον οὗ μή εἶδος, καί μάλισθ᾿ ὅτι ὄντως ὤν καί μόνος οὐδεμιᾶς οὐσιώδους διαφορᾶς δεῖται πρός τό εἶναι; Τῆς γ αρ πληθύος διαστολῆς δεομένων ταῦθ᾿ ἅπαντά ἐστιν, ἀλλ᾿ ὡς οὐδέν τούτων ὑπάρχον δείξει τό θεῖον˙ ἀλλ᾿ οὐχ ὡς ὑπέρ ὄν, ἀλλ᾿ ὡς μηδαμῇ μηδαμῶς ὄν˙ τῆς γάρ τετρακτύος ταύτης ὑπεραῖρον οὔτ᾿ οἶδεν οὔτε παραδίδωσιν˙ εἰ δ᾿ ὅλως συγχωρήσει τις, τῇ ἀποδείξει τοῦτο δώσει, δι᾿ αὐτῆς γάρ λέγεται μόνης ὑπόληψις ἀμετάπειστος ἐγγίνεσθαι, ἥν ἡμεῖς ἔχομεν ἐπί τῶν θείων. </w:t>
      </w:r>
    </w:p>
    <w:p>
      <w:pPr>
        <w:pStyle w:val="Normal"/>
        <w:rPr/>
      </w:pPr>
      <w:r>
        <w:rPr/>
        <w:t xml:space="preserve">Ἀλλ᾿ «ἠνάγκασμαί» φησι «τοῖς ἀντιλογικωτάτοις Λατίνοις ἀντιλέγων». Ὅτι μέν οὖν οὐδεμία τις ἐπῆν ἀνάγκη, παντάπασι δέ μάτην τό «μηδαμῶς ἐπ᾿ οὐδενός τῶν θείων εἶναι δύνασθαι ἀπόδειξιν» ἐκεῖ κεῖται, πρότερον ἐδείξαμεν˙ εἰ δ᾿ ἄρα καί ἀνάγκη τις ἐπῆν, σιωπᾶν μᾶλλον ἔδει καί ζητεῖν καί παρ᾿ αὐτῶν τῶν ἐν ἡμῖν ἰδιωτῶν, εἰ καί μή τήν γνῶσιν, ἀλλά μή κακοῖς ἀπερισκέπτως ἰᾶσθαι τά κακά, καί κινεῖν μέν ἀπό τοῦ καμπύλου, ἀλλ᾿ ἐπί τό κεκλασμένον αὖθις ἄγειν, καί διορθοῦν τοῖς ἐνδιαστρόφοις τά ἐνδιάστροφα, νῦν μέν δύο λέγοντα ἀρχάς, νῦν δέ τήν ἐπί Θεοῦ ἐνδεχομένην ἀναιροῦντα γνῶσιν, νῦν δέ, ἀλλά μηδέν γε περαιτέρω. Σύ δή τῶν δύο τούτων θάτερον μέν ἐκκόψας σου τῶν λόγων, (σελ. 536) μετά τά παρ᾿ ἄλλων σκώμματα καί τήν σήν διαπεπονημένην σκέψιν ὡς αὐτός λέγεις, οὐδ᾿ οὕτως παραιτῇ˙ μαχόμενος δ᾿ ὑπέρ ἀμφοτέρων ἐν ὑποκρίσει τῶν ἑτεροφρόνων, χωρεῖς κατά τῶν ὁμοφρόνων καί τάς πατρικάς φωνάς παρ᾿ ἡμῶν προτεινομένας, οὐκ οἶδ᾿ ὅπως, ἀναιρεῖν ἐπιχειρεῖς καί πολλοῖς ἄν δοίης δεδιέναι μή καί τά πρός Λατίνους ὑποκρινόμενος ἡμᾶς προτείνεις. Ἀλλ᾿ ἀναλαβόντες σαφέστερον προεκθώμεθα, τί λεγόντων ἡμῶν τόν φιλόσοφον πράως ἐνεγκεῖν τῶν ἀπεικότων ἦν. </w:t>
      </w:r>
    </w:p>
    <w:p>
      <w:pPr>
        <w:pStyle w:val="Normal"/>
        <w:rPr/>
      </w:pPr>
      <w:r>
        <w:rPr/>
        <w:t xml:space="preserve">Τῶν θείων τά μέν γινώσκεται, τά δέ ζητεῖται, ἔστι δ᾿ ἅ καί ἀποδείκνυται, ἕτερα δέ ἐστιν ἀνεξερεύνητα πάντῃ καί ἀνεξιχνίαστα, μηδαμῶς ἐμφαινομένου τινός ἴχνους τῶν ἐπί τό κρύφιον ἐκεῖνο διαβεβηκότων. Ταῦτα βαρέως ἤνεγκεν ὁ φιλόσοφος, καί συναγαγών ἑαυτόν ὡς οἷόν τε καθ᾿ ἡμῶν χρῆται τῇ δυνάμει τῶν λόγων, οὐδέν γνωστόν οὐδέ ἀποδεικτόν τῶν θείων ἀποφαινόμενος˙ ἀλλ᾿ ὡς μέν καί τοῖς πατρᾶσιν συνδοκεῖ τά παρ᾿ ἡμῶν εἰρημένα καί τά προειρημένα ἱκανά δηλῶσαι, τό δέ καί τῶν ἐκείνων θεολογιῶν ἔστιν ἅς ἐπίγραμμα φέρειν τήν ἀπόδειξιν, τοῦτ᾿ οὐκ οἶμαί τινα τῶν ταύτας στεργόντων ἀγνοεῖν, ὥσθ᾿ ὁ λέγων μή εἶναι ἀπόδειξιν ἐπ᾿ οὐδενός τῶν θείων τοῖς πατρᾶσι μᾶλλον ἤ ἡμῖν ἀντιλέγειν ἐγχειρεῖν. Μεταξύ γάρ τό τῆς ἀποδείξεως τοῦτο κείμενον ἔνι δηλοῦν ἑτέραν δεῖξιν˙ ἐπιγεγραμμένον δέ πῶς ἄν εἴη, εἰ μή κυρίως ἀπόδειξις εἴη τό ὑπογεγραμμένον; </w:t>
      </w:r>
    </w:p>
    <w:p>
      <w:pPr>
        <w:pStyle w:val="Normal"/>
        <w:rPr/>
      </w:pPr>
      <w:r>
        <w:rPr/>
        <w:t xml:space="preserve">Εἰ δέ καί τήν τελείαν καί βεβαίαν δεῖξιν ἀπόδειξις δηλοῖ, μεθ᾿ ἥν οὐκ ἔστιν ἀληθείας εὕρεσις τελεωτέρα, καθάπερ ἐπί τῶν δικαστηρίων ἡ ἀπόφασις, τί τελεώτερον καί βεβαιότερον τῶν πατρικῶν ἀποδείξεων ἡμῖν, ὥστε τοῦθ᾿ ἡμῖν κυρίως ἀπόδειξις, διό καί ὁ ἱερός καί θεῖος φερώνυμος Ἱερόθεος ὑπέρ τούς πολλούς μαρτυρεῖται τῶν ἱερῶν (σελ. 538) διδασκάλων οὐ «καθαρότητι νοῦ μόνον καί ταῖς ἄλλαις ἱερολογίαις, ἀλλά καί τῇ τῶν ἀποδείξεων ἀκριβείᾳ»˙ καί αὐτός δέ ὁ τά τοιαῦτα τούτῳ μαρτυρῶν καί τό συνεπτυγμένον καί ὑψηλόν τῆς ἐκείνου θεολογίας ὑψηλῶς ἀναπτύξας διττήν σαφῶς εἶναι διδάσκει τήν θεολογίαν˙ «τήν μέν μυστικήν, τελεστικήν, ἀπόρρητον, ἄρρητον, ἥ δρᾷ καί ἐνιδρύει τῷ Θεῷ ταῖς ἀδιδάκτοις μυσταγωγίαις, τήν δέ ἐμφανῆ καί φιλόσοφον καί ἀποδεικτικήν, ἥ πείθει καί καταδεῖται τῶν λεγομένων τήν ἀλήθειαν». Πῶς οὖν οὐ διαλετικήν ταύτην, ἀλλ᾿ ἀποδεικτικήν ὠνόμασεν, ὦ φιλόσοφε, καίτοι μή πρός τούς πιστούς ἁπλῶς οὖσαν, οὐδέ γάρ πειθοῦς οὗτοι δέονται; </w:t>
      </w:r>
    </w:p>
    <w:p>
      <w:pPr>
        <w:pStyle w:val="Normal"/>
        <w:rPr/>
      </w:pPr>
      <w:r>
        <w:rPr/>
        <w:t xml:space="preserve">Οὐ μήν ἀλλ᾿ εἰ καί μή σαφῶς οὕτω παρ᾿ αὐτῶν ἐγγεγραμμένον τε καί ἐπιγεγραμμένον ἦν, τά γοῦν τῆς ἀντιρρήσεως καί οὕτω πρός ἐκείνους ἀναφέρεται σαφῶς. Ὡς γάρ εἴ τις τῷ ταὐτόν καί ἕτερον καί μέγα καί μικρόν εἰπόντων τόν Θεόν κἀπί τῶν παραπλησίων εὐσεβῶν ἐκ τῶν ἐναντίων συντιθέντι τάς θεωνυμίας ἀντιλέγειν ἐγχειροίη, λέγων «ὁ ἐν πᾶσι πάντα διά τήν σωτηρίαν ἑκάστου γινόμενος, καί τοῖς πρός αὐτόν ἐπιστρέφουσι πολυτρόπως τε καί καταλλήλως ἐπιδιδούς ἑαυτόν καί πολυειδῶς ἐν χερσί τῶν προφητῶν ὁμοιούμενος, πῶς ὁ αὐτός ἄν εἴη, καί αὖθις ὁ ἀπήλικος, ὁ ἐν πᾶσι χωρῶν, ὁ παντός ἐκβεβηκώς ὄγκου πῶς μέγας;»˙ ὥσπερ οὖν ὁ ταῦτα λέγων οὐχ ἁπλῶς ἐρίζει πρός τόν ταὐτόν ἤ μέγαν τόν Θεόν εἰπόντα ἀλλά τήν ἱεράν ἀνίστησι Γραφήν αὐτήν καθ᾿ ἑαυτῆς (καί τό ἕτερον γάρ ἐπί Θεοῦ καί τό μικρόν παρ᾿ αὐτῆς λεγόμενον πάλιν τόν αὐτόν ἀνατραπήσεται τρόπον˙ τό γάρ πάντα ὑπερβάλλον καί πάντων ὑπερεκτεινόμενον τῷ λέγοντι ὡς τά μέν τῶν θείων ἀποδεικτά ἐστι, τά δ᾿ οὔ, καί λέγων ὡς οὐδέν ἀποδεικτόν (σελ. 540) τῶν θείων, ἐπαφή γάρ αὐτοῦ οὐκ ἔστιν οὔτε ἐπιστήμη, τῇ θείᾳ Γραφῇ καθ᾿ ἑαυτῆς χρῆται, τά ἐν αὐτῇ κατ᾿ ἀλλήλων ἐκπεπολεμωμένα δι᾿ ἀλλήλων δείξας˙ εἰ γάρ ὅτι οὐκ ἔστιν ἐπαφή Θεοῦ καί ἐπιστήμη, οὐδέ ἀπόδειξις, καί ὅτι ἔστι ταῦτα, καί ἀπόδειξις ἔσται. </w:t>
      </w:r>
    </w:p>
    <w:p>
      <w:pPr>
        <w:pStyle w:val="Normal"/>
        <w:rPr/>
      </w:pPr>
      <w:r>
        <w:rPr/>
        <w:t xml:space="preserve">Τί δή τό ἐκ τούτων συναγόμενον καί τό ἄμαχόν τε καί ὁμόλογον τῇ Γραφῇ προσμαρτυροῦν; Ὅρτι καί ἔστι καί οὐκ ἔστι, καθ᾿ ἕτερον ἕτερον τρόπον˙ τοῦτο δέ ἐστιν ὅ ἡμεῖς εἰρήκαμεν, ὅτι τά μέν τῶν θείων γινώσκεταί τε καί ἀποδείκνυται, τά δ᾿ ἀπερινόητά ἐστι καί ἀνεξιχνίαστα˙ πλημμελές ἄρα τό λέγειν ὡς οὐκ ἔστιν ἀπόδειξις ἐπ᾿ οὐδενός τῶν θείων˙ ἔστι γάρ ἐφ᾿ ὧν, καί ἔστιν ὥς. Ὡς γάρ ἡ ἐνανθρώπησις τοῦ Κυρίου ὑπέρ φύσιν τέ ἐστι καί κατά φύσιν, καί λεγομένη ἄρρητος μένει καί νοουμένη ἄγνωστος, ἐπεί τά μέν ὑπέρ φύσιν, ὡς ἡ τῆς παρθένου κύησις, τά δέ κατά φύσιν, ὡς ὁ τῆς νηδύος ὄγκος μετά σύλληψιν, οὕτω καί τό θεῖον ἀποδεικτόν τέ ἐστι καί οὐκ ἀποδεικτόν˙ ἀμερίστως μέντοι μεριζόμενον τῇ διαφορᾷ τῶν τρόπων, ἐπεί «καί διά γνώσεως γινώσκεται καί δι᾿ ἀγνωσίας»˙ ὅτι μέν γάρ ἔστι καί ὅτι ἕν ἐστι καί γινώσκεται καί ἀποδείκνυται, τί δέ ἐστι καί τί γε ἕν ἀπερινόητον ἐστι παντάπασιν. </w:t>
      </w:r>
    </w:p>
    <w:p>
      <w:pPr>
        <w:pStyle w:val="Normal"/>
        <w:rPr/>
      </w:pPr>
      <w:r>
        <w:rPr/>
        <w:t xml:space="preserve">Ἀλλ᾿ ὁ φιλόσοφος ἀκούων Διονυσίου τοῦ μεγάλου λέγοντος ὡς «ἡ θεότης καί μονάς καί Τριάς ὑμνουμένη οὐκ ἔστι οὐδέ μονάς οὐδέ τριάς ὑπό τινος τῶν ὄντων διεγνωσμένην οὕτω πως ὡς ἔοικεν ἐνόησεν ὡς ὑπ᾿ οὐδενός ὅτι ἔστι μονάς ἐγνώσθη˙ ὁ δέ μέγας ἐκεῖνος οὐ τοῦτό φησιν,  ἀλλ᾿ ὅτι μέν ἔστι μονάς γνώσκεταί τε καί ὑμνεῖται, ἀλλ᾿ οὐ τῶν συνεγνωσμένων ἐν τοῖς οὖσιν ἐναρίθμων μονάδων, αἵ γε οὐδέ μονάδες ἄν κυρίως εἶεν, εἴ γε ἡ μονάς οὐκ ἀριθμός, ὥστε διά τοῦτο ἐκεῖνο μᾶλλον ἔγνωσται μονάς καί μόνον, (σελ. 542) ὅ,τι μή δι᾿ ἀριθμοῦ τε καί ἐν ἀριθμοῖς γνωρίζεται˙ ἡ γάρ κυρίως οὐκ ἀριθμός˙ μονάς οὖν ἡ θεότης, ἀλλ᾿ οὐ τῶν ἐν τοῖς οὖσι διεγνωσμένη, καθάπερ καί Γρηγόριος ὁ θεολόγος εἰπών «τήν τοῦ Θεοῦ φύσιν ἄληπτόν τε καί ἀπερίληπτον» εὐθύς ἐπάγει, τῆς τοῦ ρητοῦ διανοίας ἑρμηνεύς γινόμενος˙ «λέγω δέ οὐχ ὅτι ἐστίν, ἀλλ᾿ ἥτις ἐστίν». Ὁ δέ φιλόσοφος οὗτος ἄληπτον ἐπίσης καί ἀναπόδεικτον τίθεται καί τό τί ἐστι καί τό ὅτι ἐστί, καί ἡ σεμνή πρόφασις αὐτῷ τό δι᾿ τἀποδείξεως δεικνύειν ὅτι πάντα τά θεῖα ὑπέρ ἀπόδειξιν. Ἐγώ δέ μικρόν τι περί τούτου πρός αὐτόν εἰπών ἐπί τά προτεθειμένα μετοίσω τόν λόγον. </w:t>
      </w:r>
    </w:p>
    <w:p>
      <w:pPr>
        <w:pStyle w:val="Normal"/>
        <w:rPr/>
      </w:pPr>
      <w:r>
        <w:rPr/>
        <w:t xml:space="preserve">Οὐ σύ γε αὐτός εἶ ὁ λέγων ἐπ᾿ οὐδενός εἶναι τῶν θείων ἀπόδειξιν; Εἰ τοίνυν ἀποδέδεικταί σοι τό ὑπέρ ἀπόδειξιν, οὐ θεῖον˙ εἰ δέ πρέπον ἐστί τῷ Θεῷ τό πρόσρημα, ἀπόδειξιν οὐκ ἐπιδέξαιτ᾿ἄν˙ σύ δ᾿ οὐκ οἶδ᾿ ὅπως ἄλλοτε ἄλλα λέγεις καί τἀντανία πρός ἄλληλα, οὐ μόνον ἐπί τοῦ ἀποδεδειγμένου θείου, ὡς αὐτός λέγεις, ὑπέρ ἀπόδειξιν, ἀλλά καί ὁπηνίκα τῆς ἐγγινομένης ἀπό τῶν κτισμάτων ἐπί τόν δημιουργόν ἀνόδου μέμνησαι. Τίς γάρ, οὐδέ ἀπό τῶν δημιουργημάτων ἔσται ἀπόδειξις ὅτι ἐστί δημιουργός; Οὐδέ γνωστά ἐστί τινα τῶν ἀοράτων ἀπό τῶν ὁρωμένων; Οὐδέ τόν θεῖον Παῦλον δέξῃ μαρτυροῦντα ὅτι «τά ἀόρατα τοῦ Θεοῦ ἀπό κτίσεως κόσμου τοῖς ποιήμασι νοούμενα καθορᾶται», ἀλλ᾿ ὑπέρ πᾶσαν ἐπαφήν καί γνῶσιν πάντ᾿ ἐρεῖς τά θεῖα; </w:t>
      </w:r>
    </w:p>
    <w:p>
      <w:pPr>
        <w:pStyle w:val="Normal"/>
        <w:rPr/>
      </w:pPr>
      <w:r>
        <w:rPr/>
        <w:t xml:space="preserve">«Ναί» φησιν, «ἀλλ᾿ ἐμοί περί ὧν ἑκάστου συντίθεμεν συλλογισμῶν κατά τόν ἔξω λόγον ὁ λόγος˙ τά τοιαῦτα δ᾿ ἕκαστος καθ᾿ ἑαυτόν διανοεῖται». Τί οὖν, ἅπερ ἕκαστος καθ᾿ ἑαυτόν διανοεῖται, ταῦτ᾿ οὐχί καί προφέρειν ἔχει διά γλώττης ἤ χειρός διά τοῦ ἔξω λόγου ποιούμενος τήν ὁμιλίαν ἤ συγγράμματα συντάττων, ὥσπερ κἀπί τῶν ἀμέσων καί καθόλου γίνεται προτάσεων; Τούτων γάρ ἡ (σελ. 544) γνῶσις δι᾿ ἐπαγωγῆς διανοητικῶς ἐπισυναγομένη τῇ ψυχῇ πέφυκεν ἐγγίνεσθαι, ἀλλά καί πρός τόν ἔξω λόγον φέρεται δι᾿ ἐπαγωγῆς γνωριζομένη πάλιν. Σύ δ᾿ ὅμως καί τοῦτ᾿ ἄν ἡμῖν ἐκφήναις, ὁ κτά πᾶσαν ἐξουσίαν ὅ,τι ἄν ἐθέλοις λέγων, καί μάρτυρα ἡμῖν σοι παρέξεις θαυμαστόν λέγοντα˙ «Θεόν νοῆσαι μέν χαλεπόν, φράσαι δέ ἀδύνατον». Ἀλλ᾿ εἰ τοῦθ᾿ οὕτω σοι δοκεῖ, τί τε ἐκεῖνο ὅπερ οὐκ οἶδ᾿ ἤ τοι περί σαυτοῦ ἤ κατά σαυτοῦ προοιμιαζόμενος πρός τούς Λατίνου γράφεις, ὅτι «πλείω λέγεις ἤ νοεῖς»; Ἐγώ δέ οὐ μόνον ὅτι ἔστι δημιουργός κατανοῶ ἐκ τῶν δημιουργημάτων, ἀλλά καί ὅτι εἷς ἐστι καί νοῶ καί ἀποδείκνυμι˙  πάντα γάρ ὁρῶ μιᾶς καί τῆς αὐτῆς βουλήσεως καί σοφίας καί δυνάμεως δεόμενα γενέσθαι ἐκ μή ὄντων˙ μία δέ βούλησις ἅμα καί σοφία καί δύναμις μιᾶς φύσεώς ἐστιν˙ εἷς ἄρα τῇ φύσει ὁ δημιουργός Θεός ἡμῶν. </w:t>
      </w:r>
    </w:p>
    <w:p>
      <w:pPr>
        <w:pStyle w:val="Normal"/>
        <w:rPr/>
      </w:pPr>
      <w:r>
        <w:rPr/>
        <w:t xml:space="preserve">Πάλιν ἀνάλαβέ σου τά ἀμυντήρια, προβαλοῦ τούς Ἀριστοτέλους τοῦ σοῦ κανόνας, ἐρώτα τάς πεύσεις τάς ἀμφικρήμνους, μικρόν δ᾿ ὅμως μεῖνον καί ταῦτά σοι προθήσομεν εἰς ἐξέτασιν. Νῦν δ᾿ ἴδωμεν διά τίνων κατασκευάζει μηδαμῶς εὔλογον εἶναι τόν Θεόν ἕνα λέγεσθαι. «Κατά μετοχή» φησιν «οὐκ ἔστι, καθ᾿ ὕπαρξιν οὐκ ἔστι, κατ᾿ αἰτίαν οὐκ ἔστιν ἕν˙ κατ᾿ οὐδένα ἄρα τρόπον ἔστιν ὁ Θεός ἕν». Τήν μέν οὖν μετοχήν καί ὕπαρξιν παρεῖναί μοι δοκῶ˙ τό μέν γάρ οὐδείς ἠγνόησεν ὅτι μή κατά μετοχήν ἔστι τι Θεῷ, τό δέ οὐδείς ἐζήτησε τί ἐστι καθ᾿ ὕπαρξιν Θεός. Κατ᾿ αἰτίαν δέ πῶς οὐκ εὔλογον ἕνα τόν Θεόν λέγεσθαι οὐκ ἔχω συνιδεῖν, οὐ μόνον ὅπως οὐκ εὔλογον, ἀλλ᾿ οὐδ᾿ ὅπως ἐτόλμησεν εἰπεῖν, σαφῶς τοῦτο τῶν ἁγίων διαγορευόντων. Ἀλλ᾿ εἰ κατ᾿ αἰτίαν τόν Θεόν ἕν οὐκ εὔλογον εἰπεῖν, οὐδέ τοῦ ἑνός αἴτιος ἔσται, καί γάρ ὧν ἐστιν αἴτιος, ἀπό τούτων ἔχει τάς προσηγορίας˙ εἰ δέ τοῦ ἑνός οὐκ ἔστιν ὁ Θεός αἴτιος, οὐδενός τῶν ὄντων ἐστίν αἴτιος˙ τῷ γάρ εἶναι τό (σελ. 546) ἕν, πάντα ἐστί τά ὄντα, καί τῶν ὄντων ἕκαστον ἕν ἐστιν ἤ γένει ἤ εἴδει ἤ ἀριθμῷ, καί οὐδ᾿ ἄν πολλά ἕκαστον αὖθις τούτων εἴη τῇ κατ᾿ αὐτά διαφορᾷ, εἰ μή τό ἕν εἴη˙ τό γάρ ἕν ἐστι στοιχειωτικόν καί συνεκτικόν καί συστατικόν ἁπάντων. Ὥσθ᾿ ὁ τοῦ ἑνός μή ὤν αἴτιος οὐδενός ἐστιν αἴτιος. </w:t>
      </w:r>
    </w:p>
    <w:p>
      <w:pPr>
        <w:pStyle w:val="Normal"/>
        <w:rPr/>
      </w:pPr>
      <w:r>
        <w:rPr/>
        <w:t xml:space="preserve">«Ἀλλ᾿ εἰ ὡς αἴτιός» φησι «τοῦ ἑνός ἕν ἐστιν ὁ Θεός, οὐ μᾶλλον ἕν ἤ πολλά, καί γάρ καί τῶν πολλῶν αἴτιος». Παρίημι τοίνυν λέγειν ὡς τοῖς μέν πολλοῖς οὐ συναιρεῖται τό ἕν, τῷ δέ ἑνί τά πολλά, καί ὡς ὁ Θεός ἐν τῷ ἑνί μένων καί τά πολλά προάγει, καί οὐ προάγει μόνον, ἀλλά καί γινώσκει, τοῦ ἑνιαίου μή πληθυνομένου τάς ἐν τοῖς πλήθεσι διαφορᾶς˙ ἀλλ᾿ εἰ μή μᾶλλον ὁ Θεός ἕν ἤ πολλά, διατί εἷς μέν Θεός λέγομεν, πολλοί δέ οὐ λέγομεν; Διατί δέ πολυώνυμον αὐτόν καλοῦμεν, ἀλλ᾿ οὐ τοῖς ὀνόμασι συνδιαιροῦμεν; «Ἀλλ᾿ οὐκ εἶπόν» φησιν «οὐ μᾶλλον ἕν ἤ πολλά, ἀλλ᾿ οὐ  μᾶλλον ἕν ἤ οὐχ ἕν». Εἰ οὖν ἔστιν, οὐχ ἕν δέ ἐστι, πολλά ἄν εἴη. </w:t>
      </w:r>
    </w:p>
    <w:p>
      <w:pPr>
        <w:pStyle w:val="Normal"/>
        <w:rPr/>
      </w:pPr>
      <w:r>
        <w:rPr/>
        <w:t xml:space="preserve">«Πῶς οὖν», φησί, «Διονύσιος ὁ μέγας περί τοῦ Θεοῦ φησιν ὡς οὔτε ἕν ἐστιν»; Ἀλλ᾿ οὐκ ἐπ᾿ ἀναιρέσει τοῦ ἑνός, ὦ βέλτιστε˙ παράγγελμα γάρ ἐστιν αὐτοῦ μή οἴεσθαι τάς ἀποφάσεις ἀντικειμένας εἶναι ταῖς καταφάσεσιν ἐπί Θεοῦ. Σύ δ᾿ ἐπ᾿ ἀναιρέσει τοῦ ἑνός προφέρεις τό οὐχ ἕν, τήν ἀσυνείκαστον ἐκείνην αἰτίαν προστιθείς ὡς εἰ κατ᾿ αἰτίαν ἔστιν ἕν, καθ᾿ ὕπαρξιν οὐκ ἔσται ἕν, ὥστε φησίν «οὐ μᾶλλον ἕν ἤ οὐχ ἕν». Τί δή σοι βούλεται τό καθ᾿ ὕπαρξιν τοῦτο, ὦ διαλεκτικέ σύ καί ἄφυκτε; Εἰ μέν γάρ τό ἁπλῶς εἶναι, πῶς τό κατ᾿ αἰτίαν ἕν οὐκ ἔσται αὖθις οὐδαμῶς ἕν; Αὐτῷ γάρ τῷ εἶναι ὁ Θεός ἕν ὑπέρ τό ἐν τοῖς οὖσιν ἕν καί τοῦ ἐν τοῖς οὖσιν ἑνός αἴτιος καθίσταται, ἀκλίτως ἵν᾿ οὕτως εἴπω ἑαυτόν ἐπιδιδούς καί τῆς οἰκείας ἑνότητος ἀγαθότητι μεταδιδούς καί ἀμεθέκτως μετεχόμενος. Εἰ δέ τό καθ᾿ ὕπαρξιν τοῦτό σοι βούλεται ὅτι οὐκ ἔστιν οὐσία τοῦ Θεοῦ τό (σελ. 548) ἕν καί διά τοῦτο οὐκ εὔλογον ἕνα λέγειν τόν Θεόν, οὐδ᾿ ὁ ἥλιος λοιπόν εἷς ἐστιν, ἐπεί οὐκ ἔστιν αὐτοῦ τό ἕν οὐσία˙ εἰ δέ κατά μετοχήν τοῦ αὐτοενός εἷς ἐστιν ὁ ἥλιος, οὐ μᾶλλον εἷς ἤ οὐχ εἷς, ἐπεί καθ᾿ ὕπαρξιν οὐκ ἔστιν εἷς. </w:t>
      </w:r>
    </w:p>
    <w:p>
      <w:pPr>
        <w:pStyle w:val="Normal"/>
        <w:rPr/>
      </w:pPr>
      <w:r>
        <w:rPr/>
        <w:t xml:space="preserve">Τό αὐτό δέ καί ἐπί πάντων ὅσα τοῦ ἑνός μετέχει, καί μάλα γε εἰκότως. Εἰ γάρ τό αὐτοέν οὐ μᾶλλον ἕν ἤ οὐχ ἕν κατά τήν σήν σοφίαν, πολλῷ μᾶλλον ὅσα τῷ μετέχειν τούτου ἕν ἐστιν˙ οὐκ ἐπί τοῦ ἑνός δέ μόνον, ἀλλά κἀπί τῶν δύο ἤ τριῶν καί παντός ἀριθμητοῦ˙ τοῦ γάρ ποσοῦ μηδέποτε οὐσίας ὄντος, τά δύο οὐ μᾶλλον δύο ἤ μή δύο˙ καί γάρ  εἰ κατ᾿ ἀριθμόν δύο, ἀλλά καθ᾿ ὕπαρξιν οὐ δύο πάντως. Ὥστε οὐ τόν Θεόν οὐχ ἕν ἀπέδειξεν ὁ φιλόσοφος, ἀλλά τό ἕν οὐκ ὄν, εἴπερ οὐ μᾶλλον ἕν ἤ οὐχ ἕν, καί ἁπλῶς πάντα ἀριθμόν ἀνεῖλε. Τοῦτο δέ ἐστιν, ἵνα κατά τήν αὐτοῦ φῶμεν ἐπιστήμην, παραλογισμός, ὁ παρά τήν τοῦ ἐλέγχου ἄγνοιαν, ᾧ καί θεολογῶν ὁ γεννάδας χρῆται, δι᾿ οὗ καί σοφισάμενος, πάντα ἀριθμόν ἀνεῖλε (οὐ γάρ κατά τό αὐτό ἕν τε καί οὐχ ἕν), ρᾳδίως δ᾿ ἄν οὕτω τις καί ἕκαστον τῶν ὄντων μή μᾶλλον ὄν ἤ μή ὄν ἐλέγξειεν. </w:t>
      </w:r>
    </w:p>
    <w:p>
      <w:pPr>
        <w:pStyle w:val="Normal"/>
        <w:rPr/>
      </w:pPr>
      <w:r>
        <w:rPr/>
        <w:t xml:space="preserve">Οὐ μήν ἀλλ᾿ εἰ καί τῶν ἄλλων πάντων κατεψεύσατο, εἷς γάρ ἐπιλάμπει ἥλιος ἡμᾶς, πλείου δέ φωστῆρες, πλεῖστοι δέ ἀστέρες, ἀλλ᾿ ἑαυτόῦ γε ἕνεκα οὐκ ἔψευσται˙ εἷς γάρ ὤν, οὐχ εἷς ἐστι ταῖς διαλέξεσιν, ἀλλ᾿ ἄλλος καί ἐναντίος ἑαυτῷ. Ὁ γάρ ἐνταῦθα μή καθ᾿ ὕπαρξιν ἕν εἶναι τόν Θεόν ἰσχυριζόμενος, ἀκούσατε τί λέγει ἀνωτέρω˙ «ἅ ἐστι ταῖς ἄλλαις οὐσίαις τά καθ᾿ αὐτό αὐταῖς λεγόμενα, ταῦτα καί τῷ Θεῷ τά περί αὐτόν λεγόμενα ὑπάρχει˙ οὐ γάρ ἐνδέχεται εἶναί τε καί μή˙ εἴ τις οὖν ἔροιτό σε», φησί, «ταῦτα ἅ φῄς περί Θεόν εἶναι ἀνυπόστατά ἐστιν ἤ μετέχει τινός ὑπάρξεως; καί εἰ τοῦτο, οὐσίαι εἰσίν (σελ. 550) ἤ συμβεβηκότα; πῶς ἐκφεύξῃ τό καί μή οὐσίαν θείαν ἀποδεικτήν λέγειν»; </w:t>
      </w:r>
    </w:p>
    <w:p>
      <w:pPr>
        <w:pStyle w:val="Normal"/>
        <w:rPr/>
      </w:pPr>
      <w:r>
        <w:rPr/>
        <w:t xml:space="preserve">Τί οὖν ἐστιν ὅ φησιν; Ἐπειδή πᾶν ἤ οὐσία ἤ συμβεβηκός, τά δέ περί Θεόν συμβεβηκότα οὔκ εἰσιν, οὐσίαι ἄρα τοῦ Θεοῦ εἰσιν˙ εἰ οὖν τούτων τί τις φαίη γινώσκειν, καί τήν οὐσίαν ἄρα λέγει τοῦ Θεοῦ γνωστήν εἶναι καί ἀποδεκτήν. Ὁ γοῦν μηδέν εἶναι λέγων τόν Θεόν καθ᾿ ὕπαρξιν, πάντα νῦν αὖθις λέγει τοῦτο εἶναι καθ᾿ ὕπαρξιν τῷ συμπεριληπτικῷ τῆς διαιρέσεως ἀναγκαίως πρός τοῦτο συνωθῶν ἡμᾶς ὥς γ᾿ οἴεται. Ἐνῆν μέν οὖν δεῖξαι ὡς οὐδέ τά ὄντα πάντα τῇ διαιρέσει ταύτῃ συμπερικλείεται˙ εἰ δέ καί συμπεριβάλλεται, οὐδ᾿ οὕτως ἀνάγκη τό ὑπέρ τό ὄν συμπεριειλῆφθαι τῇ τῶν ὄντων διαιρέσει˙ ὑποστάτης γάρ κατά τόν μέγα Διονύσιον τούτων ἐστίν ὁ Θεός, ἀλλ᾿ οὐχ ὑπό τούτων συνέστηκεν αὐτός, οὐδέ τι συντελοῦσι τά περί Θεόν εἰς τό εἶναι τό Θεόν, οὐδέ γνωστή ἐστιν αὐτοῦ ἡ φύσις, ἵνα καί διαφοράν οὐσιώδη σχοίη, καθά καί Βασίλειος ὁ μέγας λέγει. Κυρίως γάρ ὤν καί προών καί μόνος ὤν καί ἁπλῶς καί ἑνιαίως ὤν, διαφορᾶς οὐδεμιᾶς δεῖται εἰς τό εἶναι˙ τοῖς γάρ μετ᾿ ἐκεῖνον πολλοῖς οὖσι δεῖ διαστολῆς˙ οὔκου οὐσίαι Θεοῦ τά περί τόν Θεόν, ἀλλ᾿ αὐτός ἐστιν οὐσία τῶν περί αὐτόν. </w:t>
      </w:r>
    </w:p>
    <w:p>
      <w:pPr>
        <w:pStyle w:val="Normal"/>
        <w:rPr/>
      </w:pPr>
      <w:r>
        <w:rPr/>
        <w:t xml:space="preserve">Ἧ μέν ἐστιν αὐτός οὐσία, ἄρρητός τε καί ἀπερινόητος, ᾗ δέ ἐστιν οὐσία τῶν ὄντων, καί ζωή τῶν ζώντων καί σοφία τῶν σοφιζομένων καί ἁπλῶς πάντων τῶν τοῦ εἶναι καί τοῦ εὖ εἶναι μετεχόντων ὀντότης, ἵν᾿ οὕτως εἴπω, καί δύναμις καλλοποιός, καί νοεῖται καί λέγεται καί ἀποδείκνυται, εἰ καί μή ἐφ᾿ ὅσον ἐστίν. Εἰ δέ καί ὑπάρξεώς τινος μετέχει τά περί Θεόν, οὐχ ὡς οὐσίαι, οὐδ᾿ ὡς ἀνυπόστατα, καθάπερ δικαιοῖς αὐτός, ἀλλ᾿ ὡς ἐνέργειαι οὖσαι τοῦ Θεοῦ˙ εἰ δέ τά τῶν ἐνεργειῶν ἀποτελέσματά τις εἴποι, καί τούτων οὐσίαι μέν ἔστιν ἅ, θεῖαι δ᾿ οὔμενουν. Οὐ μή, (σελ. 552)  ἀλλ᾿ ἵνα τό πλῆθος ἀφῶ τῶνπαρ᾿ αὐτοῦ θείων οὐσιῶν λεγομένων, ὡς μή καί αὐτός πλήθει περιπέσω λόγων, εἰ τά  περί Θεόν λεγόμενα τοῦ Θεοῦ ἐστιν οὐσίαι, περί Θεόν δέ λέγεται καί τά κτίσματα, ὡς πολλαχοῦ τῆς ἱερᾶς εὕροι τις ἄν Γραφῆς, κτιστή ἔσται κατ᾿ αὐτόν ἡ οὐσία τοῦ Θεοῦ. </w:t>
      </w:r>
    </w:p>
    <w:p>
      <w:pPr>
        <w:pStyle w:val="Normal"/>
        <w:rPr/>
      </w:pPr>
      <w:r>
        <w:rPr/>
        <w:t xml:space="preserve">Καί μήν τό σοφόν καί ἀγαθόν καί τό φῶς καί ἡ ζωή καί ὅσα σχεδόν λέγεται περί αὐτόν δι᾿ ὀνομάτων προαγόμενα, πῶς ἄν οὐσία εἴη, τῶν ὀνομάτων, εἴ τις ἐξετάσειε, μηδ᾿ ἐφ᾿ ἡμῶν οὐσιῶν ἀλλ᾿ ἐνεργειῶν δηλωτικῶν γε ὄντων; Πῶς ἄν οὖν ἐπί Θεοῦ τά ὀνόματα οὐσίαν φαίη τις, ὅπου γε οὐδ᾿ ἄν λόγος εὑρεθείη σημαντικός τῆς ὑπερουσιότητος ἐκείνης; Ὅσοι γάρ τῆς ὄντως ἀληθείας εἰσίν ἐρασταί οὐ θεμιτόν οἴονται ὑμνεῖν τήν ὑπερουσιότητα τήν θεαρχικήν οὔτε ὡς λόγον ἤ δύναμιν ἤ ζωήν ἤ οὐσίαν ἤ ἀγαθότητα, ἀλλ᾿ ὡς παντός ὀνόματός τε καί πράγματος ὑπεροχικῶς ἀφειμένην˙ ἀλλ᾿ ἐπεδήπερ αὕτη πάντων ἐστίν αἰτία, ἐκ πάντων τῶν αἰτιατῶν αὐτήν ὑμνητέον, ἐπεί καί περί αὐτήν πάντα καί αὐτῆς ἕνεκεν, ὡς Διονυσίῳ τε τῷ μεγάλῳ καί τῇ ἀληθείᾳ δοκεῖ καί πᾶσι τοῖς ἐξ αἰῶνος ὑμνολόγοις αὐτῆς. Ἐπεί τοίνυν περί αὐτήν πάντα τήν θεαρχικήν ὑπερουσιότητα, τά δέ περί αὐτήν οὐσίαι θεῖαι κατά σέ, πάντα ἄρα θεῖαι οὐσίαι κατά σέ εἰσιν. </w:t>
      </w:r>
    </w:p>
    <w:p>
      <w:pPr>
        <w:pStyle w:val="Normal"/>
        <w:rPr/>
      </w:pPr>
      <w:r>
        <w:rPr/>
        <w:t xml:space="preserve">Ἔτι, ἐπεί μή μόνον αἱ θέσεις, ἀλλά καί ἀφαιρέσεις τῶν περί Θεόν εἰσιν, ἔσονται καί αὗται θεῖαι οὐσίαι κατά σέ, καίτοι μή πεφυκυῖαι δηλοῦν ὅ ἐστιν, ἀλλ᾿ ὅ μή ἐστιν. Ἀλλ᾿ εἰ μή αὗται, καίτοι μᾶλλον τῶν περί Θεόν θέσεων ἁρμόττουσαι Θεοῷ, πῶς ἄρ᾿ αἱ θέσεις εἶεν ἄν οὐσίαι θεῖαι; Πῶς δέ καί ἅ ταῖς ἄλλαις οὐσίαις τά καθ᾿ αὑτό, ταῦτα Θεῷ τά περί αὐτόν ἐστιν; «Ἐπεί» φησί «μή ἔστιν εἶναί τε καί μή». Τίς ἡ νέα αὕτη καί παράδοξος θεογνωσία; Τό γάρ καθ᾿ αὑτό τινι ὑπάρχον οὐκ ἔνι (σελ. 554) κατ᾿ ἔνι κατ᾿ οὐδένα τρόπον μή εἶναι τοῦτο ἐκεῖνο. Οἷον τί λέγω; Καθ᾿ αὑτό ὑπάρχει τῷ ἀνθρώπῳ τό εἶναι λογικόν˙ οὐκ ἔνι γοῦν τόν ἄνθρωπον μή εἶναι λογικόν. Τῶν δέ περί Θεόν λεγομένων, ζωή τε καί οὐσία καί δύναμις, ἀλλά καί πάντων τούτων ὑπερεξηρημένος ὑπάρχει ὁ Θεός καθ᾿ ὑπεροχήν μή εἶναι ταῦτα λέγεται, καί τοῦ εἶναι ταῦτα τό μή εἶναι θεοπρεστέστερόν τε καί ἀληθέστερον˙ οὐκ ἄρα τῷ Θεῷ τά περί αὐτόν ἅ ταῖς ἄλλαις οὐσίαις τά καθ᾿ αὑτό. Οὐ μόνον δέ τά ἀντιφατικῶς ἀντικείμενα λέγεται ἅμα ἐπί τοῦ Θεοῦ ἀλλά καί τἀναντία˙ «φῶς γάρ ὡς ἱμάτιον» λέγεται περιβλῆσθαι καί «φῶς οἰκεῖν ἀπρόσιτον», ἀλλά καί «ἔθετο σκότος ἀποκρυφήν αὐτοῦ» καί «γνόφος ὑπό τούς πόδας αὐτοῦ»˙ ταῖς δέ ἄλλαις οὐσίαις οὐκ ἔνι καθ᾿ αὐτό τά ἐναντία εἶναι˙ τῶν ἀδυνάτων ἄρ᾿ εἶναι τῷ Θεῷ τά περί αὐτόν ἅ τά καθ᾿ αὑτό τοῖς ἄλλοις. </w:t>
      </w:r>
    </w:p>
    <w:p>
      <w:pPr>
        <w:pStyle w:val="Normal"/>
        <w:rPr/>
      </w:pPr>
      <w:r>
        <w:rPr/>
        <w:t xml:space="preserve">Ἔτι τῶν περί τόν Θεόν τά μέν μᾶλλον λέγεται, τά δ᾿ ἧττον, καί ἐπί τῶν θέσεων, μᾶλλον γάρ ζωή ἤ αὔρα, καί ἐπί τῶν ἀφαιρέσεων, εἰ καί ἀντεστραμμένως, μᾶλλον γάρ οὐκ αὔρα ἤ οὐχί ζωή˙ καί αἱ ἀφαιρέσεις δέ πᾶσαι τῶν θέσεων πασῶν μᾶλλον προσήκουσι Θεῷ. Τῶν δέ καθ᾿ αὑτό ταῖς ἄλλαις οὐσίαις οὐδέν μᾶλλον καί ἧττον πρόσεστιν αὐταῖς, οὐδέ γάρ μᾶλλον ὁ ἄνθρωπος ζῶον ἤ λογικόν˙ ἐπεί γάρ οὐδ᾿ οὐσία μᾶλλον οὐσίας οὐδ᾿ οὐσιῶδες ἕτερον ἑτέρου μᾶλλον. Καί μέν δή τετραχῶς τοῦ καθ᾿ αὑτό λεγομένου, καί οὐδένα τρόπον τά περί Θεόν ἄν εἴη καθ᾿ αὑτό˙ οὔτε γάρ δι᾿ αὐτά τό θεῖον, καί γάρ ἀναίτιον, οὔτε ἐν τῷ λόγῳ ταῦτα τῷ τί ἐστι Θεός, δεικνύντι, καί γάρ οὐδ᾿ ἐφεῖται ζητεῖν ὅλως τί ἐστι Θεός, ἀλλ᾿ οὐδέ τό θεῖον ἐν τῷ λόγῳ ἄν αὐτῶν ληφθείη, καί γάρ ὑπέρ ἔννοιαν τό θεῖον. (σελ. 556) Αὐθυπόστατα δέ πῶς ἄν εἴη, μέχρις ἄν καθ᾿ ὑποκειμένου πως λέγοιτο καί τό εἶναι περί τι μή ἀποβάλλοι; Διατί δέ καί μή καθ᾿ αὑτό αὐτά φαμεν Θεῷ ἀλλά περί Θεόν; Ἐπεί δέ καί Γρηγόριος ὁ τῆς θεολογίας ἐπώνυμος οὐκ ἐκ τῶν κατ᾿ αὐτόν, ἀλλ᾿ ἐκ τῶν περί αὐτῶν φησι γινώσκειν τόν Θεόν ἡμᾶς, συμβήσεται κατά τόν τοῦ φιλοσόφου λόγον οὕτω γινώσκειν ἡμᾶς τόν Θεόν, ὡς καί τάς ἄλλας οὐσίας γινώσκομεν˙ ἐκ γάρ τῶν καθ᾿ αὑτό αὐταῖς ὑπαρχόντων γινώσκομεν αὐτάς, ταῦτα δέ Θεῷ τά περί αὐτόν ἐστι λεγόμενα ἐξ ὧν αὐτόν γινώσκομεν. </w:t>
      </w:r>
    </w:p>
    <w:p>
      <w:pPr>
        <w:pStyle w:val="Normal"/>
        <w:rPr/>
      </w:pPr>
      <w:r>
        <w:rPr/>
        <w:t>Ἔτι, εἰ ὁ Θεός γινώσκει ἑαυτόν ᾗ ἐστι, τά δέ περί Θεόν αὐτῷ ἐστιν ἅ ταῖς ἄλλαις οὐσίαις τό καθ᾿ αὑτό, ἡμεῖς δ᾿ ἐκ τῶν περί αὐτόν γινώσκομεν αὐτόν ᾗ ἐστι, καί ἡμεῖς αὐτόν γινώσκομεν, ὡς αὐτός γινώσκει ἑαυτόν˙ οὕτως ὁ φιλόσοφος ἀπό τῦ ὑπερανιδρυμένου τοῦ παντός καί ἀλήπτου καί ἀφθέγκτου τῆς θεαρχικῆς ὑπερουσιότητος εἰς ἀφασίαν ἡμᾶς περικλεῖσαι φιλονεικῶν, ἔλαθεν ἑαυτόν ταῖς κάτω ταύτην οὐσίαις συντεταχώς.</w:t>
      </w:r>
    </w:p>
    <w:p>
      <w:pPr>
        <w:pStyle w:val="Normal"/>
        <w:rPr/>
      </w:pPr>
      <w:r>
        <w:rPr/>
        <w:t xml:space="preserve">Καιρών δ᾿ ἄν εἴη καί τούς ἀποδεικτούς αὐτῷ κανόνας, αὐτήν τήν ἀπόδειξιν, μᾶλλον δέ τήν αὐτοαπόδειξιν, ἥν ἐκ τῆς Ἀριστοτέλους σοφίας κατά τῶν ἡμετέρων λόγων προεχειρίσατο παραγαγεῖν εἰς μέσον καί διασκέψασθαι˙ τάχα γάρ ἄν καί αὕτη τῶν τερεττισμάτων φανείη, ὅ τάς πλατωνικάς ἰδέας ὁ Ἀριστοτέλης αὐτός τά ἐκείνου παιδεύματα ἐπισκώπτων ὠνόμασεν. Εἰ δέ τῶν ἐν ταύτῃ τι χρήσιμον ἡμῖν, θαυμαστόν οὐδέν˙ καί παρά τῶν ὄφεων γάρ ἔστι τι χρηστόν φάρμακον ἡμῖν, ἀλλ᾿ ἀνελοῦσι καί διελοῦσι καί συσκευασμένοις καί χρησαμένοις σύν λόγῳ κατά τῶν ἐκείνων δηγμάτων. Πρός μέν οὖν Πλάτωνα καί τήν κατ᾿ ἐκεῖνον ἀπόδειξιν Ἀροστοτέλης ἡμῖν ἀρκέσει˙ καί γάρ φησιν˙ εἰ τό καθόλου πρό τῶν πολλῶν, ὡς ὁ Πλάτων ἔλεγεν, ἀπόδειξις (σελ. 558) λοιπόν οὐ κ ἔσται, οὐδέ γάρ δυνατόν κατηγορεῖσθαι τῶν πολλῶν τό ἑνιαίως ὑφεστώς καί ταῦτα πρό τῶν ἄλλων πάντων, κατηγορουμένου δέ χωρίς ἀπόδειξις οὐκ ἔστιν˙ ἀλλ᾿ οὐδέ μέσος ἔσται ὅρος, ὑποκείσεται γάρ τῷ πρό τῶν ἄλλων, ἀλλά τοῦτ᾿ ἀδύνατον, μέσου δέ χωρίς ἀπόδειξις οὐκ ἔσται. </w:t>
      </w:r>
    </w:p>
    <w:p>
      <w:pPr>
        <w:pStyle w:val="Normal"/>
        <w:rPr/>
      </w:pPr>
      <w:r>
        <w:rPr/>
        <w:t xml:space="preserve">Πλάτωνι μέν οὖν ἀντιστήσωμεν κἀκείνου παιδεύματα, ἑκουσίως ἀντιτεταγμένον, τῷ δ᾿ Ἀριστοτέλει τά οἰκεῖα, τόν φιλόσοφον δηλαδή τοῦτον, εἰ καί μή ἑκόντα εἶναι. Πρῶτον δ᾿ ἴδωμεν πῶς αὐτός τούς ἡμῶν περί τῶν θείων λόγους μηδαμῶς εἶναι ἀπόδειξιν ἀποδεικνύειν οἴεται, καί πρῶτον τό πρῶτον, ὡς τῶν ἄλλων κράτιστον καί οἷον ἀνυπόστατόν τε καί ἄμαχον προβεβλημένον ἀνέδην καί τῇ σφοδρᾷ φορᾷ καθάπερ ροῖζον ἔχον ὑπηχοῦντα τήν λοιδορίαν˙ «ὅπερ τοῖς γεωμέρταις ἀρχή καί ἀξίωμα, τοῦθ᾿ ἡμῖν» φησιν «αἱ τῶν πατέρων ἀποφάνσεις˙ οὐδεμίαν ἄρα χρή ἐκ συλλογισμοῦ λαβεῖν», ὥσπερ οὐδ᾿ οἱ γεωμέτραι τάς τῆς οἰκείας ἕξεως ἀρχάς˙ «ὁ δέ τοῦτο ποιῶν ἀμαθής καί ἀπαίδευτος». Εὖγε, ὁ πεπαιδευμένος οὐ καί αὖθις ἐξυβρίζων τῇ περιουσίᾳ τῆς παιδείας. Ἀλλ᾿ ἐπειδήπερ ὡς γεωμετρικάς ἀρχάς καί κατά σέ τάς τῶν πατέρων ἀποφάνσεις ἔχομεν, τό ἐκ τούτων συναγόμενον ἀπόδειξίς ἐστιν ἡμῖν, ὥσπερ καί τό ἐκ γεωμετρικῶν ἀρχῶν τοῖς γεωμέτραις. </w:t>
      </w:r>
    </w:p>
    <w:p>
      <w:pPr>
        <w:pStyle w:val="Normal"/>
        <w:rPr/>
      </w:pPr>
      <w:r>
        <w:rPr/>
        <w:t xml:space="preserve">Ποῦ δή ἐκεῖνο ὡς ἐπί τῶν θείων ἀπόδειξιν οὐκ ἔνι λέγειν οὐδαμῶς ὑπέρ οὗ σοι πᾶς ὁ λόγος; Ἀλλ᾿ ὁ μή ἐκ τούτων τῶν ἀρχῶν συλλογισμός γινόμενος οὐ θεολογικός, ὥσπερ οὐδέ γεωμετρικός ὁ μή ἐκ γεωμετρικῶν ἀρχῶν. Ούκοῦν θεολογικός συλλογισμός διαλεκτικός οὐδέποτε, ὥσπερ οὐδέ γεωμετρικός˙ ὁρᾷς πῶς ἔλαθες συνηγορῶν ἡμῖν; Τῆς γάρ σῆς προθέσεως ἅπαν τοὐναντίον ἐξ αὐτῶν τῶν σῶν ὑπέρ αὐτῆς ταύτης τῆς προθέσεως ἐκβαῖνον ἀποδέδεικται (σελ. 560) λόγων˙ οὕτω πᾶν τό μή τῇ ἀληθείᾳ συμβαῖνον καί ἑαυτῷ ἀνακόλουθον. Ἀλλά γεωμετρικάς μέν ἀρχάς δείξομεν ἐξ οὐ γεωμετρικῶν ἀρχῶν, τάς δέ θεολογικάς ἐξ οὐ θεολογικῶν, οὔ; Καί γάρ τούτων ἐκτός οὐδέν ἀξιόπιστον περί Θεοῦ τῷ πληρώματι τῆς ἐκκλησίας κρίνεται, καί εἰσέρχεσθαι δεῖ πρός ταύτην διά τῆς αὐλῆς, τουτέστι τῆς Γραφῆς˙ ἐκ τῶν ὁμοίων ἄρα καί αὐτάς δείξομεν πιστάς, καί αὐτοῖς τοῖς ἀντιλέγουσιν αἱρετικοῖς εἰκότως, ὅτι ὁ μέν περί γεωμετρικῶν ἀρχῶν ζητῶν τοῖς γεωμέτραις ἀπιστεῖ, οἱ δέ περί θεολογικῶν, καί μάλιστα πρός οὕς ἡμῖν ὁ λόγος, πιστεύειν μέν φασι τοῖς μεμαρτυρημένοις θεολόγοις, ἀμφιγνοῦσι δέ τινα τῶν παρ᾿ ἐκείνων εἰρημένων˙ ἄν οὖν ἀπό τῶν φανερῶς αὐτοῖς ἐκπεφασμένων καί τούτοις συνωμολογημένων ἀκολούθως τό ζητούμενον συναγάγωμεν, ἐλύσαμεν τήν ἀμφιστήτησιν καί διά τοῦτο θεολογικῶς καί αἱ ἀρχαί τῆς θεολογίας δείκνυνται, εἰ μή ἄρα πρός Ἕλληνας ἡμῖν ὁ λόγος εἴη. </w:t>
      </w:r>
    </w:p>
    <w:p>
      <w:pPr>
        <w:pStyle w:val="Normal"/>
        <w:rPr/>
      </w:pPr>
      <w:r>
        <w:rPr/>
        <w:t xml:space="preserve">Κἀπί τούτων δέ ἐπ᾿ ὀλίγον τά εἰκότα καταλλήλως αὐτοῖς προχειρισάμενοι, τάς τῶν θαυμάτων ἔπειτα προδείξομεν ἀνάγκας, ἀφ᾿ ὧν ὅ,τι ἄν συμπερανθείη θεολογικῶς ἔσται ἀποδεδειγμένον. Ἅ δή σύ περί τῶν θείων διατελεῖς συλλογιστικῶς δεικνύων, εἰ μέν ἐκ τῶν θεολογικῶν ἀρχῶν, ἀπόδειξις ἄρα τό δειχθέν, ἐκ γάρ ἀποδεικτικῶν καί κατά σέ δέδεικται ἀρχῶν, εἰ δέ μή ἐκ τῶν τοῖς πατράσιν εἰρημένων, οὐδαμόθεν ἕξει τό πιστόν. Ὥστ᾿ οὐχ ὅπως οὐκ ἀποδεικτικῶς δεικνύεις, ἀλλ᾿ οὐδέ διαλεκτικῶς˙ σοφιστικῶς οὖν εἴπερ συλλογιστικῶς˙ οὕτω κατ᾿ αὐτός σαυτοῦ ἠγωνισμένος ἔχεις. </w:t>
      </w:r>
    </w:p>
    <w:p>
      <w:pPr>
        <w:pStyle w:val="Normal"/>
        <w:rPr/>
      </w:pPr>
      <w:r>
        <w:rPr/>
        <w:t>Ἅ δή τοὐντεῦθεν αὐχεῖς σαυτόν ἐξαίρων ταῖς μαγαληγορίαις ὡς τό ἐν λόγοις κράτος ἔχοντα, παρεῖναί μοι δοκῶ. Καί γάρ ὥσπερ ἀνωτέρω τἀναντία τῆς οἰκείας (σελ. 562)  θέσεως ἔλαθεν παθών, οὕτω δή κἀνταῦθα ἀποδεικτικώτατον ἅμα καί θεολογικώτατον θέλων δεῖξαι σεαυτόν, τῶν περί τά τοιαῦτ᾿ ἀμυήτων εἷς ἐφάνης˙ τήν τε γάρ ἀντιστροφήν, ἥν ἐξ ἀνάγκης αἱ πλείους προτάσεις ἔχουσι τῶν θεολογικῶν συλλογισμῶν, ἔστιν ὧν ἐξισαζόντων ὅρων διά τό μοναδικώτατον τοῦ προκειμένου, καί αὖθις τῶν ἐν ταῖς ἀποδείξεσιν αἰτίων ὅσα ἅμα, εἰ καί τρόπον ἕτερον, ἀγνοῶν παντάπασιν ἐδείχθης, καί ὅτι τά ἐλάττω τῶν αἰτημάτων οὐκ ἐλάττω, ὅταν μή καί δυνάμει ᾖ ἐλάττω, καί ὅτι οὐχ ἁπλῶς ἡ ἐξ ἐλαττόνων αἰτημάτων ἀπόδειξις φέρεται τό κρεῖττον, ἀλλά βελτίων αὐτῆς ἡ ἐκ πλειόνων, ὅταιν γνωριμωτέρας ἔχῃ τάς προτάσεις. Ταῦτα μέν οὖν καί ὅσα μεταξύ τούτων ἐν οὐ  παικτοῖς παίζεις κατά σεαυτοῦ παρήσω˙ κλέψειεν γάρ ἄν οὐδεμίαν, ὡς οἶμαι, ἀκοήν, κἄν κλέψωσιν, οὐδείς μοι λόγος.</w:t>
      </w:r>
    </w:p>
    <w:p>
      <w:pPr>
        <w:pStyle w:val="Normal"/>
        <w:rPr/>
      </w:pPr>
      <w:r>
        <w:rPr/>
        <w:t xml:space="preserve">Δι᾿ ὅδε τί δόξειας ἄν λέγειν; «Διά μέσου δείκνυσιν ὁ ἀποδεικτικός, καί τούτου αἰτίου˙ πλημμελές δέ λίαν αἴτιον εἶναι οἴεσθαί τι,  δι᾿ ὅ τό Πνεῦμα ἐκ μόνου τοῦ Πατρός˙ πῶς οὖν σύ τό φύσει ἐξ αὐτοῦ εἶναι ὡς αἴτιον ἄν θείης»; Οὗτος μέν οὖν ὁ λόγος οὐ τήν ἀπόδειξιν μόνον, ἀλλά καί τούς σούς, ὦ φιλόσοφε, καί πάντας ἁπλῶς τούς τε ὄντας τούς τε ἐσομένους περί Θεοῦ συλλογισμούς ἀσυλλογίστους δείκνυσι καί πλεμμελεῖς˙ χωρίς γάρ μέσου, καί τούτου τοῦ συμπεράσματος αἰτίου, συλλογισμός οὐκ ἔστιν ἀσφαλής˙ ἄν δέ τό μέσον φερωνύμως ἔχῃ μέσον, κατά σέ λίαν ἔσται περί τό  θεῖον πλημμελής. </w:t>
      </w:r>
    </w:p>
    <w:p>
      <w:pPr>
        <w:pStyle w:val="Normal"/>
        <w:rPr/>
      </w:pPr>
      <w:r>
        <w:rPr/>
        <w:t xml:space="preserve">Ἀλλά τοῦτο μέν ἀφῶμεν. Ἐρωτῶ δέ σε τόν μόνον  ἀσφαλῆ θεορρήμονα˙ ἐκ Θεοῦ καί ἡμεῖς («τά γάρ πάντα» φησιν «ἐκ Θεοῦ»), ἐκ Θεοῦ καί ὁ μονογενής˙ υἱοί Θεοῦ καί ἡμεῖς («εἶπα γάρ» φησι «θεοί ἐστε καί υἱοί ὑψίστου πάντες»)  Υἱός Θεοῦ καί ὁ μονογενής˙ ἀλλ᾿ ἡμεῖς μέν ἐκ (σελ. 564) Θεοῦ τε καί υἱοί Θεοῦ Πατρός, Υἱοῦ καί Πνεύματος˙ ἐν γάρ τοῖς τρισί τούτοις ὁ ὕψιστος ἡμῖν ἐγνώσθη˙ καί τοίνυν ἐκ τούτων μέν ἡμεῖς, ὁ δέ Υἱός ἐκ μόνου τοῦ Πατρός˙ ἔστι δή τι αἴτιον δι᾿ ὅ ἡμεῖς μέν ἐκ τῆς τρισυποστάτου θεότητος, ὁ δέ Υἱός ἐκ μόνου τοῦ Πατρός; Εἰ μέν οὐκ ἔστι, καί ἡμεῖς λοιπόν ἀναιτίως ἐκ Θεοῦ, εἰ δέ δι᾿ αἰτίαν, τήν ἀγαθότητα τήν θείαν δι᾿ ἥν ἡ κτίσις καί ἡ ἐν τοῖς κτίσμασι χάρις˙ ταῦτα δέ κοινά Πατρός, Υἱοῦ καί Πνεύματος˙ τό τε γάρ εἶναι καί τό εὖ εἶναι πᾶσιν ἐκ Πατρός δι᾿ Υἱοῦ ἐν ἁγίῳ Πνεύματι˙ εἰ τοίνυν χάριτι Θεοῦ ἠμεῖς ἐκ τοῦ Θεοῦ, τό μή κατά χάριν, ὄν δέ ἐκ τοῦ Θεοῦ ἡμεῖς ἐκ τοῦ θεοῦ, τό μή κατά χάριν, ὄν δέ ἐκ τοῦ Θεοῦ, πῶς ἄλλως γε ἤ φύσει; Τό δέ φύσει τοῦτο οὐδέν ἕτερόν τι δείκνυσιν ἤ τόν Πατέρα μόνον αἴτιον τῶν ἀχρόνως ἐξ αὐτοῦ προβαλλομένων˙ πῶς οὖν τοῦτο λέγειν πλημμελές; Ἀλλ᾿ εἰ καί τό φύσει τοῦτο αἴτιόν τις εἴποι, οὐδέ τοῦτο πλημμελές˙ τῷ τε γάρ Πατρί συναπτόμενον, ἐκεῖνον αὐτόν δείκνυσι τό αἴτιον, τῷ τε Υἱῷ καί τῷ ἁγίῳ Πνεύματι, ταῦτ᾿ αὐτά αἰτιατά˙ οἷον “διατί ὁ Πατήρ, Πατήρ κυρίως τοῦ Υἱοῦ; διότι φύσει ἐστί Πατήρ ἐκείνου”. Ἐπί τοῦ Υἱοῦ καί τοῦ Πνεύματος ὁμοίως. </w:t>
      </w:r>
    </w:p>
    <w:p>
      <w:pPr>
        <w:pStyle w:val="Normal"/>
        <w:rPr/>
      </w:pPr>
      <w:r>
        <w:rPr/>
        <w:t xml:space="preserve">Ἔπειτα οὐδ᾿ ὁ τρόπος τῆς ὑπάρξεως, ἀλλ᾿ ὁ τῆς οἰκειότητος ἐντεῦθεν δεικνύμενός ἐστιν. Οὔκουν πλημελές ἐνταῦθ᾿ αἴτιον «τό τήν οἰκειότητα δηλοῦν» εἰπεῖν, «τοῦ τρόπου τῆς ὑπάρξεως ἀρρήτου φυλαττομένου», καθάπερ καί ὁ μέγας Βασίλειος πρός Σεραπίωνα τόν θεῖον γράφει, διευκρινῶν αὐτῷ πῶς ἐκ Θεοῦ λέγεται τό Πνεῦμα τό ἅγιον˙ οὕτω τοῖς ἐν Πνεύματι λαλοῦσι περί Πνεύματος ἀκριβῶς ὁμολογεῖ τά ἡμέτερα. Ταύτῃ μέν οὖν ταῦτ᾿ ἐχέτω. </w:t>
      </w:r>
    </w:p>
    <w:p>
      <w:pPr>
        <w:pStyle w:val="Normal"/>
        <w:rPr/>
      </w:pPr>
      <w:r>
        <w:rPr/>
        <w:t xml:space="preserve">Περί δέ ἁφῆς  καί ἐπιστήμης, ὅπως ἐπί τῶν θείων γίνεται, εἰρήκαμεν ἀρχόμενοι˙ τοῦ δέ μεγάλου Διονυσίου καταψεύδεται σαφῶς λέγων αὐτόν λέγειν «μηδέ τῇ σκιᾷ τῆς τοῦ Θεοῦ σκιᾶς ἐντυχεῖν» (σελ. 566) ἐντυχεῖν τούς θεόπτας τῶν πατέρων, τούτοις τε κἀκείνῳ οἷά τις ψευδομάρτυς ἀναιδῶς ἐπανιστάμενος καί δι᾿ ἐκείνων πολεμῶν ἡμῖν, μᾶλλον δ᾿ ἵν᾿ ἀληθέστερον εἴπων, σύν ἐκείνοις˙ αὐτός γάρ ὁ μέγας Διονύσιος καί τό πῦρ καί τόν ἀέρα καί τό ὕδωρ καί τήν γῆν ἐμφανεῖς τύπους ἔχειν λέγει τῆς θεαρχικῆς ἰδιότητος, καί ὁ μέν μείζων τῶν μεγάλων τούτων Παῦλος «τά ἀόρατά» φησι «τοῦ Θεοῦ, ἀπό κτίσεως κόσμου τοῖς ποιήμασι νοούμενα καθορᾶται, ἥ τε ἀΐδιος αὐτοῦ δύναμις καί θειότης». Εἰ δέ μή χαρακτῆρά τινα τοῦθ᾿ ἐκεῖθεν ἴσχει, πῶς ἄν ὁρῷτο τοῖς ποιήμασιν ἐκεῖνα; Καί αὐτά μέν οὖν τά τῶν κτισμάτων ἄψυχα ἐμφανεῖς τύπους ἔχει τοῦ Θεοῦ˙ τῶν δ᾿ ἐν αὐτοῖς λογικήν ψυχήν νοεράν ἐχόντων οἱ τούς ὁμοφυεῖς πάντας τῇ θεωρίᾳ ὑπερακοντίσαντες οὐδέ ‘σκιάν σκιᾶς’ ἔχουσι Θεοῦ; </w:t>
      </w:r>
    </w:p>
    <w:p>
      <w:pPr>
        <w:pStyle w:val="Normal"/>
        <w:rPr/>
      </w:pPr>
      <w:r>
        <w:rPr/>
        <w:t xml:space="preserve">Καί ὁ μέν νόμος σκιάν εἶχε τῶν μελλόντων ἀγαθῶν, ὅτε δ᾿ ἡ χάρις ἐπέφανε καί ἡ ἀλήθεια ἦλθε, τῶν εὐδοκιμησάντων κατ᾿ αὐτήν ἡ θεοπτία οὐδέ σκιά σκιᾶς ἐστι; Καί ὁ μέν ἀπόστολος κοινῇ πᾶσιν «ἤ οὐκ ἐπιγινώσκετέ» φησιν «ὅτι Χριστός οἰκεῖ ἐν ὑμῖν, εἰ μή τι ἄρα ἀδόκιμοί ἐστε;», σύ δέ φῄς ὡς οἱ τῇ θεωρίᾳ ὑπεραναβεβηκότες οὐδέ σκιᾷ σκιᾶς ἐντυχάνουσι; Καί τό μέν Πνεῦμα τοῦ Θεοῦ κράζει ἐν ταῖς καρδίαις τῶν διά καθαρότητα ἠξιωμένων «ἀββᾶ ὁ Πατήρ», σύ δέ ταύτην τήν «ἐπίγνωσιν» καί τήν ἐνοίκησιν καί τήν οἰκείωσιν οὐδέ γοῦν σκιάν σκιᾶς εἶναι δίδως; Καί ὁ μέν Κύριος μακαρίζει τούς καθαρούς τῇ καρδίᾳ ὡς τόν Θεόν ὀψομένους˙ πότε; ὅτε καί ἡ κάθαρσις. Καί αὐτός περί ἑαυτόῦ φησιν ὅτι «ἐγώ ἐμφανίσω αὐτῷ ἐμαυτόν», καί αὖθις «ὁ ἀγαπῶν με τάς ἐντολάς μου πληρώσει, καί ἐγώ καί ὁ Πατήρ ἐλευσόμεθα καί μονήν παρ᾿ αὐτῷ (σελ. 568) ποιήσομεν». Τοιαῦτα μέν οὖν τοσαῦτα καί πλείω τούτων ἡ τῶν λογίων φησίν ἀλήθεια, σύ δ᾿ οὐδέ σκιάν σκιᾶς ἔχειν οἴει τούς καί τάς νοεράς ἐνεργείας ὑπεραναβεβηκότας καί ταῖς παμφαέσιν ἑνωθέντας ἀκτῖσι, καίτοι τό μή σκιάν σκιᾶς ἔχον τοῦ Θεοῦ, οὐδέ θεῖον εἶναι δύναται; Πῶς οὖν οὐ τοιοῦτοι οἵ γε θεοειδεῖς καί μή γνόντες μόνον, ἀλλά καί παθόντες τά θεῖα; </w:t>
      </w:r>
    </w:p>
    <w:p>
      <w:pPr>
        <w:pStyle w:val="Normal"/>
        <w:rPr/>
      </w:pPr>
      <w:r>
        <w:rPr/>
        <w:t xml:space="preserve">Καί τί λέγω ὡς οὐδέ θεῖον τό  μηδέ σκιάν σκιᾶς ἔχον τοῦ Θεοῦ; Καί γάρ οὐδ᾿ ἐν τοῖς οὖσιν ὅλως εἶναι δυνατόν˙ ἔστι γάρ ὄν οὐδέν ὅ τῆς τοῦ καλοῦ παντάπασι μετουσίας ἐστέρηται˙ τό δέ μηδέ σκιάν σκιᾶς ἔχον, πῶς οὐκ ἄν τ᾿ ἀγαθοῦ παντάπασιν ἐστερημένον εἴη; Τί οὖν; Ὁ μέν καί τῆς χειρίστης ἐφιέμενος ζωῆς, ἐμπαθοῦς τε ὁρμῆς, ἀπερισκέπτου τε καί προσύλου προσπαθείας ἀνάπλεως, κατ᾿ αὐτόν τόν ὑπό τῆς σῆς φιλοσοφίας συκοφαντούμενον, μετέχει τ᾿ ἀγαθοῦ κατ᾿ ἀμυδρόν ἀπήχημα, οἱ δέ τῆς ἀρίστης πολιτείας μή μόνον ἐπιθυμήσαντες, ἀλλά καί εὐμοιρήσαντες καί πρός τήν ἀπαθῆ θεωρίαν ἀναδραμόντες διά τῆς πρός τό ὄντως ἀγαθόν ὁλικῆς ἀνατάσεως, οὐδέ σκιάν σκιᾶς ἔχουσι τοῦ ἀγαθοῦ; </w:t>
      </w:r>
    </w:p>
    <w:p>
      <w:pPr>
        <w:pStyle w:val="Normal"/>
        <w:rPr/>
      </w:pPr>
      <w:r>
        <w:rPr/>
        <w:t xml:space="preserve">Καί πᾶς μέν ἄνθρωπος κατ᾿ εἰκόνα ἐστί τοῦ Θεοῦ, ἴσως καί ὁμοίωσιν˙ οἱ δέ τῷ προσανέχειν διά βίου τῷ Θεῷ τῇ ἀΰλῳ καί ἀπειλικρινημένῃ καί ἀδιαλείπτῳ προσευχῇ καί διά τῆς ἀνεπιστρόφου πρός Θεόν ἀνανεύσεως πρός ἀγγελικήν ἤδη μετασκευασθέντες ἀξίαν οὐδέ σκιάν σκιᾶς ἔχουσι Θεοῦ; Καλῶς ἄρα διά τῆς Ἀποκαλύψεως Ἰωάννης ἀπεκάλυψεν ἡμῖν ὅτι «τά ἐν τῇ ψήφῳ τῇ λευκῇ οὐδείς δύναται γνῶναι, εἰ μή ὁ λαβών˙ μή ὅτι γάρ οὐ γνῶναι δύναται, ἀλλ᾿ εἰ μή πιστόν ὑπέχει οὖς, οὐδ᾿ εἶναι ὅλως οἴεταί τι, τήν ὄντως οὖσαν θεωρίαν ἀβλεψίαν λογιζόμενος, οὐχ ὡς ὑπέρ αἴσθησιν καί γνῶσιν, οἷόν τινα γνόφον ἱερόν, ἀλλ᾿ ὡς μηδαμῇ οὖσαν μηδαμῶς. </w:t>
      </w:r>
    </w:p>
    <w:p>
      <w:pPr>
        <w:pStyle w:val="Normal"/>
        <w:rPr/>
      </w:pPr>
      <w:r>
        <w:rPr/>
        <w:t xml:space="preserve">(σελ. 570) Ταῦτα ἄρα καί ὁ φιλόσοφος, ψυχικός ἄντικρυς ὤν καί μή δεχόμενος τά τοῦ Πνεύματος, τούς τε δι᾿ αἰῶνος θεόπτας ἀναπεφηνότας οὐδέ σκιάν γοῦν σκιᾶς ἰδεῖν ἀπεφήνατο Θεοῦ, καί τῶν περιόντων ἔστιν ὧν μαθητής γενόμενος, διά τῆς ψευδωνύμου γνώσεως καί τῆς ἀπεδεδοκιμασμένης σοφίας ὡς μή γνούσης τόν Θεόν ἐπεστράτευσε τοῖς διδασκάλοις. Ἐπεί γάρ πρός αὐτόν ἔλεγον ἐκεῖνοι κατά πατροπαράδοτον ὑφήγησιν τοῖς ἀρχομένοις τόν νοῦν εἰς ἑαυτόν, ἅτε δυσχερῶς ἀπαλλαττόμενον τῶν ἔξω, μηχαναῖς τισιν ἐπιστρέφειν βιάζεσθαι τῶν εἰθισμένων εἶναι καί οὕτω πρός ἑαυτούς βλέπειν καί κατά τόν ἔξω ἄνθρωπον, αὐτός διά τοῦτο κατά τῶν διδασκόντων ἐχώρησεν. Ἀλλά τί λέγω τούς ἄρτι πρός τόν ἀγῶνα τοῦτον ἀποδυσαμένους πρός ἑαυτούς καί κατά τόν ἔξω ἄνθρωπον στρέφειν; Καί τῶν τελεωτέρων γάρ εἰσιν οἵ τούτῳ χρησάμενοι τῷ σχήματι κατά τήν προσευχήν, εὐήκοον τό  θεῖον ἔσχον. Καί αὐτός ὁ τήν θεοπτίαν τελεώτατος Ἠλίας, τήν κεφαλήν τοῖς γόνασιν ἐρείσας καί οὕτω τόν νοῦν εἰς ἑαυτόν καί τόν Θεόν φιλοπονώτερον συναγαγών, τόν πολυειδῆ ἐκεῖνον ἔλυσεν αὐχμόν. </w:t>
      </w:r>
    </w:p>
    <w:p>
      <w:pPr>
        <w:pStyle w:val="Normal"/>
        <w:rPr/>
      </w:pPr>
      <w:r>
        <w:rPr/>
        <w:t xml:space="preserve">Ἀλλ᾿ ἐπεί καί τῷ γεννάδᾳ τούτῳ τόν τοῦ Κάιν τρόμον ὑφισταμένῳ κατά νοῦν, τήν τε ἀναπνοήν μικρόν ἐπέχειν συνεβούλευον οἱ καθ᾿ ἡμᾶς, ὡς καί τήν διάνοιαν πρός βραχύ γοῦν συνεπισχοίη, τόν τε ὀφθαλμόν μή ὧδε κἀκεῖσε περιάγειν, ἀλλ᾿ οἷον ἐρείσματί τινι τῷ οἰκείῳ στήθει ἤ τῷ ὀμφαλῷ τοῦτον προσερείδειν καί τήν δι᾿ ὄψεως ἔξω χεομένην δύναμιν τοῦ νοῦ τῆς καρδίας εἴσω πέμπειν αὖθις διά τοῦ τοιούτου σχήματος τοῦ σώματος (ὡς γάρ τῶν μεγάλων περί ταῦτά τίς φησι «τοῖς ἔξω σχήμασιν εἴωθεν ὁ ἔσω ἄνθρωπος συνεξομοιοῦσθαι μετά τήν παράβασιν»)˙ ἐπεί ταῦτ᾿ ἐκεῖνοι τούτῳ ὑπετίθεντο, μετά βραχύ λίαν ἀφηνιάσας, οὐ μέχρι τοῦ λειποταξίου ἔστη, ἀλλά καί πικρός αὐτοῖς ἐπί συνόδου κατέστη κατήγορος, ‘ὀμφαλοψύχους’ (σελ. 572) ὀνόμάζων αὐτούς. Τάχα καί τόν εἰπόντα πρός Θεόν «ἡ κοιλία μου ἠχήσει ὡς κιθάρα καί τά ἐντός μου ὡσεί τεῖχος χαλκοῦν ὅ ἐνεκαίνισας» καί τόν εἰπόντα ὡς «ὁ νόμος τοῦ Θεοῦ ἐν μέσῳ τῆς κοιλίας μου» ‘κοιλιοψύχους’ ἄν οὗτος ἤ ‘κοιλιονόμους’ προσαγορεύσειε καί τόν γράφοντα «μνήμη Θεοῦ κολληθήτω τῇ πνοῇ σου» παραπλησίαν ἐπιθείη τήν ἐπωνυμίαν˙ καί διαβαλεῖ πάντας τούς διά σωματικῶν συμβόλων τά νοερά καί θεῖα καί πνευματικά καί τυποῦντας καί ὀνομάζοντας καί ἀνιχνεύοντας. Ἀλλ᾿ ἐκείνους μέν παρά τοῦτο βλάψει γε οὐδέν, αὐτός δέ καί τῶν ἱερῶν παραπετασμάτων ἔξω μενεῖ καί οὐδέ καί  πρός τάς σκιάς ἀτενίζειν ἕξει τῆς ἀληθείας. </w:t>
      </w:r>
    </w:p>
    <w:p>
      <w:pPr>
        <w:pStyle w:val="Normal"/>
        <w:rPr/>
      </w:pPr>
      <w:r>
        <w:rPr/>
        <w:t xml:space="preserve">Καί οὐ δυσχερανεῖς πάντως ταῦτα παρ᾿ ἡμῶν ἀκούων˙ ἐγγυτέρω γάρ σε Θεοῦ ποιοῦμεν ἤ σύ τούς ἡνωμένους Θεῷ˙ τῶν γάρ σκιῶν ἡμεῖς σε ἐκβάλλομεν, σύ δ᾿ ἐκείνους καί τῆς σκιᾶς τῶν σκιῶν. «Ἀλλά νῦν», φησίν, «ἐν ἐσόπτρῳ βλέπομεν» ὁ μέγας Παῦλός φησι. Τί οὖν τό ἔσοπτρον; Οὐδέ σκιάν σκιᾶς ἔχει τήν ἐμφαινομένην, κἄν ἧττον διειδές καί λεῖον ἦ; Καί πῶς ἄν δεικνύοι τι καί πῶς ἄν ἔσοπτρον εἴη καί πῶς βλέπομεν ἐν αὐτῷ τι μηδέ γοῦν σκιάν σκιᾶς ἔχοντι; Ὅταν δέ καί αὐτός τις ἑαυτόν ἔσοπτρον ἀκραιφνές κατασκευάσῃ Θεοῦ καί τοῦ Θεοῦ τυχόν ἵλεω τοῦτον ἐν ἑαυτῷ ἔχῃ καί τούτῳ νοερῶς ἐντυγχάνῃ, φῶς ὑπέρ φῶς ὑπερφυῶς ἐν φωτί θεώμενος, τόν ὁρῶντα μηδαμῶς ὁρίζον ὀφθαλμόν, πῶς κἄν οὐδέ σκιάν ἔχοι τῆς τοῦ Θεοῦ σκιᾶς; Ὅταν καί νοῦς ᾖ τό ἔσοπτρον, καί νοῦς κεκαθαρμένος καί ἀκηλίδωτος, φύσις ἄϋλος, φῶς συγγενές, εἰ χρή λέγειν, τῷ ἀνωτάτῳ καί πρώτῳ φωτί, πῶς ὑπ᾿ αὐτοῦ τοῦ πρώτου καταλαμπόμενος φωτός οὐκ αὐτό φαίνοιτ᾿ ἄν μέθεξιν ὅ τό ἀρχέτυπον κατ᾿ αἰτίαν ἐστί; (σελ. 574) Πῶς δ᾿ οὐκ δι᾿ ἑαυτοῦ φαίνοι τοῦ κρυφίου κάλλους ἐκείνου τήν ὡραιότητα, καθά καί ὁ προφήτης λέγει ὅτι «ἡ λαμπρότης τοῦ Θεοῦ ἡμῶν ἐφ᾿ ἡμᾶς»; Πῶς δέ τοιοῦτος ὤν τε καί φαινόμενος, εὐωδία Χριστοῦ, τῶν ἀρετῶν αὐτοῦ ἄγγελος, οὐδέ σκιάν σκιᾶς σχοίη τοῦ Θεοῦ; Πόθεν εἰς τούτους τούς ὄντως ἀφωτίστους καί πολυσκίους λόγους ἐλήλυθας, ὦ φιλόσοφε; Τῶν γάρ σκιῶν τούτων πόρρω τά Διονυσίου τοῦ μεγάλου συγγράμματα˙ τοσοῦτο δέ αὐτός μέγα τι χρῆμα δείκνυσιν οἰόμενος τήν τῶν θεοφόρων ἀληθῆ καί μυστικήν ἐποψίαν, ὡς καί τῆς κατά νοῦν αὐτῶν θεωρητικῆς ἀποπληρώσεως ἀπεικονίσματα λέγειν τάς τῶν ἱερῶν Γραφῶν διεξοδικάς μαθητείας. Πόθεν οὖν τοῦτο προπετῶς φαντασθείς ἐξεῖπεν, ἐροῦμεν ἡμεῖς. </w:t>
      </w:r>
    </w:p>
    <w:p>
      <w:pPr>
        <w:pStyle w:val="Normal"/>
        <w:rPr/>
      </w:pPr>
      <w:r>
        <w:rPr/>
        <w:t xml:space="preserve">Ἕτερός τις τῶν ἀληθινῶν θεολόγων, τούς θρασεῖς θεολόγους ἐπιστομίζων, σκιάν μέν λέγει τήν ἐμφαινομένην τῷ κόσμῳ τοῦ Θεοῦ γνῶσιν, καί τήν σκιάν ἔχειν ταύτης τῆς σκιᾶς τούς ἐν τοῖς ὁρωμένοις φιλοσοφοῦντας τῷ μηδέ τῆς κτίσεως τήν ἀκριβῆ κατάληψιν ἔχειν. Οὗτος δέ ὁ μή πνευματικός καί τούς πνευματικούς ἀνακρίνων, μή εἰδώς ὅτι διαφέρει θεοπτία θεολογίας, καί τῆς ἀπό ὁρωμένων ἐς τά μάλιστα, μετήνεγκεν ἀπ᾿ ἐκείνης ἐπί ταύτην τῆς σκιᾶς τήν διπλόην, μᾶλλον δέ οὐδέ ταύτην τοῖς τῶν ἀοράτων θεωροῖς συγχωρεῖ˙ τούτους δέ διά τούτων ἀγεράστους δείξας τῶν λόγων, τούς ἔξω σοφούς «οὐκ ἔχει» φησίν, «ὅπως μή θαυμασίους ἡγήσεται, γενναίως», ὡς αὐτός περί αὐτῶν λέγει, «τήν θείαν κατανενοηκότας ὑπεροχήν καί δεἰν ἰσχυριζομένους ἐπί τῶν ὑπέρ ἡμᾶς θέαν ἄνωθεν παραγενέσθαι καί φῶς ἀναλάμψαι νοερόν, δι᾿ οὗ ἐστι τοῖς θείοις συζυγεῖν καί κρεῖττον ἤ κατά ἀπόδειξιν τάς ἁπλᾶς ἔχειν θεωρίας. Ταῦτα δέ ἀκούων λεγόντων, μή δύνασθαί» φησι «μή καί αὐτούς ὑπό Θεοῦ πεφωτίσθαι λέγειν». Τίνα τόν φωτισμόν; Ὅν πάντως ὑφηγοῦνται. Τοῦτο τοίνυν ἄντικρύς (σελ. 576) φησιν, ὡς οὐ δύναται μή θεοσεβεῖς τε καί θεόπτας διαφέροντας τῶν ἄλλων ἡγεῖσθαι καί προσαγορεύειν. Ἀλλ᾿ ὡς μέν τό ὑπ᾿ ἐκείνων φῶς λεγόμενον βαθύ καί δεινόν σκότος ἐστί, καί ἡ ἄνωθεν θέα κάτωθεν καί δαιμόνιος τρανῶς ἐν τῷ προτέρῳ πρός αὐτόν ἀποδέδεικται λόγῳ, καί τήν προσευχήν ἥν διδόται τῷ Θεῷ καί ταύτην εἰς μέσον παραγαγόντες ἄθεον γνώμην ἀπεδείξαμεν οὖσαν˙ οὐ χεῖρον δ᾿ ἴσως κἀνταῦθα φάναι βραχύ τι περί αὐτῆς τοῖς προτέροις ἐκείνοις σύμφωνον καί ὁμόλογον. </w:t>
      </w:r>
    </w:p>
    <w:p>
      <w:pPr>
        <w:pStyle w:val="Normal"/>
        <w:rPr/>
      </w:pPr>
      <w:r>
        <w:rPr/>
        <w:t xml:space="preserve">Ὁ μέν οὖν Δαυίδ εἶπεν ὅτι «θεοί οἵ τόν οὐρανόν καί τήν γῆν οὐκ ἐποίησαν ἀπολέσθωσαν»˙ ἐγώ δ᾿ ἄν φαίην προσθείς ὡς συναπόλοιτο τοῖς θεοῖς τούτοις ὑπεροχή Θεοῦ, ἡ μηδέ τῆς ἀνειδέου κατ᾿ ἐκείνους ὕλης προτέρα μηδ᾿ ἐκ μή ὄντων προαγαγοῦσα τά ὄντα μηδέ τῶν ἐν ἡμῖν ὁπωσδηποτοῦν φαινομένων ἀσυγκρίτως ὑπερανέχουσα μηδέ τῇδε καί καθ᾿ ἡμᾶς πρόνοιαν ποιουμένη. Ταῦτα γάρ τά δόγματα Σωκράτους καί Ἀριστοτέλους καί Πλάτωνος, οὕς οὗτος ὁ μαθητής ἐκείνων ὡς τήν θείαν ὑπεροχήν κατανενοηκότας ἐθαύμασεν. Ὁ δέ Πυθαγόρας ἐν τοῖς ἀχρήστοις πλέον ἤ χρυσοῖς ἔπεσι ποιοῦτό φησιν εἶναι διηνεκῶς τό θεῖον, οἷος γένοιτ᾿ ἄν ποτ᾿ ἄνθρωπος σχολάσας˙ οὕτω κατενόησε τήν ὑπεροχήν τοῦ Θεοῦ. Καί μή εἰ καί τήν ὑπεροχήν κατανενοηκότες ἦσαν, οὐδ᾿ οὑτως ἄν ἦσαν πεφωτισμένοι˙ καί γάρ οὐχ ὡς Θεόν ἐδόξασαν ὅν ὡς Θεόν κατενόησαν, εἴ γε καί κατενόησαν˙ καί οἱ δαίμονες γάρ Θεόν ὕψιστον ἴσασι τόν Χριστόν, ὡς τό πνεῦμα τοῦ Πύθωνος ἔλεγε περί Σίλα καί Παύλου, «οὗτοι δοῦλοι τοῦ Θεοῦ τοῦ ὑψίστου εἰσίν», ἀλλ᾿ οὐ διά τοῦτο πεφωτισμένους ὑπό Θεοῦ ἐροῦμεν τούς δαίμονας, καίτοι τοῦ ὑψίστου ὑψηλότερον οὐδέν οὐδ᾿ ἴσον. </w:t>
      </w:r>
    </w:p>
    <w:p>
      <w:pPr>
        <w:pStyle w:val="Normal"/>
        <w:rPr/>
      </w:pPr>
      <w:r>
        <w:rPr/>
        <w:t xml:space="preserve">Τοῦ δέ ὑπέρ ἀπόδειξιν, ὅπερ Ἑλλήνων οἱ σοφοί καί ὁ τούτοις ἑπόμενος οὗτος οἴονταί τι μέγα, τά τε φύσει (σελ. 578) νοητά πάντα καί τῶν μή φύσει νοητῶν, ὑφ᾿ ἡμῶν δέ καί τῆς ἡμετέρας διανοίας γενομένων, ὑπερανέχει πολλά, καθάπερ καί πρότερον ἐδείξαμεν˙ εἰ δέ καί ἡ κατ᾿ ἐκείνους ἀπόδειξις τῶν μηδαμῇ μηδαμῶς ὄντων ἐξελεγχθείη, καί τό ὑπέρ ἀπόδειξιν τοῦτο τήν κυνῆν πάντως Ἅδου περιβαλόμενον οἰχήσεται. Τί οὖν τό τέλος τῆς ἀποδείξεως; Ἡ τῆς ἀλθείας εὕρεσις. Τί τό μέσον; Τό αἴτιον ὅ οὕτως ἔχει καί οὐκ ἄλλως. Τίς ἡ ἀρχή; Κοιναί ἔννοιαι καί ἀξιώματα τά φύσει γνώριμα καί πᾶσιν ἀνωμολογημένα. </w:t>
      </w:r>
    </w:p>
    <w:p>
      <w:pPr>
        <w:pStyle w:val="Normal"/>
        <w:rPr/>
      </w:pPr>
      <w:r>
        <w:rPr/>
        <w:t xml:space="preserve">Ἀρξώμεθα δή ἀπό τῆς ἀρχῆς. Οὐδέν εὑρίσκεται πᾶσιν συνωμολογημένον τε καί ἀνωμολογημένον˙ εἰσί δ᾿ ἐφεκτικοί τινες οἵ καί κοινῇ  πᾶσιν ἀντιλέγουσι. Καί μήν ἐκ  μηδαμῇ μηδαμῶς γίνεσθαί τι κοινῇ πᾶσιν ἔννοια τῷ Ἀριστοτέλει δέδοκται καί τό ὑλικόν αἴτιον ἀεί τοῦ εἰδικοῦ προεῖναι καί πλεῖσθ᾿ ἕτερα τοιαῦτα τοῦτον ἔχοντα τόν τρόπον˙ ἀλλ᾿ ἡμῖν οὐ συνδοκεῖ˙ πᾶν δέ τοὐναντίον περί αὐτῶν δοξάζομεν σοφοί τε καί ἰδιῶται, γεγενῆσθαι μέν γάρ ἐκ μή ὄντων ἅπανθ᾿ ὑπό τοῦ Θεοῦ, προϋποστῆναι δέ τό φῶς ἀστέρων, εἶδος ὄν αὐτῶν. Εἰ τοίνυν τά μή πᾶσι συνομολογούμενα μηδέ φύσει γνώριμα, πᾶσι δέ συνομολογούμενον οὐδέν, κατά σέ τε καί ἐκείνους οὐδέν τῇ φύσει γνώριμον˙ τῶν δέ φύσει γνωρίμων ὑμᾶς ἐπιλιπόντων συνεπιλείψει πάντως καί ἡ ἀπόδειξις˙ πᾶσαν γάρ ἀποδεικτικήν ἀρχήν καί πρότασιν φύσει γνώριμον εἶναι δεῖν καί αὐτός ἐν τοῖς πρός ἡμᾶς σου γράμμασι διαγορεύεις. </w:t>
      </w:r>
    </w:p>
    <w:p>
      <w:pPr>
        <w:pStyle w:val="Normal"/>
        <w:rPr/>
      </w:pPr>
      <w:r>
        <w:rPr/>
        <w:t xml:space="preserve">Ἀρξώμεθα δή ἀπό τῆς ἀρχῆς. Οὐδέν εὑρίσκεται πᾶσιν συνωμολογημένον τε καί ἀνωμολογημένον˙ εἰσί δ᾿ ἐφεκτικοί τινες οἵ καί κοινῇ πᾶσιν ἀντιλέγουσι. Καί μήν ἐκ μηδαμῇ μηδαμῶς γίνεσθαί τι κοινῇ πᾶσιν ἔννοια τῷ Ἀριστοτέλει δέδοκται καί τό ὑλικόν αἴτιον ἀεί τοῦ εἰδικοῦ προεῖναι καί πλεῖσθ᾿ ἕτερα τοιαῦτα τοῦτον ἔχοντα τόν τρόπον˙ ἀλλ᾿ ἡμῖν οὐ συνδοκεῖ˙ πᾶν δέ τοὐναντίον περί αὐτῶν δοξάζομεν σοφοί τε καί ἰδιῶται, γεγενῆσθαι μέν γάρ ἐκ μή ὄντων ἅπανθ᾿ ὑπό τοῦ Θεοῦ, προϋποστῆναι δέ τό φῶς ἀστέρων, εἶδος ὄν αὐτῶν. Εἰ τοίνυν τά μή πᾶσι συνομολογούμενα μηδέ φύσει γνώριμα, πᾶσι δέ συνομολογούμενον οὐδέν, κατά σέ τε καί ἐκείνους οὐδέν τῇ φύσει γνώριμον˙ τῶν δέ φύσει γνωρίμων ὑμᾶς ἐπιλιπόντων συνεπιλείψει πάντως καί ἡ ἀπόδειξις˙ πᾶσαν γάρ ἀποδεικτικήν ἀρχήν καί πρότασιν φύσει γνώριμον εἶναι δεῖν καί αὐτός ἐν τοῖς πρός ἡμᾶς σου γράμμασι διαγορεύεις. </w:t>
      </w:r>
    </w:p>
    <w:p>
      <w:pPr>
        <w:pStyle w:val="Normal"/>
        <w:rPr/>
      </w:pPr>
      <w:r>
        <w:rPr/>
        <w:t xml:space="preserve">Ἔτι, τό ἀναγκαῖον δεῖ ἔχειν τάς προτάσεις, ἐπεί καί ἡ κυρίως ἀπόδειξις κατ᾿ Ἀριστοτέλην ἐπί τῶν ἀναγκαίων τε καί ἀϊδίων, τουτέστι τῶν ἀεί ὄντων, ἅ δή κἀκ τῶν ἀεί ὄντων λαμβάνουσι τάς ἀποδείξεις˙ τοιαῦτα γάρ τά ὄντως ἀναγκαῖα˙ τό δ᾿ ἀεί ὄν ἄναρχόν ἐστι (σελ. 580) καί ἀτελεύτητον˙ ὅ γάρ ἦν τότε οὐκ ἦν καί ἔσται ὅτι οὐκ ἔσται, πῶς ἀεί ὄν; πῶς δ᾿ ἀναγκαῖον εἶναι; Τοιοῦτον δέ τῶν ὄντων καί κτιστῶν οὐδέν. Οὐδέ ἀπόδειξις ἄρ᾿ ἐπ᾿ οὐδενός ἐστιν, ἐπεί καί Ἀριστοτέλης ἐπί λέξεως φησι, «τῶν φθαρτῶν ἀπόδειξις οὐκ ἔστι», καί τό συμπέρασμα τῆς ἀποδείξεως δεῖ εἶναι ἄφθαρτον καί ἀΐδιον. </w:t>
      </w:r>
    </w:p>
    <w:p>
      <w:pPr>
        <w:pStyle w:val="Normal"/>
        <w:rPr/>
      </w:pPr>
      <w:r>
        <w:rPr/>
        <w:t xml:space="preserve">Ἔτι, ἐπεί τῆς ἀμέσου καί πρώτης προτάσεως οὐδέν ἀρχοειδέστερον, πόθεν αὐτῆς ἔχει τήν ἐπιστήμην ὁ ἀποδεικτικός; Οὐκ ἀπό τῆς ἐμπειρίας; παντί που δῆλον. Ἀλλ᾿ ἡ πεῖρα σφαλερά. Εἰ τοίνυν κρείττων ἀποδείξεως ἐπιστήμη, καί γάρ ἡ τῶν ἀρχῶν κρείττων, σφαλερά δ᾿ αὕτη, πῶς ἡ ἀπόδειξις οὐ σφαλερά; Μᾶλλον δέ πῶς ἀπόδειξις ἥν ὑμεῖς ἀπόδειξίν φατε;  Εἰ γάρ ἡ κατ᾿ Ἀριστοτέλην ἀπόδειξις ὑπόληψις βεβαία, ταύτης δέ τυχεῖν ἀμήχανον, ἡ κατ᾿ Ἀριστοτέλην ἄρ᾿ ἀπόδειξις οὐκ ἐν τοῖς οὖσιν. </w:t>
      </w:r>
    </w:p>
    <w:p>
      <w:pPr>
        <w:pStyle w:val="Normal"/>
        <w:rPr/>
      </w:pPr>
      <w:r>
        <w:rPr/>
        <w:t xml:space="preserve">Ἔτι, τά καθόλου, ἅ εἰσιν ἀρχαί τῆς ἀποδείξεως, δι᾿ ἐπαγωγῆς ἔχουσι τήν πίστιν˙ ἐπαγωγή δέ ἐστιν ἐν τῷ πάντα τά μερικά ἐπαγαγεῖν καί μηδέν ἀφεῖναι˙ τά δέ μερικά ἀδιεξίτητα˙ τῶν ἀδυνάτων ἄρ᾿ ἐπαγωγήν γενέσθαι καί τά καθόλου ἄρα ἄπιστα καί ἀνεπίστητα καί ὅτι γε καθόλου. Καί οὐ μόνον οὐκ ἐπιστάμεθα αὐτά κρεῖττον ἤ κατά ἀπόδειξιν, ἀλλ᾿ οὐδέ δόξαν βεβαίαν ἔχομεν περί αὐτῶν˙ ἐκ δέ τῶν τοιούτων ἀρχῶν πῶς ἄν γένοιτο ἀπόδειξις, ἥτις ἐστίν ὑπόληψις ἀμετάπειστος; </w:t>
      </w:r>
    </w:p>
    <w:p>
      <w:pPr>
        <w:pStyle w:val="Normal"/>
        <w:rPr/>
      </w:pPr>
      <w:r>
        <w:rPr/>
        <w:t xml:space="preserve">Φέρε δή προθῶμέν τινα τῶν τοῖς φιλοσόφοις οὕτω πως συναγομένων καί ἀποδεικνυμένων. Ὁ ἥλιος ἀεικίνητος, ἡ γάρ κύκλῳ τῶν οὐρανίων σωμάτων κίνησις συνεχής καί ἀδιάκοπος. Ὁ ἥλιος ὑπό τῆς οὐρανίου περιφορᾶς ἀπ᾿ ἀνατολῶν ἐπί δυσμάς ἀεί φέρεται, καί γάρ ταύτῃ συμπεριφέρεται. Ὁ ἥλιος ἐν τῷ ὑπέρ ἡμᾶς ἡμισφαιρίῳ φερόμενος (σελ. 582) αἰθρίας οὔσης, εἰ ἐλλιπής τόν κύκλον φαίνοιτο, τό τῆς σελήνης ὑποτρέχον ἔχει σῶμα κατά κάθετον οὔσης˙ καί γάρ ὑπ᾿ ἄλλου σώματος αἰθρίας οὔσης οὐδέ ποτε διατειχίζεται. Ταῦτα καί περί σελήνης μικρόν ὑπαλλάξαντες ἐροῦσιν. “Ἀλλά πόθεν τοῦτο τό ἀεί ἐπίστασθε καί τό καθόλου;” Πρός αὐτούς ἡμεῖς ἐροῦμεν. “Ἐξ ἐπαγωγῆς” φησιν “ἡ γνῶσις αὕτη ταῖς ψυχαῖς ἐντεθησαυρισμένη, τῶν ἀποδείξεων γίνεται ἀρχή“. “Πῶς ἐξ ἐπαγωγῆς, σαφέστερον  εἰπέ”. “Εἶδον” φησι “τήν τοῦ ἡλίου ἔκλειψιν ἐν συνόδῳ γενομένην καί τήν μετ᾿ ἐκείνην καί μάλα ἄλλην καί ἄλλην, καί διά τῆς ἐν ἐμοί δυνάμεως, ἥτις ἀεί πέφυκε τά ὅμοια ἐπισυνάπτειν, τήν καθόλου γνῶσιν ἔλαβον˙ πάλιν ἐκ τῆς ὁσημέραι συνεχοῦς τοῦ οὐρανοῦ κινήσεως, ἐκ πολλῶν τῶν αἰσθημάτων τό καθόλου μοι συνῆκται”. </w:t>
      </w:r>
    </w:p>
    <w:p>
      <w:pPr>
        <w:pStyle w:val="Normal"/>
        <w:rPr/>
      </w:pPr>
      <w:r>
        <w:rPr/>
        <w:t xml:space="preserve">Τί οὖν, ὦ φιλόσοφε; καί τῶν πρό τοῦ γεννηθῆναί σε ἡμερῶν καί περιόδων καί ἐκλείψεων γεγενημένων ᾔσθου καί τῶν μετά σέ γενησομένων ἁπασῶν; Πάντως οὐ˙ πλείους δέ τίνες, ὧν ᾔσθου ἤ ὧν οὔπω; Πάντως οὐδ᾿ ἀριθμῷ περιλαβεῖν ἐστι τό πλεονάζον τῆς ἀναισθησίας. Πῶς οὖν ἐπισυνῆψας τό καθόλου ἐξ ἐπαγωγῆς, μή πάντα συμπεριλαβών τά μερικά; Λόγος γάρ οὗτος ὑμέτερος καί ἀληθής ὡς, εἰ μέλλει τις τήν δι᾿ ἐπαγωγῆς γνῶσιν ἀκριβῆ λαβεῖν, πάντων ἐπαφήν σχεῖν τῶν μερικῶν ἀνάγκη τῷ ἐν ἡμῖν πρός ἕκαστον καταλλήλῳ κριτηρίῳ, καί τῶν μέν ἀκουστῶν ἀκοῦσαι ἕκαστον, τά δέ ὁρατά  ἰδεῖν. Σύ δέ τάς πλείστας μή ἑωρακώς ἡμέρας καί περιόδους καί ἐκλείψεις, περί πασῶν ἀποφαινόμενος, οἴει κρεῖττον ἤ κατά ἀπόδειξιν ἐπίστασθαι καί, διά τῆς ἐπιστήμης ταύτης ἐπί τήν ἀπόδειξιν ἐρχόμενος, ὑπόληψιν ἀληθῆ τε καί βεβαίαν ἔχειν τήν λίαν οὖσαν ψευδῆ καί σφαλεράν; </w:t>
      </w:r>
    </w:p>
    <w:p>
      <w:pPr>
        <w:pStyle w:val="Normal"/>
        <w:rPr/>
      </w:pPr>
      <w:r>
        <w:rPr/>
        <w:t xml:space="preserve">Διεκόπη μέν γάρ ἐπί Ἰησοῦ τοῦ Ναυῆ ἡ συνεχής ἡλίου κίνησις, ἐπί τοῦ Ἐζεκίου δέ εἰς τοὔμπαλιν ἐχώρησε (σελ. 584)  καί τήν ἐντεθησαυρισμένην τοῦ καθόλου γνῶσιν ἐξεφόρησέ σου τῆς ψυχῆς. Τό δέ τήν Αἴγυπτον κολάσαν σκότος τί, καί ταῦτα πολυήμερον; Ἆρ᾿ ἔστι τρεῖς ἐφεξῆς ἡμέρας συνελθεῖν ἡλίῳ τήν σελήνην; Ἡ δ᾿ ἐπί τοῦ σωτηρίου πάθους τοῦ Κυρίου ἔκλειψις γεγενημένη, οὐ τεσσαρεσκαιδεκαταίας οὔσης τῆς σελήνης γέγονεν, ἡνίκα τῷ ἡλίῳ τήν σελήνην καί κάθετον εἶναι τῶν πάντῃ ἀδυνάτων ἦν; Ἵνα δέ σοι καί περί μελλόντων εἴπωμεν, πῶς πεσοῦνται τά ἄστρα τοῦ οὐρανοῦ, εἰ ἀδιάκοπος ἡ κύκλῳ κίνησις; Πῶς ὁ οὐρανός ὡς βίβλος εἱλιθήσεται; Πῶς εἰς αἷμα τοῦ ἡλίου μεταστρεφομένου ἡ σελήνη οὐ δώσει τό φέγγος αὐτῆς; Εἶδες ἔκλειψιν σελήνην ἄνευ διαφράξεως τῆς γῆς; </w:t>
      </w:r>
    </w:p>
    <w:p>
      <w:pPr>
        <w:pStyle w:val="Normal"/>
        <w:rPr/>
      </w:pPr>
      <w:r>
        <w:rPr/>
        <w:t xml:space="preserve">Εἰ γοῦν ἐπισυνηγμένον μέν τό καθόλου ἀπό τῶν περί γένεσιν ἀρχή τέχνης γίνεται, τῶν δ᾿ ἀεί ὡσαύτως ἐχόντων ἀρχή τῆς ἀποδείξεως καί ἐπιστήμη ἀποδεικτική ἐκ ταύτης, ἀεί δ᾿ ὡσαύτως ἔχον τῶν ὄντων οὐδέν, οὐ γάρ ἀδιάκοπον, καί ἡ ἀρχή ἄρα τῆς ἀποδείξεως οὐκ ἔστι˙ τῆς ἀρχῆς δέ μή οὔσης καί τό τέλος οἴχεται. Τῆς οὖν ἀριστοτελικῆς ἀποδείξεως μή ὄν φανείσης, πῶς ὑπέρ αὐτήν λέγοντες τό θεῖον συμνυνοῦμεν; Ἀλλ᾿ Ἀριστοτέλης οὐ πιστεύει τοῖς  περί τῶν οὐρανίων γεγραμμένοις, γεγενημένοις τε καί μέλλουσιν; Ἀλλά σύ πιστεύειν φῄς˙ πίστιν δ᾿ ὅμως κἀκεῖνος τίνα ἄν παράσχοι, ἐφ᾿ ὧν γεγενημένων οὔπω ἦν γεγεννημένος; Ἡμεῖς οὖν τοῖς ἑωρακόσι πιστεύοντες τά ἐκείνου καταργοῦμεν. Τίνα δέ τήν ἀλήθειαν Ἀριστοτέλης δι᾿ ὀργάνου τῆς ἀποδείξεως ἐξεῦρε καί πῶς τοῦ μέσου καί αἰτίου κατατυγχάνει, τουτέστιν οὐδαμῶς, ἐνῆν μέν εἰπεῖν, παρεῖναι δέ μοι νῦν δοκῶ. Τοῦ δέ φιλοσόφου βοηθεῖν ἐπιχειρήσαντος τῷ διδασκάλῳ καί ταῦτα προσεροῦμεν˙ ἕν δέ προσειπόντες ἐπί πολλά τόν λόγον ὡρμημένον στήσομεν. </w:t>
      </w:r>
    </w:p>
    <w:p>
      <w:pPr>
        <w:pStyle w:val="Normal"/>
        <w:rPr/>
      </w:pPr>
      <w:r>
        <w:rPr/>
        <w:t xml:space="preserve">(σελ. 586) «Ἡ ἀπόδειξις», φησίν, «οὐκ ἀντιλέγεται, καί τό ἀντιλεγόμενον ἀπόδειξις οὐκ ἔστιν». Ἐπεί τοίνυν ἀντιλέγουσι τοῖς ἡμετέροις οἱ κακόδοξοι, τῶν ἀδυνάτων ἀπόδειξιν εἶναι τά ἡμέτερα. Τί οὖν; οὐ «λόγῳ παλαίει πᾶς λόγος», δηλαδή καί ἀντιπαλαίεται, λόγος δέ ἡ ἀπόδειξις; Σύ τοίνυν τήν σήν ἥν φῄς ἀπόδειξιν ἤ ἀλογίαν εἶναι δέξαι ἤ λόγον καί μή ἀπόδειξιν˙ καί γάρ πᾶς λόγος ἀντιλέγεται. Τό μή ὄν οὐκοῦν τοῖς οὖσι μή παράβαλλε, τῇ καθ᾿ ἡμᾶς ἐπί τῶν θείων ἐκ τῶν τῆς ἀληθείας λογίων ἀποδείξει τήν κατ᾿ Ἀριστοτέλην ἀπόδειξιν καί τό ὑπέρ αὐτήν. </w:t>
      </w:r>
    </w:p>
    <w:p>
      <w:pPr>
        <w:pStyle w:val="Normal"/>
        <w:rPr/>
      </w:pPr>
      <w:r>
        <w:rPr/>
      </w:r>
    </w:p>
    <w:p>
      <w:pPr>
        <w:pStyle w:val="Heading1"/>
        <w:rPr/>
      </w:pPr>
      <w:r>
        <w:rPr/>
        <w:t xml:space="preserve">Γ’   ΠΡΟΣ  ΑΚΙΝΔΥΝΟΝ  (Σελ. 588)  </w:t>
      </w:r>
    </w:p>
    <w:p>
      <w:pPr>
        <w:pStyle w:val="Normal"/>
        <w:rPr/>
      </w:pPr>
      <w:r>
        <w:rPr/>
        <w:t xml:space="preserve">Τό διθεΐτας ἡμᾶς τόν κακόφρονα Βαρλαάμ λέγειν σύντομός ἐστιν ἀπόδειξις τῆς ἡμῶν εὐσεβείας καί τῆς ἐκείνου κακοδοξίας, ἐπεί καί ὁ μέγας Βασίλειος τριθεΐτης ἤκουσε παρά τῶν βλασφημούντων εἰς τόν Υἱόν καί τό Πνεῦμα τό ἅγιον. Ἆρ᾿ οὖν οὐ μέγα τοῦτο δεῖγμα τῆς ἀσφαλοῦς τοῦ μεγάλου θεολογίας ὅτι τρία ταῖς ὑποστάσεσειν ἔλεγε τόν ἕνα Θεόν; Τί δ᾿ ἄν εἴη μεῖζον τῆς κακοδοξίας τεκμήριον τῶν διά τοῦτο ἐκεῖνον τριθεΐτην λεγόντων; Ἐπί δέ τόν τῆς θεολογίας ἐπώνυμον Γρηγόριον οἱ τῆς Ἀπολιναρίου συμμορίας καί λίθους ἔβαλον καί πρός τό δικαστήριον εἷλκον διθεΐτην ἀποκαλοῦντες αὐτόν, ὡς τέλειον καί κατ᾿ ἄμφω φρονοῦντα τόν θεάνθρωπον λόγον. Μαξίμου δέ τοῦ τά θεῖα σοφοῦ καί τήν χεῖρα καί τήν γλῶτταν οἱ κατά Σέργιον καί Πύρρον ἀφειδῶς ἀπέτεμον, διθεΐας ἔγκλημα τούτῳ καί πολυθεΐας προσάπτοντες ὡς διττάς ἐπί Χριστοῦ κηρύττοντι θελήσεις καί ἐνεργείας, κτιστάς δηλαδή καί ἀκτίστους, καταλλήλως ταῖς φύσεσιν, ἀκτίστου κατ᾿ αὐτόν οὔσης οὐ τῆς θείας φύσεως φυσικῶν ἐνεργειῶν, αἵ φύσεις οὐκ εἰσίν, ἀλλά κινήσεις θεοπρεπεῖς, ὡς πολλαχοῦ τῶν λόγων αὐτός παρίστησι. Τοῦτό ἐστι καθ᾿ ὅ καί ἡμεῖς διαβαλλόμεθα νῦν. </w:t>
      </w:r>
    </w:p>
    <w:p>
      <w:pPr>
        <w:pStyle w:val="Normal"/>
        <w:rPr/>
      </w:pPr>
      <w:r>
        <w:rPr/>
        <w:t xml:space="preserve">Ἀλλ᾿ ὅπερ ἔφην, μέγα μέν τό κατηγόρημα τοῦτο γνώρισμα τῆς ἀσφαλοῦς τῶν ἁγίων θεολογίας, οὐδέν δ᾿ ἧττον τῆς κακοδοξίας ἐναργής παράστασις τῶν διά τοῦτο (σελ. 590) ἐκείνους πολυθέους λεγόντων. Οὕτω τοίνυν καί πρός τούς ἀρτίως κατατεμόντας ἀθέσμως εἰς κτιστά καί ἄκτιστα τήν μίαν θεότητα καί τήν μέν θείαν μόνην οὐσίαν ἄκτιστον εἶναι λέγοντας θεότητα καί πᾶν ἄκτιστον τῆς θείας οὐσίας παντάπασιν ἀδιάφορον, κτιστήν δέ πᾶσαν δύναμιν καί ἐνέργειαν ἤ ταύτης ὁπωσδήποτε διενήνοχε, ἄκτιστον ἡμῶν καί κατ᾿ αὐτάς εἰρηκότων καί πολλά ταῖς ἐνεργείαις ὡς παντοδύναμον τόν ἕνα κατ᾿ οὐσίαν Θεόν˙ (“πληθύνεσθαι” γάρ ὁ Θεός λέγεται κατά τόν θεῖον Μάξιμον, τῷ καθ᾿ ἕκαστον εἰς παραγωγήν τῶν ὄντων βουλήματι προνοητικαῖς προόδοις πολλαπλασιαζόμενος καί κατ᾿ οὐσίαν μέν ἄγνωστον παντάπασι, κατ᾿ ἐκείνας δέ γνωστόν, αἵ εἰσιν ἡ ἀγαθότης, ἡ σοφία, ἡ δύναμις, ἡ θειότης ἤτοι μεγαλειότης καί ἁπλῶς πάντα τά περί τήν οὐσίαν, ὡς καί ὁ Χρυσόστομος ἐπί λέξεώς φησι πατήρ)˙ οὕτω τοίνυν ταῦτα πρός τούς  τοιούτους ἡμῶν λεγόντων, ὁ διθεΐαν κατηγορῶν δῆλός ἐστιν αὐτός οὐ τόν πάντων ποιητήν προσκυνῶν, ἀλλά Θεόν τινα ἀνενέργητον. Οὐ γάρ ἔτι δύναιτ᾿ ἄν αὐτόν εἰπεῖν δημιουργόν ἤ θεουργόν ἤ ὅλως ἐνεργόν, σαφῶς ἀποφηναμένου τοῦ σεπτοῦ Μαξίμου ὡς οὐκ ἔστιν ἐνεργεῖν χωρίς ἐνεργείας καταλλήλου δήπουθεν, ὥσπερ οὐδέ ὑπάρχειν χωρίς ὑπάρξεως. Ἀλλ᾿ οὐδέ ἄκτιστον ἐρεῖ τοῦτον ὅν φησιν ὁ Βαρλαάμ Θεόν˙ ἐκ γάρ τῆς ἀκτίστου ἐνεργείας, κατά τόν αὐτόν πάλιν θεολόγον, ἡ ἄκτιστος φύσις χαρακτηρίζεται˙ τό δέ χαρακτηρίζον τοῦ χαρακτηριζομένου διενήνοχεν. </w:t>
      </w:r>
    </w:p>
    <w:p>
      <w:pPr>
        <w:pStyle w:val="Normal"/>
        <w:rPr/>
      </w:pPr>
      <w:r>
        <w:rPr/>
        <w:t xml:space="preserve">Εἰ τοίνυν μή ἔχει δαφέρουσαν ἑαυτῆς ἡ θεία φύσις ἐνέργειαν, ἄκτιστον καί ταύτην οὖσαν καί γνωστήν ἡμῖν ἐκ τῶν ἐνεργημάτων, ἐκείνη πάσης καταλήψεως ὑπερανιδρυμένη, πῶς εἴσεταί τις τῶν ἁπάντων ὡς ἔστι τις φύσις ἄκτιστος, ἀπερινόητος οὖσα καθ᾿ ἑαυτήν ἐκ δέ τῶν περί αὐτήν γινωσκομένη, ὧν ἐστι κατά μέγαν Ἀθανάσιον καί ἡ ταύτης δύναμις καί ἡ ἐνέργεια; Τί δ᾿ ὅμως ταῦτα (σελ. 592) μηκύνω λέγων, καί ταῦτα τῶν ἁγίων διδασκόντων ἐπί λέξεως ὅτι φύσις Θεοῦ καί ἐνέργεια οὐ ταὐτόν; Τῆς μέν γάρ φύσεώς ἐστι τό γεννᾶν, τῆς δέ ἐνεργείας τό ποιεῖν˙ καί ἄλλο ἡ οὐσία τοῦ Θεοῦ καί ἕτερον ἡ οὐσιώδης τοῦ Θεοῦ ἐνέργεια˙ καί ἄλλο μέν ἡ οὐσία τοῦ Θεοῦ, ἑτέρα δέ τῶν περί αὐτήν ὀνομάτων ἡ σημασία. Τί τοίνυν ταῦτα μηκύνω λέγων; Ὁ γάρ Βαρλαάμ, δι᾿ ὧν φησιν, ἀνύπαρκτον ἡμῖν εἰσάγει θεόν. Τό γάρ μηδεμίαν ἔχον δύναμιν ἤ ἐνέργειαν φυσικήν οὔτε ἔστιν οὔτε τί ἐστιν οὔτε ἔστι παντελῶς αὐτοῦ θέσις οὐδέ ἀφαίρεσις κατά τούς θεολόγους. </w:t>
      </w:r>
    </w:p>
    <w:p>
      <w:pPr>
        <w:pStyle w:val="Normal"/>
        <w:rPr/>
      </w:pPr>
      <w:r>
        <w:rPr/>
        <w:t xml:space="preserve">Εἶπεν οὖν ὁ ἄφρων οὗτος τῆς ἡμῶν εὐσεβείας κατήγορος ὅτι οὐκ ἔστι ἐν τῇ καρδίᾳ αὐτοῦ, εἰ καί τοῖς χείλεσιν εἶναι δῆθεν θεόν ἰσχυρίζεται. «Ἀλλ᾿ ἔχει», φησίν, «ἐνεργείας ὁ Θεός κτιστάς δέ˙ πᾶσα γάρ ἐνέργεια Θεοῦ χωρίς τῆς τά πάντα ἐνεργούσης οὐσίας κτιστή, καί ἕν ἄναρχον καί ἀτελεύτητον ἡ θεία φύσις, καί αὕτη ἐστί τό μόνον ἄκτιστον φῶς καί ἡ ἄκτιστος δόξα τοῦ Θεοῦ». Τῆς δυσσεβείας, οἰκειότερον δ᾿ εἰπεῖν τῆς ἀθεΐας καί τελεωτάτης ἀσεβείας. Ἤ γάρ οὐκ ἔχει φυσικάς καί οὐσιώδεις ἐνεργείας ὁ Θεός, καί ἄθεός ἐστιν ὁ τοῦτο λέγων (τοῦτο γάρ πάλιν ἄντικρύς φησιν ὅτι οὐκ ἔστι Θεός˙ οἱ γάρ ἅγιοι φανερῶς λέγουσιν ὅτι φυσικῆς καί οὐσιώδους ἐνεργείας μή οὔσης οὔτε Θεός ἔσται οὔτε ἄνθρωπος ὁ ἐν δυσί ταῖς τοιαύταις ἐνεργείαις καί δυσί ταῖς φύσεσι προσκυνούμενος Χριστός) ἤ, εἴπερ εἰσίν ἐνέργειαι Θεοῦ φυσικαί καί οὐσιώδεις, κτισταί δέ εἰσιν αὗται, κτιστή ἔσται καί ἡ ταύτας ἔχουσα οὐσία τοῦ Θεοῦ˙ ἧς γάρ οὐσίας τε καί φύσεως αἱ φυσικαί καί οὐσιώδεις ἐνέργειαι κτισταί, ἄκτιστος αὐτή οὐκ ἔστιν. Ἀλλά καί ἡ θεία πρόνοια καί ἡ θεατική δύναμις καί ἡ τοῦ Θεοῦ λαμπρότης, ἡ καί κατά τό Θαβώριον ἐπιφανεῖσα Μωσεῖ καί Ἡλιού καί τοῖς συναναβᾶσιν ἐπί τό ὄρος τῷ Χριστῷ, τήν οἰκείαν ἐκφαίνοντι θεότητα καί βασιλείαν, καί αὗται τοίνυν κτίσματά εἰσιν, εἴπερ ἡ φύσις μόνη (σελ. 594) ἄναρχός ἐστι καί ἀτελεύτητος καί αὕτη μόνη ἐστί τό ἄκτιστον φῶς καί ἡ ἄκτιστος δόξα τοῦ Θεοῦ, καί οὕτω μία ἀκτιστος θεότης ὡς μόνης ἀκτίστου τῆς θείας οὐσίας ὑπαρχούσης. </w:t>
      </w:r>
    </w:p>
    <w:p>
      <w:pPr>
        <w:pStyle w:val="Normal"/>
        <w:rPr/>
      </w:pPr>
      <w:r>
        <w:rPr/>
        <w:t xml:space="preserve">Ἥ τε γάρ πρόνοια σχέσις ἐστί τοῦ Θεοῦ πρός τά τῆς παρ᾿ αὐτοῦ προμηθείας ἀπολαύοντα καί ἡ θεατική δύναμις πρός τά ὁρώμενα καί ἡ λαμπρότης πρός τά θείως λαμπρυνόμενα˙ ἡ δέ θεία φύσις σχέσις οὐκ ἔστι, πάντῃ πάντων ἀπολελυμένη τε καί ὑπερανιδρυμένη. Καί τῆς μέν θεατικῆς ἐνεργείας τό δημιουργεῖν οὐκ ἔστιν˙ ἐθεᾶτο γάρ τά πάντα ὁ Θεός καί πρό γενέσεως, οὐκ ἐδημιούργει δέ αὐτά καί πρό γενέσεως. Μή οὖσα τοιγαροῦν ἡ πάντα ἐνεργοῦσα φύσις αὕτη, κτιστή ἔσται κἀντεῦθεν κατά τόν Βαρλαάμ ἡ θεατική ἐνέργεια τοῦ Πνεύματος. Ἡ δέ θεία πρόνοια μετέχεται παρά τῶν ἐπιτυγχανόντων ταύτης˙ «πάντα γάρ», φησί, «τά ὄντα μετέχει προνοίας, παρά τῆς παναιτίου θεότητος ἐκβλυζομένης»˙ κατ᾿ οὐσίαν δέ ὁ Θεός ἀμέθεκτός ἐστι κατά τόν θεῖον Μάξιμον καθ᾿ ἥν μόνην ἄκτιστός ἐστι κατά τόν Βαρλαάμ. Οὐκοῦν κατ᾿ αὐτόν κἀντεῦθεν καί ἡ θεία πρόνοια κτιστή. Ἡ δέ τοῦ Θεοῦ λαμπρότης καί μετέχεται καί μερίζεται˙ «ἀμυδρά» γάρ, φησίν, «αὐτήν παρεγύμνωσεν ὁ Κύριος ἐπ᾿ ὄρους» οἵ τε μύσται ταύτην εἶδον οὐχ ὁλόκληρον «ἵνα μή σύν τῇ ὁράσει καί τό ζῆν ἀπολέσωσιν». Τό δέ μερίζεσθαι τῆς ἐνεργείας ἀλλ᾿ οὐ τῆς οὐσίας ὁ Χρυσόστομος ἀποφαίνεται πατήρ. Ἀλλά καί «ἡ λαμπρότης τοῦ Θεοῦ ἡμῶν ἔστω ἐφ᾿ ἡμᾶς», φησίν ὁ ψαλψῳδός προφήτης˙ καί «εἰς τοῦτό με φέρει τό μέτριον ἐνταῦθα φέγγος, λαμπρότητα Θεοῦ ἰδεῖν καί παθεῖν, φησίν ὁ θεολόγος Γρηγόριος˙ καί ὁ ἀπαστράπτων τό ἀληθινόν καί ἀδιάδοχον φῶς, κατά τόν μέγαν Βασίλειον, τούς αὐτοῦ μετέχοντας ἄλλους (σελ. 596) ἡλίους ἀπεργάζεται θείους˙ «λάμψουσι γάρ καί οἱ δίκαιοι ὡς ὁ ἥλιος». Ἡ δέ θεία φύσις ὑπέρ πᾶσαν μέθεξίν ἐστιν, ἥν μόνην ἄκτιστον φῶς ὁ Βαρλαάμ ἀπεφήνατο. Κατ᾿ αὐτόν οὖν κτιστόν ἐστι καί τό θειότατον φῶς, ἐπεί καί ὀνομάζεταί πως τοῦτο˙ ἡ δέ θεία φύσις παντάπασιν ἀνώνυμός ἐστιν ὡς ὑπερώνυμος. </w:t>
      </w:r>
    </w:p>
    <w:p>
      <w:pPr>
        <w:pStyle w:val="Normal"/>
        <w:rPr/>
      </w:pPr>
      <w:r>
        <w:rPr/>
        <w:t xml:space="preserve">Ταῦτα καί τά τοιαῦτα λεγόντων ἡμῶν πρός τά τοῦ Βαρλαάμ δυσσεβῆ συγγράμματά τε καί κηρύγματα, δέον ἐντεῦθεν ἐκεῖνον τἀληθές καταμαθόντα τήν δυσσεβῆ γνώμην ἀποθέσθαι. Μεθ᾿ ἱλαρότητος γάρ πόσης, ἄν εἴπῃς! Καί πρό τῶν ἐλέγχων πολύν ὑπεμείναμεν εὖ ἴσθι χρόνον, τοῦτον ἐνάγοντες πρός τήν εὐσέβειαν. Ὁ δέ μηδέ τοῖς ἐλέγχοις εἴξας, καθάπερ οὐδέ πρότερον τοῖς προτρετικοῖς καί παρακλητικοῖς τῶν λόγων, ἔτι μᾶλλον, ὡς ᾤετο, κτιστόν ἀποφαίνων τό θειότατον φῶς καί πᾶσαν θείαν δύναμιν καί ἐνέργειαν, ἐκ τῶν παρ᾿ ἡμῶν προτεινομένων ὑπέρ τούτων πατερικῶν ρημάτων συνήγαγε καί συνέθηκε καθ᾿ ἡμῶν, μᾶλλον δέ κατ᾿ αὐτῶν τῶν ἱερῶν πατέρων, τήν «ὑπερκειμένην καί ὑφειμένην θεότητα, καί ταύτην περιαγγέλλων, ἅμα τε τούς ἀνεξετάστως ἀκούοντας ἡμῶν ἐπεγείρει καί τό δῆθεν ἄτοπον φεύγοντας πείθει κτιστόν λέγειν ἐκεῖνο τό φῶς καί πᾶσαν δύναμιν Θεοῦ καί ἐνέργειαν τῆς θείας οὐσίας ὁπωσδήποτε διαφέρουσαν, ἵνα μή τῇ τοιαύτῃ διθεΐα καί αὐτοί περιπέσωσιν. «Εἰ γάρ καί τό φῶς», φησίν, «ἄκτιστον, τό αἰτιατόν καί μεθεκτόν καί ὁρατόν ἐπ᾿ ὄρους γεγονός, ὁπωσδήποτε θεότης προσαγορευόμενον, καί ἡ ὑπέρ πᾶσαν αἰτίαν καί μέθεξιν, ὅρασίν τε καί κατάληψιν, ἐπωνυμίαν τε καί ἔκφανσιν φύσις τοῦ Θεοῦ, πῶς μία ἔσται, ἀλλ᾿ οὐχί δύο ἄκτιστοι θεότητες, ὑπερκειμένη καί ὑφειμένη»; Μή συνορῶν ὁ τάλας ὡς εἴπερ εἴη τό θεῖον φῶς κτίσμα καί πᾶσα θεία ἐνέργεια ἤ τῆς θείας διενήνοχεν οὐσίας, καθά φησιν αὐτός, οὕτω μᾶλλον ἀδύνατον μίαν εἶναι θεότητα. Οὐδεμία γάρ (σελ. 598) ἔσται ἄκτιστος θεότης˙ κτιστή γάρ ἐστι καί ἡ φύσις ἧς ἡ ἐνέργεια κτιστή. </w:t>
      </w:r>
    </w:p>
    <w:p>
      <w:pPr>
        <w:pStyle w:val="Normal"/>
        <w:rPr/>
      </w:pPr>
      <w:r>
        <w:rPr/>
        <w:t xml:space="preserve">Ἀλλ᾿ οὐδέ δυνατόν συνελθεῖν εἰς μίαν θεότητα τό ἄκτιστον καί τά κτιστά. Ἐξ᾿ ὧν οὖν αὐτός φησι, δύο τοῦ Θεοῦ κυρίως γίνονται θεότητες, ἡ μέν ὑπερκειμένη κατά πάντα τρόπον καί ἀεί, ὡς ἄκτιστος ὑπάρχουσα θεότης, ἡ δέ ὑφειμένη καί διῃρημένη κατά πάντα τρόπον καί ἀεί ὡς κτιστή ὑπάρχουσα θεότης. Ἐν ἀκτίστῳ δέ οὐσίᾳ καί φυσικῇ δυνάμει καί θελήσει καί λαμπρότητι καί ἐνεργείᾳ μία ἐστί θεότης, αὐτόθεν τῶν φυσικῶν πρός τήν κατάλληλον φύσιν τήν ἀδιάσπαστον ἕνωσιν ἐχόντων καί κατά τό ἄκτιστον ἕν ὄντων καί ἴσον καί ἁπλοῦν.  Τό γάρ μή φυσικήν ἔχον δύναμιν καί ἐνέργειαν οὐχ ἁπλοῦν ἐστιν, ἀλλά μή ὄν˙ καί τό κατά τό αἴτιον καί αἰτιατόν, μεθεκτόν τε καί ἀμέθεκτον, χαρακτηρίζον τε καί χαρακτηριζόμενον καί τά τοιαῦτα ὑπερκείμενον καί ὑποβεβηκός, οὐδέν ἐμποδίζει πρός τό ἕνα εἶναι καί ἁπλοῦν τόν Θεόν, μίαν ἔχοντα καί ἴσην καί ἁπλῆν θεότητα. </w:t>
      </w:r>
    </w:p>
    <w:p>
      <w:pPr>
        <w:pStyle w:val="Normal"/>
        <w:rPr/>
      </w:pPr>
      <w:r>
        <w:rPr/>
        <w:t xml:space="preserve">Καί ὁ Πατήρ γάρ τοῦ Υἱοῦ μείζων τῷ αἰτίῳ καί διά τό τοῦ Υἱοῦ ἀνθρώπινον, καί κατά τόν μέγαν  Βασίλειον καί τόν θεῖον Κύριλλον τό Πνεῦμα τῇ τάξει καί τῷ κατ᾿ αὐτήν ἀξιώματι τόν Υἱόν ὑποβέβηκεν, ὡς δι᾿ αὐτοῦ χορηγούμενον, φύσει δέ οὐ δεύτερόν ἐστιν, ὡς ὁ Εὐνόμιος πρῶτος ἐλήρησεν, ἀλλ᾿ ἴσον˙ ὥσπερ γάρ ὁ Υἱός Κύριος, οὕτω καί τό Πνεῦμα Κύριον, ἀλλά ταῦτα εἷς Θεός ἐν μιᾷ θεότητα ἁπλῇ καί ἴσῃ. Οὐδ᾿ ἐπί τῆς οὐσίας τοίνυν καί δυνάμεως καί ἐνεργείας καί θελήσεως καί τῶν τοιούτων, ἀκτίστων ἁπασῶν οὐσιῶν, τό κατά τήν τάξιν καί τό αἴτιον καί τά τοιαῦτα ὑπερέχον πρός τό μίαν εἶναι προσίσταται θεότητα. Ταῦτα γάρ ἐστιν ἡ μία θεότης τῶν τριῶν προσκυνητῶν προσώπων, ἡ οὐσία, ἡ θέλησις, ἡ δύναμις, ἡ ἐνέργεια καί τά τοιαῦτα, οὐχ ὡς ἕν ὄντα καί παντάπασιν ἀδιάφορα πρός ἄλληλα καί οὐσίαν μόνον πάντα (τοῦτο γάρ τῆς τοῦ Βαρλαάμ ἐστι παραφροσύνης), (σελ. 600) ἀλλ᾿ ὡς ἑνιαίως ἀπαραλλάκτως ἐν Πατρί καί Υἱῷ καί ἁγίῳ Πνεύματι θεωρούμενα. </w:t>
      </w:r>
    </w:p>
    <w:p>
      <w:pPr>
        <w:pStyle w:val="Normal"/>
        <w:rPr/>
      </w:pPr>
      <w:r>
        <w:rPr/>
        <w:t xml:space="preserve">Διό καί ὁ μέγας Ἀθανάσιος τά περί τήν οὐσίαν πάντα συλλαβών καί ἀπαριθμησάμενος «οὐχ ἕκαστον τούτων», φησίν, «οὐσία λέγεται, ἀλλά περί τήν οὐσίαν, ἅ καί ἄθροισμα καί πλήρωμα λέγεται θεότητος κατά τήν Γραφήν, καθ᾿ ἑκάστην τῶν ἁγίων ὑποστάσεων ἐπίσης θεωρούμενα καί θεολογούμενα». Ταῦτά ἐστιν ἡ παρά τῶν εὐσεβῶν πρεσβευομένη μία καί ἁπλῆ καί μόνη ἄκτιστος θεότης. Ὁ δέ λέγων μόνην ἄκτιστον θεότητα τήν οὐσίαν τοῦ Θεοῦ ἀκρωτηριάζει τήν θεότητα, μᾶλλον δ᾿ ὡς προαποδέδεικται καί ἀναιρεῖ τελέως. Ὁ δέ ἀδιάφορα παντάπασι διατελεῖν οὐσίαν καί δύναμιν καί θέλησιν καί ἐνέργειαν ἄκτιστον ἰσχυριζόμενος τοῦ ἀκρωτηριάζοντος καί ἀναιροῦντος διενήνοχεν οὐδέν διά τῆς ἀσεβοῦς συναλοιφῆς αὐτό τοῦτ᾿ ἀπεργαζόμενος˙ εἰς ἄλληλα γάρ μεταχωροῦντα δι᾿ ἀλλήλων πάντα τά τοιαῦτα χωρεῖ πρός τό μή ὄν. Ὁ δέ τήν οὐσίαν ἄκτιστον εἶναι μόνην διαβεβαιούμενος, τήν δέ ταύτης οὕτω διενηνοχυῖαν δύναμιν καί θέλησιν καί ἐνέργειαν κτιστήν, εἰς κτιστά καί ἄκτιστα διχοτομεῖ τήν μίαν θεότητα, διχοτομούμενος αὐτός καί ἀποτεμνόμενος τῆς θείας χάριτος καί τελέως ἀπορρηγνύμενος τῶν εὐσεβῶν, Ἀρείου καί  Εὐνομίου καί Μακεδονίου μηδέν ἧττον, ὅτι μή καί μᾶλλον. Δεῖ τοιγαροῦν τοῖς ὀρθοτομεῖν αἱρουμένοις τόν λόγον τῆς ἀληθείας μετά συνέσεως καί τήν ὑπεροχήν στέργειν τῆς θείας οὐσίας πρός τάς θείας ἐνεργείας, ὡς ἐντεῦθεν δεικνυμένης τῆς πρός ἄλληλα διαφορᾶς, καί τό ἄκτιστον τῶν θείων ἐνεργειῶν, εἰ καί τῆς οὐσίας διενηνόχασιν, ὡς ἐντεῦθεν δεικνυμένου τοῦ ἑνιαίου τῆς θεότητος˙ ἐκτός γάρ τοῦ ἑνός Θεοῦ ἄκτιστον οὐδέν. </w:t>
      </w:r>
    </w:p>
    <w:p>
      <w:pPr>
        <w:pStyle w:val="Normal"/>
        <w:rPr/>
      </w:pPr>
      <w:r>
        <w:rPr/>
        <w:t xml:space="preserve">Δεῖ δέ προθεῖναι νῦν ἐκ πολλῶν ὀλίγας τῶν ἁγίων φωνάς, παρ᾿ ὧν ἡ τῆς ἀκτίστου οὐσίας πρός τήν ἄκτιστον ἐνέργειαν ὑπεροχή λίαν εὐσεβῶς διαδείκνυται, καί μάλιστα τῶν τοῦ μεγάλου Διονυσίου, παρ᾿ οὗ σχεδόν πρώτου καί (σελ. 592) αὐτά τά στοιχεῖα τῆς θεολογίας ἡ ἐκκλησία μεμύηται. Τήν δή τοῦ ὄντως ὄντος ἐκφαντορικήν οὐσιωνυμίαν ἐξυμνεῖν ὁ μέγας ἐπιβαλλόμενος, «τοσοῦτον», φησίν, «ὑπομνήσωμεν ὅτι τῷ λόγῳ σκοπός οὐ τήν ὑπερούσιον οὐσίαν ᾗ ὑπερούσιος ἐκφαίνειν (ἄρρητον γάρ τοῦτο καί ἄγνωστόν ἐστι καί παντελῶς ἀνέκφαντον καί αὐτήν ὑπεραῖρον τήν ἕνωσιν), ἀλλά τήν οὐσιοποιόν εἰς τά ὄντα πάντα τῆς θεαρχικῆς οὐσιαρχίας πρόοδον ὑμνῆσαι». Ἡ μέν οὖν ἕνωσις, ἧς μετά θαύματος ἐμνήσθη νῦν ὁ θεοφάντωρ, θέωσίς ἐστι καθ᾿ ἥν, ὡς αὐτός φησιν ἀρχόμενος τῆς Περί τῶν θείων ὀνομάτων πραγματείας, «τοῖς ἀφθέκτοις καί ἀγνώστοις ἀφθέγκτως καί ἀγνώστως συναπτόμεθα κατά τήν κρείττονα τῆς καθ᾿ ἡμᾶς οὐσίας τε καί ἐνεργείας ἕνωσιν». Περί ταύτης τοίνυν δῆλον ἔσται προϊόντος τοῦ λόγου. Ἐνταῦθα δέ κατάδηλον ὡς οὐ μόνον ἡ μετά τῶν ἄλλων πάντων καί τῆς οὐσιοποιοῦ προόδου ὑπερέχουσα οὐσία τοῦ Θεοῦ, ἀλλά καί ἡ ὑπερεχομένη πρόοδος αὕτη τοῦ Θεοῦ, οὐσιοποιός οὖσα, ἄκτιστός ἐστι˙ τό γάρ ποιητικόν τε καί δημιουργικόν καί ταῦτα πάντων ἁπαξαπλῶς τῶν ὄντων, πῶς ἄν εἴη δεδημιουργημένον καί πεποιημένον καί τῶν οὕτως ὄντων ἕν; </w:t>
      </w:r>
    </w:p>
    <w:p>
      <w:pPr>
        <w:pStyle w:val="Normal"/>
        <w:rPr/>
      </w:pPr>
      <w:r>
        <w:rPr/>
        <w:t xml:space="preserve">Μετ᾿ ὀλίγα δέ πάλιν ὁ αὐτός φησιν, «οὐκ ἐκφράσαι τήν αὐτοϋπερούσιον ἀγαθότητα καί οὐσίαν καί ζωήν καί σοφίαν τῆς αὐτοϋπερουσίου θεότητος ὁ λόγος ἐπαγγέλλεται, τήν ὑπέρ πᾶσαν ἀγαθότητα καί θεότητα καί οὐσίαν καί σοφίαν καί ζωήν ἐν ἀποκρύφοις, ὡς τά λόγιά φησιν, ὑπεριδρυμένην, ἀλλά τήν ἐκπεφασμένην ἀγαθοποιόν πρόνοιαν»˙ εἰς ταύτην δέ τήν  πρόνοιαν κἀνταῦθα θεοπρεπεστάτους ὕμνους ἀνατίθησιν. Ἐν δέ τῷ ἑνδεκάτῳ κεφαλαίῳ καί θεότητα ταύτην ὀνομάζει γράφων˙ «θεότητά φαμεν ἀρχικῶς μέν καί θεϊκῶς καί αἰτιατῶς τήν μίαν πάντων ὑπεράρχιον καί ὑπερούσιον ἀρχήν καί αἰτίαν˙ μεθεκτῶς δέ τήν ἐκδιδομένην ἐκ Θεοῦ τοῦ ἀμεθέκτου προνοητικήν δύναμιν, τήν αὐτοθέωσιν, ἧς τά μετέχοντα ἔνθεά ἐστί τε καί λέγεται». (σελ. 604) Ἆρ᾿ οὖν ἡ ἀνέκφραστος καί ὑπεράρχιος οὐσία τοῦ Θεοῦ, ἡ κατά τό ἄφραστον καί ἀμέθεκτον καί ἀνέκφαντον καί ἀναίτιον ὑπερέχουσα ταύτης τῆς προνοίας, μόνη ἄκτιστός ἐστιν; Ἤ καί ἡ ὑπερεχομένη παρά τῆς οὐσίας ἐκείνης ὡς αἰτίας πρόνοια, θεότης καί αὗτη ὀνομαζομένη ὡς οὐκ ἐκτός οὖσα τοῦ πληρώματος τῆς μιᾶς θεότητος, ἄκτιστός ἐστιν; Τῶν ἀριδηλοτάτων ὅτι καί αὕτη ἄκτιστός ἐστιν˙ ἔνθεα γάρ ποιεῖ τά δεκτικά θεώσεως, ὡς αὕτη μή ἐκτός οὖσα τοῦ ἑνός Θεοῦ, καί τῷ μετέχειν αὐτά ταύτης ἔνθεα τελεῖται, ὡς μή μετοχῇ ταύτης ἐχούσης τό τελεῖν θείας, ἐπεί καί αὐτοθέωσίς ἐστιν. </w:t>
      </w:r>
    </w:p>
    <w:p>
      <w:pPr>
        <w:pStyle w:val="Normal"/>
        <w:rPr/>
      </w:pPr>
      <w:r>
        <w:rPr/>
        <w:t xml:space="preserve">Ἀλλά καί ἐν τῷ δωδεκάτῳ κεφαλαίῳ, «θεότης ἐστίν» εἰπών «ἡ πάντα θεωμένη πρόνοια» καί ταύτην κἀνταῦθα θείως ἐξυμνήσας, εἶτά φησιν «ἐκ τῆς ὑπερεχούσης καί ὑπερκειμένης καί ἁπλουστάτης ἁγιότητος καί κυριότητος καί βασιλείας καί θεότητος εἶναι πᾶσαν ἀγαθήν πρόνοιαν, θεωρόν καί συνοχικήν τῶν προνοουμένων, ἑαυτήν ἀγαθοπρεπῶς ἐπιδιδοῦσαν πρός ἐκθέωσιν τῶν ἐπεστραμμένων». Ἡ τοίνυν ἐκ τῆς ὑπερκειμένης καί ὑπερεχούσης καί ἁπλουστάτης ἁγιότητος καί κυριότητος καί βασιλείας καί θεότητος (δηλαδή τῆς οὐσίας τοῦ Θεοῦ˙ ἐκείνη γάρ ἁπλουστάτη τέ ἐστιν, ὡς παντάπασιν ἀμέριστος, καί διά τό καθ᾿ ἑαυτήν ὑπερώνυμος εἶναι καί ἀνώνυμος μεθ᾿ ὑπεροχῆς ἐκ πασῶν καλεῖται τῶν οἰκείων ἐνεργειῶν), ἡ γοῦν ἐξ ἐκείνης ἀγαθή πρόνοια καί θεότης ὀνομαζομένη ὡς πάντων ἔφορος καί πάντων θεωρός, τί ἄλλο ἤ τοῦ Θεοῦ ἐνέργειά ἐστιν, ἀλλ᾿ οὐκ οὐσία, τῷ ἐξ ἐκείνης εἶναι τῆς οὐσίας ἐκείνης διαφέρουσα καί ὑπερεχομένη παρ᾿ ἐκείνης ὡς αἰτίας οὔσης καί ὑπερωνύμου; Πῶς οὖν οὐκ ἄκτιστος ἡ ἐξ ἐκείνης αὕτη πρόνοια, θεωρός οὖσα καί συνοχική τῶν προνοουμένων, καί ταῦτα ἑαυτήν ἀγαθοπρεπῶς ἐπιδιδοῦσα πρός ἐκθέωσιν τῶν ἐπεστραμμένων; </w:t>
      </w:r>
    </w:p>
    <w:p>
      <w:pPr>
        <w:pStyle w:val="Normal"/>
        <w:rPr/>
      </w:pPr>
      <w:r>
        <w:rPr/>
        <w:t xml:space="preserve">Ἀλλά γάρ δείξας καί μεθεκτήν τἀυτό δ᾿ εἰπεῖν μετοχήν, οὖσαν ταύτην, ὡς καί αὐτός πολλαχοῦ τῶν λόγων ὀνομάζει ταύτην ( «ἑαυτήν» γάρ φησιν «ἀγαθοπρεπῶς ἐπιδιδοῦσαν»), ἐφεξῆς εὐθύς ἐπήγαγεν˙ ἐπεί δέ ὑπερπλήρης ἐστίν ὁ πάντων αἴτιος, κατά μίαν τῶν πάντων ὑπερέχουσαν ὑπερβολήν ἅγιος ἁγίων «ὑμνεῖται, κατά ὑπερβλύζουσαν αἰτίαν καί ἐξῃρημένην ὑπεροχήν,  ὡς ἄν τις φαίη, καθ᾿ ὅσον ὑπερέχουσι τῶν οὐκ ὄντων τά ὄντα ἅγια ἤ κύρια ἤ θεῖα ἤ βασιλικά, καί αὗ τῶν μετεχόντων αἱ αὐτομετοχαί, κατά τοσοῦτον ὑπερίδρυται πάντων καί τῶν μετεχόντων καί τῶν μετοχῶν ὁ ἀμέθεκτος αἴτιος», κατ᾿ οὐσίαν δηλονότι. Ἆρ᾿ οὖν αἱ ὑπερεχόμεναι αὐτομετοχαί αὗται παρά τοῦ ἀμεθέκτου αἰτίου, ὧν ἐστι καί πᾶσα ἀγαθή πρόνοια ὡς συνεκτική καί θεωρός οὖσα τῶν προνοουμένων καί ἐκθεωτική τῶν πρός αὐτήν ἐπεστραμμένων, θεότης ὀνομαζομένη, κτίσματά ἐστι, διότι ὑπερέχονται παρά τοῦ ἀμεθέκτου αἰτίου, καθάπερ ἡμᾶς ἐδίδαξεν ὁ οὐρανόφρων οὗτος, οὐ τῶν μετεχόντων μόνων εἰπών, δηλονότι τῶν τε ἄλλων καί τῶν τεθωμένων, ὑπεριδρῦσθαι τῶν ἀμέθεκτον αἴτιον, ἀλλά καί τῶν μετοχῶν τουτέστι καί αὐτῆς τῆς ἐκθεωτικῆς προνοίας καί τῶν παραπλησίων, κατά ὑπερβλύζουσαν αἰτίαν καί ἐξῃρημένην ὑπεροχήν; Καί πῶς ἔσται κτιστά τά μή μετοχῇ τό εἶναι ἔχοντα καί τῶν μετεχόντων πάντων ὑπερέχοντα;  </w:t>
      </w:r>
    </w:p>
    <w:p>
      <w:pPr>
        <w:pStyle w:val="Normal"/>
        <w:rPr/>
      </w:pPr>
      <w:r>
        <w:rPr/>
        <w:t xml:space="preserve">Ὅτι δέ οὐδεμία τῶν ἀκτίστων καί θείων ἐνεργειῶν τούτων οὐσία ἐστίν, ὁ αὐτός θεοφάντωρ ἐν τῷ πρό τούτου κεφαλαίῳ φανερῶς ὑπέδειξεν εἰπών˙ «οὐκ οὐσίαν τινά θείαν ἤ ἀγγελικήν εἶναί φαμεν τό αὐτονοεῖναι, ἀλλ᾿ αὐτονοεῖναι καί αὐτοζωήν καί αὐτοθεότητά φαμεν καί αὐτάς τάς τοῦ Θεοῦ δυνάμεις, τήν αὐτουσίαν, αὐτοζώωσιν, αὐτοθέωσιν». Τήν γε μήν ἐξῃρημένην ταύτην καί ὑπερβάλλουσαν κατ᾿ οὐσίαν τοῦ Θεοῦ ὑπεροχήν καί πρός αὐτάς τάς ἀκτίστους ἐνεργείας, ὁ τά πάντα πολύς καί ὑψηλός Διονύσιος καί μηδέν ἧττον ἠκριβωμένος ἤ πολύς τά θεῖα, διά πάσης ὑμνεῖ τῆς Περί τῶν θείων (σελ. 608) ὀνομάτων πραγματείας, πρός τῇ κατά τάς θείας ἐνεργείας διακρίσεις τοῦ Θεοῦ καί τοῦτ᾿ αὐτό τῶν λόγων ὑπόθεσιν ποιούμενος. Ἀλλά καί τῷ θεραπευτῇ Γαΐῳ γράφων, ἐρωτήσαντι πῶς ὁ πάντων ἐπέκεινα καί ὑπέρ θεαρχίαν ἐστί καί ὑπέρ ἀγαθαρχίαν, «εἰ θεότητά» φησιν «καί ἀγαθότητα νοήσαις αὐτό τό χρῆμα τοῦ ἀγαθοποιοῦ καί θεοποιοῦ δώρου τῆς οὕτω λεγομένης θεότητος, ὡς θεαρχίας καί ἀγαθαρχίας ὁ πάσης ἀρχῆς ὑπεράρχιός ἐστιν ἐπέκεινα». Κἀν τῷ περί θείας εἰρήνης κεφαλαίῳ τελευτῶν πάντας τούς θείους ἡμῶν ἱεροδιδασκάλους τοῦτ᾿ αὐτό προάγει φάσκοντας. </w:t>
      </w:r>
    </w:p>
    <w:p>
      <w:pPr>
        <w:pStyle w:val="Normal"/>
        <w:rPr/>
      </w:pPr>
      <w:r>
        <w:rPr/>
        <w:t xml:space="preserve">Ἔστιν ἄρα θεότης ὑφειμένη κατά τούς θεοσόφους θεολόγους, ὡς κἀνταῦθ᾿ εἶπεν ὁ μέγας Διονύσιος, ἡ θέωσις, δῶρον οὖσα τῆς ὑπερκειμένης οὐσίας τοῦ Θεοῦ. Καί μάτην νῦν ὁ Βαρλαάμ τήν διθεΐαν περιαγγέλλει δῆθεν καθ᾿ ἡμῶν˙ εἰς γάρ διαβολήν τῶν ἀλήπτων θεολόγων δῆλός ἐστι τοῦτο διαβόητον ποιούμενος, κτιστόν αὐτός εἶναι διατεινόμενος τό θεῖον τοῦτο δῶρον καί οὕτω μίαν ἄκτιστον θεότητα, τήν οὐσίαν τοῦ Θεοῦ. Κατατεμών τοίνυν ἐντεῦθεν τόν Θεόν εἰς κτιστά καί ἄκτιστα, εἶτα τοῖς εὐσεβῶς καί κατ᾿ ἐνέργειαν ἄκτιστον αὐτόν φρονοῦσι λοιδορεῖται. Τό γάρ τοῦ Θεοῦ θεοποιόν δῶρον ἐνέργεια αὐτοῦ ἐστιν, ἥν θεότητα καί ὁ μέγας Διονύσιος καί οἱ ἄλλοι πάντες θεολόγοι πολλαχοῦ φασι, τῆς θείας ἐνεργείας μᾶλλον ἤ τῆς θείας οὐσίας εἶναι τοὔνομα τῆς θεότητος ἰσχυριζόμενοι˙ καί τάς ἐνεργείας γάρ τοῦ Πνεύματος πνεύματα φίλον τῷ Ἠσαΐᾳ καλεῖν κατά τόν θεολόγον Γρηγόριον. Ὡς οὖν ὁ προφήτης τάς ἐνεργείας τοῦ Πνεύματος ἑπτά πνεύματα καλέσας τῷ ἑνιαίῳ τοῦ Πνεύματος οὐκ ἐλυμήνατο, οὕτω καί τῇ τῆς θεότητος ἐπωνυμίᾳ, καθάπερ ἀνωτέρω δέδεικται, καί ἡ πρόνοια καλεῖται παρά τῶν ἁγίων, ἐνέργεια οὖσα τοῦ Θεοῦ, καί ἡ θεατική δύναμις καί ἡ θεοποιός χάρις τοῦ Θεοῦ,  δηλαδή ἡ θέωσις, καί τό ἑνιαῖον τῆς θεότητος οὐκ ἀναιρεῖται. Αἱ δέ τοῦ Θεοῦ δυνάμεις (σελ. 610) καί αἱ ἐνέργειαι, ὡς καί τοῦτ᾿ ἀνωτέρω δέδεικται, ἄκτιστοί εἰσι˙ τοιγαροῦν ἡ θεοποιός χάρις τοῦ Θεοῦ οὐ θεότης καλεῖται μόνον, ἀλλά καί ἄκτιστός ἐστι κατά τούς θεοσόφους θεολόγους. Εἰ γάρ καί σχέσιν αὐτήν προϊών ὁ μέγας  προσηγόρευσεν, ἀλλά σχέσιν Θεοῦ πρός τούς τεθεωμένους˙ τοιαύτη γάρ καί ἡ θεία πρόνοια καί ἡ θεατική δύναμίς ἐστι. Μίμημα δέ ταύτην προσειπών, τό ἀμίμητον προέθηκε καί ἀρχήν εἶναι τῶν θεουμένων ταύτην ἔφη καί θεαρχίαν καί ἀγαθαρχίαν, ὅ ἔστι μόνου τοῦ Θεοῦ, καί θεοποιόν αὐτήν προσείρηκεν, ἀλλ᾿ οὐ θεοπεποιμένην, ἵνα δείξῃ ἄκτιστον διατελοῦσαν. </w:t>
      </w:r>
    </w:p>
    <w:p>
      <w:pPr>
        <w:pStyle w:val="Normal"/>
        <w:rPr/>
      </w:pPr>
      <w:r>
        <w:rPr/>
        <w:t xml:space="preserve">Ὅτι δέ ἡ θεοποιός χάρις, αὐτή ἡ θέωσις, ἄκτιστός ἐστι, καί ὁ θεῖος παρρησίᾳ Μάξιμος ἀπαγγελεῖ γράφων˙ «τοῦτό ἐστι τό τοῦ Θεοῦ Εὐαγγέλιον πρεσβεία Θεοῦ πρός ἀνθρώπους δι᾿ Υἱοῦ σαρκωθέντος καί μισθόν δωρουμένου τοῖς αὐτῷ πειθομένοις τήν ἀγέννητον θέωσιν». Καί πάλιν, «ἡ θεία χάρις μένει κἀν τῇ μεθέξει τῶν ἀπολαυόντων αὐτῆς ἀκατάληπτος, ὅτι κατά φύσιν ὡς ἀγέννητος ἔχει τήν ἀπειρίαν». Καί πάλιν, «πάσχομεν ὡς ὑπέρ φύσιν οὖσαν κατά χάριν, ἀλλ᾿ οὐ ποιοῦμεν τήν θέωσιν». Καί πάλιν, «μόνης τῆς θείας χάριτος ἴδιον τοῦτο πέφυκεν εἶναι τό ἀναλόγως τοῖς οὖσι χαρίζεσθαι θέωσιν, λαμπρυνούσης τήν φύσιν τῷ ὑπέρ φύσιν φωτί καί τῶν οἰκείων ὅρων αὐτήν ὑπεράνω κατά τήν ὑπερβολήν τῆς δόξης ποιουμένης». Διό καί ὁ μέγας φησί Βασίλειος˙ «Τό Πνεῦμα τό ἅγιον ἐξέχεεν ἐφ᾿ ἡμᾶς ὁ Θεός πλουσίως διά Ἰησοῦ Χριστοῦ, ἐξέχεεν, οὐκ ἔκτισεν, ἐχαρίσατο, οὐκ ἐδημιούργησεν, ἔδωκεν, οὐκ ἐποίησεν». Τί οὖν ἐξέχεε καί ἐχαρίσατο καί ἔδωκεν ἡμῖν ὁ Θεός διά τοῦ Ἰησοῦ Χριστοῦ; Ἆρα τήν οὐσίαν ἤ τήν χάριν τοῦ ἁγίου Πνεύματος; Τήν θεοποιόν πάντως χάριν, καθάπερ καί ὁ χρυσόστομος θεολόγος Ἰωάννης φησίν ὅτι «οὐχ ὁ Θεός, (σελ. 812) ἀλλ᾿ ἡ φύσις ἐκχεῖται»˙ διά ταύτης γάρ καί ἡ τοῦ Πνεύματος φύσις ἄκτιστος οὖσα καί γνωρίζεται καί δείκνυται, μηδεμίαν ἔκφανσιν ἔχουσα καθ᾿ ἑαυτήν. Σαφῶς οὖν ἄκτιστος ἡ χάρις αὕτη, καί τοσοῦτο σαφῶς, ὡς καί τό ταύτης ἀποτέλεσμα, τῶν κεχαριτωμένων θείως καί τεθεωμένων ἕκαστον, φημί ἄναρχον, ἀΐδιον, ἀτελεύτητον, ταὐτό δ᾿ εἰπεῖν ἄκτιστον καλεῖσθαι κατ᾿ αὐτήν. Κατά γάρ τό θεῖον πάλιν Μάξιμον «ὁ τοῦ ἀεί εὖ εἶναι λόγος κατά χάριν τοῖς ἀξίοις παραγίνεται τόν Θεόν ἐπιφερόμενος τόν πάσης ἀρχῆς καί τέλους κατά φύσιν ἀνώτερον, ποιοῦντα τούς ἀρχήν ἔχοντας κατά φύσιν καί τέλος ἀνάρχους κατά χάριν καί ἀτελευτήτους», ἐπεί καί ὁ μέγας Παῦλος, τήν χρονικήν μηκέτι ζῶν ζωήν, ἀλλά «τήν τοῦ ἐνοικήσαντος λόγου θείαν καί ἀΐδιον», ἄναρχος γέγονε καί ἀτελεύτητος χάριτι, καί Μελχισεδέκ «οὔτε ἀρχήν ἡμερῶν, οὔτε ζωῆς τέλος ἔσχεν», οὐ διά τήν φύσιν τήν κτιστήν, δι᾿ ἥν τοῦ εἶναι ἤρξατο καί ἔληξεν, ἀλλά διά τήν χάριν τήν θείαν καί ἄκτιστον καί ἀεί οὖσαν ὑπέρ πᾶσαν φύσιν καί χρόνον ἐκ τοῦ ἀεί ὄντος Θεοῦ. Κτιστός οὖν ἦν ὁ Παῦλος μόνον μέχρις ἄν ἔζη τήν προστάγματι Θεοῦ ἐξ οὐκ ὄντων γεγονυῖαν ζωήν˙ ὅτε δέ μή ταύτην ἔζη, ἀλλά τήν ἐνοικήσει τοῦ Θεοῦ προσγενομένην, ἄκτιστος γέγονε τῇ χάριτι, καθά καί ὁ Μελχεσεδέκ καί πᾶς ὁ ζῶντα καί ἐνεργοῦντα μόνον τόν τοῦ Θεοῦ λόγον ἐν ἑαυτῷ κτησάμενος.  </w:t>
      </w:r>
    </w:p>
    <w:p>
      <w:pPr>
        <w:pStyle w:val="Normal"/>
        <w:rPr/>
      </w:pPr>
      <w:r>
        <w:rPr/>
        <w:t xml:space="preserve">Ταῦτα ἄρα καί ὁ μέγας φησί Βασίλειος ὅτι «τό κινηθέν ὑπό Πνεύματος ἁγίου κίνησιν ἀΐδιον ζῶον ἅγιον ἐγένετο˙ ἔσχε δέ ἀξίαν ἄνθρωπος, Πνεύματος εἰσοικισθέντος ἐν αὐτῷ, προφήτου, ἀποστόλου, ἀγγέλου, Θεοῦ, ὤν πρότερον γῆ καί σποδός». Καί πάλίν, «διά πνεύματος ἁγίου κοινωνόν γενέσθαι τῆς χάριτος τοῦ Χριστοῦ, τέκνον φωτός χρηματίζειν, δόξης ἀϊδίου μετέχειν». Ὁ δέ Νύσσης θεῖος Γρηγόριος «ἐκβαίνει» φησί «τήν ἑαυτοῦ φύσιν ὁ ἄνθρωπος (σελ. 614) ἀθάνατος ἐκ θνητοῦ καί ἐξ ἐπικήρου ἀκήρατος καί ἐξ ἐφημέρου ἀΐδιος καί τό ὅλον Θεός ἐξ ἀνθρώπου γινόμενος˙ ὁ γάρ Θεοῦ Υἱός γενέσθαι καταξιωθείς ἕξει πάντως ἐν ἑαυτῷ τοῦ Πατρός τό ἀξίωμα». Τοιοῦτοι μέν οὖν οἱ θεοειδεῖς πάντες κατά τήν χάριν ὥσπερ καί θεοί. Αὐτή δ᾿ ἡ χάρις ἄκτιστος οὐ κατά χάριν (ἔσται γάρ χάρις χάριτος καί ταύτης πάλιν ἄλλη καί τοῦτ᾿ ἐπ᾿ ἄπειρον οὐ στήσεται προβαῖνον˙ ἄκτιστος οὖν ὡς ἀληθῶς ἡ χάρις. Τόν γάρ κενόφρονα ληρεῖν ἐᾶν, μίμησιν φυσικήν εἶναι λέγοντα τήν χάριν ταύτην, ἐπεί πολλαί τε καί δειναί καί ἀπό τούτου τίκτονται αἱρέσεις καί κατά τόν θεῖον πάλιν Μάξιμον «θεώσεως οὐδέν γενητόν κατά φύσιν ἐστί ποιητικόν, καί τῆς κατά φύσιν δυνάμεως οὐδαμῶς ἡ θέωσις ὑπάρχει κατόρθωμα». Σύ δή φύλαττέ μοι τήν καλήν ταύτην τῶν πατέρων παρακαταθήκην ὅτι ἄκτιστος ἡ θεία χάρις ὡς φύσεως ἐνέργεια Θεοῦ καί κατά τόν ἅγιον Ἰσαάκ «ὡς δόξα τῆς φύσεως αὐτοῦ». Μόνον δέ ἄκτιστον εἰπών τις τόν Θεόν, καί τάς αὐτοῦ φυσικάς ἐνεργείας συμπεριείληφεν ἁπάσας. Τί οὖν ἔτι δεῖ ζητεῖν καί διαιρεῖν; </w:t>
      </w:r>
    </w:p>
    <w:p>
      <w:pPr>
        <w:pStyle w:val="Normal"/>
        <w:rPr/>
      </w:pPr>
      <w:r>
        <w:rPr/>
        <w:t xml:space="preserve">Ἀλλ᾿ ὁ κενόφρων οὗτος, τά βαθέα τοῦ Σατανᾶ μεμυημένος καί κτιστάς δυσσεβῶς δοξάζων τάς θείας ἐνεργείας, μίαν ἄκτιστον δολίως κηρύττει θεότητα μόνην, τήν θείαν φύσιν, ὡς εὐπαράδεκτος εἴη τοῖς μή καλῶς εἰδύσι τάς φραφάς κτιστάς ἀποφαινόμενος τάς θείας ἐνεργείας, μάλιστα δέ τήν θεοποιόν χάριν τοῦ παναγίου Πνεύματος κακῶς διαιρῶν τῆς ὑπερουσίου φύσεως ἐκείνης. Μή ἀγνοήσαντες οὖν ἡμεῖς τήν τοιαύτην πανουργίαν ἥκιστα συνεθέμεθα τοῖς ὑπ᾿ αὐτοῦ προτεινομένοις, μᾶλλον δέ οὐδέ φάναι τι πρό τῆς ἀκριβοῦς ἐρεύνης ἠξιώσαμεν˙ προὐκαλεσάμεθα δέ αὐτός εἰς λόγους, ἵνα φανερά γένηται ἡ εὐσεβής διάνοια. Ὁ δέ ὑπέπτηξε καί οὐδέ γρύξαι, πίστευσον, ἐτόλμησε, πολλῶν παρόντων. Εἰ δέ νῦν πονηρά διά τοῦτο κηρύττει (σελ. 616) καθ᾿ ἡμῶν αὐτόσε, χαρᾶς ἡμῖν πρόξενος γίνεται καί μισθοῦ πολλοῦ τοῦ ἐν τοῖς οὐρανοῖς. Διό καί τῷ ἐπαγγειλαμένῳ ταῦτα λέγομεν ‘Κύριε, μή στήσῃς αὐτῷ τήν ἁμαρτίαν ταύτην’, εἰ καί διά τούς βλαπτομένους ὀδυνώμεθα. Τοῦθ᾿ οὕτως ἔχειν σχεδόν πάντες οἱ ἐνταῦθα συμμαρτυρήσουσι. </w:t>
      </w:r>
    </w:p>
    <w:p>
      <w:pPr>
        <w:pStyle w:val="Normal"/>
        <w:rPr/>
      </w:pPr>
      <w:r>
        <w:rPr/>
        <w:t xml:space="preserve">Μετά μέντοι τήν πρός τό ἅγον ὄρος ἡμῶν ἀποδημίαν ἐν ᾧ καί Τόμον ἐν ἑπτά κεφαλαίοις πρός τά παρ᾿ αὐτοῦ κατά τῶν ὀρθοδόξων γεγραμμένα πεποιήκαμεν ὑπογεγραμμένον παρά τε τοῦ ὁσιωτάτου πρώτου καί τῶν ἡγουμένων καί τῶν λογάδων γερόντων καί τοῦ ἱερωτάτου ἐπισκόπου Ἱερισσοῦ, συμφωνούτων πάντων ἡμῖν καί ἀποφηναμένων μή παραδέξασθαι εἰς κοινωνίαν τόν μή συμφωνοῦντα, ὅστις ἄν ᾖ, μετά τοῦτο τοίνυν, ἐνῆν ἡμῖν εὐθύ τῆς Κωνσταντίνου χωρεῖν˙ ἀλλά πρῶτον μέν ἐπί νοῦν ἐβαλόμην  ὡς ὁ τῶν πατέρων Θεός ἐγερεῖ κἀκεῖ τούς ὑπέρ αὐτῶν λαλήσοντας, ἔπειτα καί τοῦτ᾿ ἔλεγονἐπ᾿ ἐμαυτοῦ˙ “δῶμεν ἐκείνῳ τῷ ταλαιπώρῳ ταῖς γοῦν κεναῖς ἐλπίσιν ἀναπνεῦσαι μικρόν, μή καί αὐτόχειρ γένηται”. Καί γάρ λέγοντος ἤκουσα παρόντος ἐνταυθοῖ διά στόματος, ὡς πολλάκις ἐκινδύνευσε διαρραγῆναι τῇ ἀμηχανίᾳ δήπου καί τῷ θυμῷ. Ἡνίκα καί πρός αὐτόν, αὐτόν ἐλεήσας, εἶπον μηδέν ἕτερον εἶναι τό βιαζόμενον ἡμᾶς σφοδρῶς ἀντιλέγειν ἤ ὅτι αἱρετικούς λέγει τούς μοναχούς, κἄν τοῦτο μέν ἀφῇ καί τά ἐπί τούτῳ συγγράμματα, φῇ δέ μή πληροφορεῖσθαι πρός τά ἐκείνων, στήσεται τά τοῖς ἀντιλογίας˙ αὐτοῦ γάρ βραχύς ἡμῖν ὁ λόγος. Τοῦτο μέν ἐγώ πρός αὐτόν εἶπον. Ὁ δ᾿ ἐπῄνεσε καί ὑπέσχετο πράξειν. Ἐπί δέ τοῦ μεγάλου διοικητοῦ, συνόντος ἐπίτηδες ἡμῖν, καί διετείνατο μεταποιῆσαι μέν τά κατά τῶν μοναχῶν συγγράμματα, πρώτῳ δέ πάντων εν σχεδίοις ὑποδεικνύειν ἐμοί τά μετασκευασμένα, κἄν ἔτι μοι δοκῶσι δεῖσθαί τινος μεταποιήσεως, ὥστε μηδένα πλήττειν, (σελ. 618) πείθεσθαι καί μεταπλάττειν. (Οὔπω γάρ τότε φανερός ἦν καί κατ᾿ ἐμοῦ μεμηνώς), ἀλλ᾿ ὑπέστη μέν ταῦτα, γέγραφε δέ οἷα βλέπεις˙ ἐξ ἐκείνου γάρ ὅλος ἰδίως ἐρρύη κατ᾿ ἐμοῦ˙ ταῦτα δέ καί ἡμεῖς παρ᾿ ἡμῖν αὑτοῖς ἔχομέν τε καί ἀνετάζομεν, καθάπερ ἀλλοφύλων τέκνα ζωγρήσαντες. Ἐπιλείψει δέ με ὁ χρόνος τό μεταξύ διηγούμενον, καί ὅπως τάς ἐμάς διαδράναι χεῖρας οὐκ ἴσχυσεν. Ἔργῳ τοίνυν ἀναπέφηνε νῦν ὡς ἐκεῖνος ποιήσει μέγα ἔλεος μετ᾿ αὐτοῦ, ὅς σφοδροτέρᾳ χρησάμενος ἀντιθέσει τά πονηρά ταυτί συγγράμματα διασπάσει τελέως˙ οὐ γάρ ἠρεμήσει νυττόμενος ὑπ᾿ἐκείνων καί προσδοκῶν τινας διαθήσειν κακῶς. </w:t>
      </w:r>
    </w:p>
    <w:p>
      <w:pPr>
        <w:pStyle w:val="Normal"/>
        <w:rPr/>
      </w:pPr>
      <w:r>
        <w:rPr/>
        <w:t xml:space="preserve">Κάτεχέ μοι τοίνυν αὐτοῦ τήν πονηράν δέλτον καί τόν ταύτης πατέρα˙ πρός γάρ φυγήν χωρήσει πυθόμενος ἥξοντα˙ ἥξω δ᾿ ἤν ἐθέλῃ Θεός μετά τοῦ κρατίστου καί ἁγίου ἡμῶν αὐτοκράτορος ὡς ἄν πατάξωμεν τόν ἄνδρα τοῖς λόγοις καί ἰασώμεθα. Παντός μέντοι μᾶλλον ἔπεισί μοι θαυμάζειν ἀρτίως πῶς ἐξηπάτησεν ὑμᾶς˙ ὡς καινοῦ τινος νῦν γραφέντος ἤ λεχθέντος αὐτός ἐπιλαβόμενος τό τῆς διθεΐας ἔγκλημα συνεστήσατο˙ τοῦτο γάρ αὐτό ἐστιν, εὖ ἴσθι, ὅπερ ἐξ ἀρχῆς καί πρίν ἐντυχεῖν ἡμῖν καί μέχρι τέλους λέγει ὡς, «ἐπειδή τινα τῶν νῦν ἤ τῶν πώποτε ἐν φωτί φατε Θεόν ἰδεῖν, ἔστι δέ ὁ Θεός ἀόρατος, δύο ἄρα θεοί καί θεότητες, ὁρατός καί ἀόρατος, ὑφειμένος καί ὑπερκείμενος». Τότε δ᾿ οἴεται καλῶς ἡμᾶς ἐρεῖν ἡνίκ᾿ ἄν φαῖμεν τό περιαστράψαν ἐν Θαβώρ τούς ἀποστόλους φῶς καί τήν τοιαύτην ἔλλαμψιν καί χάριν ἤ κτιστόν φάσμα δι᾿ ἀέρος ὁρώμενον ἤ πλάσμα φαντασιωδῶς πλαττόμενον, νοήματός τε χεῖρον καί ἀλυσιτελές πάντῃ λογικῇ ψυχῇ, ὡς φαντασίᾳ προσῆκον ἤ αἰσθήσει, σύμβολόν τε, οὐχ οἷον ἄν τις εἴποι καί τι τῶν ὑφεστηκότων ἤ τῶν περί τι θεωρουμένων, ἀλλ᾿ ἔστι μέν (σελ. 620) ὅτε φαίνεσθαι δοκοῦν, ὄν δέ οὐδέποτε, ὡς ἀνύπαρκτον τελέως. </w:t>
      </w:r>
    </w:p>
    <w:p>
      <w:pPr>
        <w:pStyle w:val="Normal"/>
        <w:rPr/>
      </w:pPr>
      <w:r>
        <w:rPr/>
        <w:t xml:space="preserve">Ἡμεῖς δέ οὐχ οὕτως ἐδιδάχθημεν. Τοῦτο δέ φαμεν, ὡς, εἴ τις ἐν τοῖς ἡμετέροις γράμμασιν ἡμᾶς καινοτομοῦντας δείξει καί παρά τά τοῖς πατράσιν εἰρημένα τε καί ἐγνωσμένα γράφοντάς τι ἤ φρονοῦντας, τοῦτον ἡμεῖς ὡς διορθωτήν ἡμῶν ἀκουσίως σφαλλομένων ἀποδεξόμεθα καί εἴξομεν αὐτῷ πῶς ἄν εἴποις ἄσμενοι, συμφωνοῦντες δέ τοῖς ἁγίοις, εἴ τις ἐθέλει κακῶς τι λέγειν ἤ κακῶς διατιθέναι, καί τοῦτ᾿ οἴσομεν προθύμως ἵνα καί τῆς εὐλογίας καί τῆς ἐν Θεῷ εὐπαθείας τοῖς ἁγίοις κονωνήσωμεν. Ἀνεῖναι δέ πρός τόν κατήγορον αὐτῶν ἀντιλέγοντες οὐκ ἀνεξόμεθα. Πρός τούς ἁγίους γάρ ἴσθι καί τόν πόλεμον ἐνεγηγερμένον καί τήν ὕβριν τῆς διθεΐας ἀναφερομένην˙ καί γάρ ἐκ τῶν παρ᾿ αὐτῶν εἰρημένων ταύτην ἐκβαίνειν ὁ κενόφρων οἴεται˙ λανθάνειν δέ τούς ἀκούοντας βουλόμενος, ποτέ μέν ἀνωνύμως, ποτέ δ᾿ ἡμῶν ἕνα, ποτέ δέ τινα τῶν πάλαι ποτέ αἱρετικῶν ἐκείνων προφασίζεται. Μηδείς τοίνυν ὑποδειλιάσας ἑαυτόν ἐκτός ποιείτω τοῦ δοκοῦντος ἐγκλήματος˙ αὐτός τε γάρ ζημιωθήσεται τῆς συμφωνίας ἐκείνης καί τοῦ θείου χοροῦ τῶν ἁγίων περιγράψας ἑαυτόν, καί ζημιώσει τόν ἀφρόνως διασπᾶν προῃρημένον τόν χορόν ἐκεῖνον καί τήν θαυμαστήν συμφωνίαν ἀμαυροῦν, θάρσος ἐμποιήσας οὐ μικρόν αὐτῷ.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Palatino Linotype" w:hAnsi="Palatino Linotype" w:eastAsia="Times New Roman" w:cs="Palatino Linotype"/>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l-G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7:14:00Z</dcterms:created>
  <dc:creator>Froso</dc:creator>
  <dc:description/>
  <dc:language>en-US</dc:language>
  <cp:lastModifiedBy>Ars</cp:lastModifiedBy>
  <dcterms:modified xsi:type="dcterms:W3CDTF">2002-08-21T07:14:00Z</dcterms:modified>
  <cp:revision>2</cp:revision>
  <dc:subject/>
  <dc:title>ΓΡΗΓΟΡΙΟΥ ΤΟΥ ΠΑΛΑΜΑ </dc:title>
</cp:coreProperties>
</file>